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09"/>
      </w:tblGrid>
      <w:tr>
        <w:trPr>
          <w:trHeight w:val="380" w:hRule="atLeast"/>
        </w:trPr>
        <w:tc>
          <w:tcPr>
            <w:tcW w:w="1460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32"/>
                <w:szCs w:val="32"/>
                <w:lang w:bidi="ar"/>
              </w:rPr>
              <w:t>附件：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kern w:val="0"/>
                <w:sz w:val="44"/>
                <w:szCs w:val="44"/>
                <w:lang w:bidi="ar"/>
              </w:rPr>
              <w:t>专职消防员公开招聘岗位、人数及资格条件一览表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5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903"/>
        <w:gridCol w:w="590"/>
        <w:gridCol w:w="944"/>
        <w:gridCol w:w="949"/>
        <w:gridCol w:w="709"/>
        <w:gridCol w:w="1784"/>
        <w:gridCol w:w="2962"/>
        <w:gridCol w:w="2935"/>
        <w:gridCol w:w="760"/>
      </w:tblGrid>
      <w:tr>
        <w:trPr>
          <w:trHeight w:val="391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招聘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职位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拟招人数</w:t>
            </w:r>
          </w:p>
        </w:tc>
        <w:tc>
          <w:tcPr>
            <w:tcW w:w="10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资格条件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391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5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其他条件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灭火救援战斗员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高中或中专以上学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男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下。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在同等条件下，退伍士兵、消防救援人员和在原单位有立功表现的优先、具有特殊专业技能者优先。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、遵守中华人民共和国宪法和法律，具备良好的品行和职业道德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br/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、自愿从事灭火救援工作，服从消防队伍的管理，符合《消防员职业健康》规定的身体条件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br/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、男性，身高净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厘米以上，女性净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15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厘米以上。体貌端正，无残疾，无重听，无色盲，无传染性疾病，裸眼视力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.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，矫正后视力不低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>4.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。除文秘岗位及战勤保障人员外，需具备适应全天候参与执勤训练的身体素质和良好的心理素质。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战勤保障人员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初中以上学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男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下。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有厨师证者优先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办公室文秘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日制大专以上学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汉语言文学、文秘、新闻等相关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男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下。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具有较高的写作、图文编辑能力；参加新闻学、政治学、摄影、汉语言文学、法学、计算机等专业或同等专业培训、学习并取得相应证书之一（含）。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执法辅助岗位人员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日制大专以上学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不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男性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上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周岁以下。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法学专业、有执法经验者优先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07:00Z</dcterms:created>
  <dc:creator>wukuo</dc:creator>
  <dc:description/>
  <cp:keywords/>
  <dc:language>en-US</dc:language>
  <cp:lastModifiedBy>DEEP</cp:lastModifiedBy>
  <dcterms:modified xsi:type="dcterms:W3CDTF">2022-02-08T0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021F6FF193444C9037F09C28D67E99</vt:lpwstr>
  </property>
  <property fmtid="{D5CDD505-2E9C-101B-9397-08002B2CF9AE}" pid="3" name="KSOProductBuildVer">
    <vt:lpwstr>2052-11.1.0.11294</vt:lpwstr>
  </property>
</Properties>
</file>