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es New Roman" w:hAnsi="宋体;es New Roman" w:cs="宋体;es New Roman"/>
          <w:sz w:val="44"/>
          <w:szCs w:val="44"/>
        </w:rPr>
      </w:pPr>
      <w:r>
        <w:rPr>
          <w:rFonts w:cs="宋体;es New Roman" w:ascii="宋体;es New Roman" w:hAnsi="宋体;es New Roman"/>
          <w:sz w:val="44"/>
          <w:szCs w:val="44"/>
        </w:rPr>
      </w:r>
    </w:p>
    <w:p>
      <w:pPr>
        <w:pStyle w:val="Normal"/>
        <w:jc w:val="center"/>
        <w:rPr>
          <w:rFonts w:ascii="宋体;es New Roman" w:hAnsi="宋体;es New Roman" w:cs="宋体;es New Roman"/>
          <w:sz w:val="44"/>
          <w:szCs w:val="44"/>
        </w:rPr>
      </w:pPr>
      <w:r>
        <w:rPr>
          <w:rFonts w:cs="宋体;es New Roman" w:ascii="宋体;es New Roman" w:hAnsi="宋体;es New Roman"/>
          <w:sz w:val="44"/>
          <w:szCs w:val="44"/>
        </w:rPr>
      </w:r>
    </w:p>
    <w:p>
      <w:pPr>
        <w:pStyle w:val="Normal"/>
        <w:jc w:val="center"/>
        <w:rPr>
          <w:rFonts w:ascii="宋体;es New Roman" w:hAnsi="宋体;es New Roman" w:cs="宋体;es New Roman"/>
          <w:sz w:val="44"/>
          <w:szCs w:val="44"/>
        </w:rPr>
      </w:pPr>
      <w:r>
        <w:rPr>
          <w:rFonts w:cs="宋体;es New Roman" w:ascii="宋体;es New Roman" w:hAnsi="宋体;es New Roman"/>
          <w:sz w:val="44"/>
          <w:szCs w:val="44"/>
        </w:rPr>
      </w:r>
    </w:p>
    <w:p>
      <w:pPr>
        <w:pStyle w:val="Normal"/>
        <w:jc w:val="center"/>
        <w:rPr>
          <w:rFonts w:ascii="宋体;es New Roman" w:hAnsi="宋体;es New Roman" w:cs="宋体;es New Roman"/>
          <w:sz w:val="44"/>
          <w:szCs w:val="44"/>
        </w:rPr>
      </w:pPr>
      <w:r>
        <w:rPr>
          <w:rFonts w:ascii="宋体;es New Roman" w:hAnsi="宋体;es New Roman" w:cs="宋体;es New Roman"/>
          <w:sz w:val="44"/>
          <w:szCs w:val="44"/>
        </w:rPr>
        <w:t>乐昌市卫生健康局新冠肺炎疫情防控专项资金使用情况报告</w:t>
      </w:r>
    </w:p>
    <w:p>
      <w:pPr>
        <w:pStyle w:val="Normal"/>
        <w:rPr>
          <w:rFonts w:ascii="仿宋_GB2312;仿宋" w:hAnsi="仿宋_GB2312;仿宋" w:eastAsia="仿宋_GB2312;仿宋" w:cs="宋体;es New Roman"/>
          <w:sz w:val="32"/>
          <w:szCs w:val="32"/>
        </w:rPr>
      </w:pPr>
      <w:r>
        <w:rPr>
          <w:rFonts w:eastAsia="仿宋_GB2312;仿宋" w:cs="宋体;es New Roman" w:ascii="仿宋_GB2312;仿宋" w:hAnsi="仿宋_GB2312;仿宋"/>
          <w:sz w:val="32"/>
          <w:szCs w:val="32"/>
        </w:rPr>
      </w:r>
    </w:p>
    <w:p>
      <w:pPr>
        <w:pStyle w:val="Normal"/>
        <w:ind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一、资金使用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到位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乐昌市卫健系统收到中央、省、市本级资金共</w:t>
      </w:r>
      <w:r>
        <w:rPr>
          <w:rFonts w:eastAsia="仿宋_GB2312;仿宋" w:cs="仿宋_GB2312;仿宋" w:ascii="仿宋_GB2312;仿宋" w:hAnsi="仿宋_GB2312;仿宋"/>
          <w:sz w:val="32"/>
          <w:szCs w:val="32"/>
        </w:rPr>
        <w:t>756.19</w:t>
      </w:r>
      <w:r>
        <w:rPr>
          <w:rFonts w:ascii="仿宋_GB2312;仿宋" w:hAnsi="仿宋_GB2312;仿宋" w:cs="仿宋_GB2312;仿宋" w:eastAsia="仿宋_GB2312;仿宋"/>
          <w:sz w:val="32"/>
          <w:szCs w:val="32"/>
        </w:rPr>
        <w:t>万元（其中：中央资金</w:t>
      </w:r>
      <w:r>
        <w:rPr>
          <w:rFonts w:eastAsia="仿宋_GB2312;仿宋" w:cs="仿宋_GB2312;仿宋" w:ascii="仿宋_GB2312;仿宋" w:hAnsi="仿宋_GB2312;仿宋"/>
          <w:sz w:val="32"/>
          <w:szCs w:val="32"/>
        </w:rPr>
        <w:t>197.54</w:t>
      </w:r>
      <w:r>
        <w:rPr>
          <w:rFonts w:ascii="仿宋_GB2312;仿宋" w:hAnsi="仿宋_GB2312;仿宋" w:cs="仿宋_GB2312;仿宋" w:eastAsia="仿宋_GB2312;仿宋"/>
          <w:sz w:val="32"/>
          <w:szCs w:val="32"/>
        </w:rPr>
        <w:t>万元；省资金</w:t>
      </w:r>
      <w:r>
        <w:rPr>
          <w:rFonts w:eastAsia="仿宋_GB2312;仿宋" w:cs="仿宋_GB2312;仿宋" w:ascii="仿宋_GB2312;仿宋" w:hAnsi="仿宋_GB2312;仿宋"/>
          <w:sz w:val="32"/>
          <w:szCs w:val="32"/>
        </w:rPr>
        <w:t>207.63</w:t>
      </w:r>
      <w:r>
        <w:rPr>
          <w:rFonts w:ascii="仿宋_GB2312;仿宋" w:hAnsi="仿宋_GB2312;仿宋" w:cs="仿宋_GB2312;仿宋" w:eastAsia="仿宋_GB2312;仿宋"/>
          <w:sz w:val="32"/>
          <w:szCs w:val="32"/>
        </w:rPr>
        <w:t>万元；市本级资金</w:t>
      </w:r>
      <w:r>
        <w:rPr>
          <w:rFonts w:eastAsia="仿宋_GB2312;仿宋" w:cs="仿宋_GB2312;仿宋" w:ascii="仿宋_GB2312;仿宋" w:hAnsi="仿宋_GB2312;仿宋"/>
          <w:sz w:val="32"/>
          <w:szCs w:val="32"/>
        </w:rPr>
        <w:t>351.02</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关于安排新型冠状病毒感染肺炎疫情应急处置市级补助经费的通知》（韶财社</w:t>
      </w:r>
      <w:r>
        <w:rPr>
          <w:rFonts w:eastAsia="仿宋_GB2312;仿宋" w:cs="仿宋_GB2312;仿宋" w:ascii="仿宋_GB2312;仿宋" w:hAnsi="仿宋_GB2312;仿宋"/>
          <w:sz w:val="32"/>
          <w:szCs w:val="32"/>
        </w:rPr>
        <w:t>[2020]15</w:t>
      </w:r>
      <w:r>
        <w:rPr>
          <w:rFonts w:ascii="仿宋_GB2312;仿宋" w:hAnsi="仿宋_GB2312;仿宋" w:cs="仿宋_GB2312;仿宋" w:eastAsia="仿宋_GB2312;仿宋"/>
          <w:sz w:val="32"/>
          <w:szCs w:val="32"/>
        </w:rPr>
        <w:t>号）共</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市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ew3"/>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关于下达新冠肺炎疫情防控中央补助结算资金的通知》（韶财社</w:t>
      </w:r>
      <w:r>
        <w:rPr>
          <w:rFonts w:eastAsia="仿宋_GB2312;仿宋" w:cs="仿宋_GB2312;仿宋" w:ascii="仿宋_GB2312;仿宋" w:hAnsi="仿宋_GB2312;仿宋"/>
          <w:sz w:val="32"/>
          <w:szCs w:val="32"/>
        </w:rPr>
        <w:t>[2020]101</w:t>
      </w:r>
      <w:r>
        <w:rPr>
          <w:rFonts w:ascii="仿宋_GB2312;仿宋" w:hAnsi="仿宋_GB2312;仿宋" w:cs="仿宋_GB2312;仿宋" w:eastAsia="仿宋_GB2312;仿宋"/>
          <w:sz w:val="32"/>
          <w:szCs w:val="32"/>
        </w:rPr>
        <w:t>号）共</w:t>
      </w:r>
      <w:r>
        <w:rPr>
          <w:rFonts w:eastAsia="仿宋_GB2312;仿宋" w:cs="仿宋_GB2312;仿宋" w:ascii="仿宋_GB2312;仿宋" w:hAnsi="仿宋_GB2312;仿宋"/>
          <w:sz w:val="32"/>
          <w:szCs w:val="32"/>
        </w:rPr>
        <w:t>188.6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央资金</w:t>
      </w:r>
      <w:r>
        <w:rPr>
          <w:rFonts w:eastAsia="仿宋_GB2312;仿宋" w:cs="仿宋_GB2312;仿宋" w:ascii="仿宋_GB2312;仿宋" w:hAnsi="仿宋_GB2312;仿宋"/>
          <w:sz w:val="32"/>
          <w:szCs w:val="32"/>
        </w:rPr>
        <w:t>)</w:t>
      </w:r>
    </w:p>
    <w:p>
      <w:pPr>
        <w:pStyle w:val="New3"/>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关于下达省界防疫检查相关经费的通知》（韶财预</w:t>
      </w:r>
      <w:r>
        <w:rPr>
          <w:rFonts w:eastAsia="仿宋_GB2312;仿宋" w:cs="仿宋_GB2312;仿宋" w:ascii="仿宋_GB2312;仿宋" w:hAnsi="仿宋_GB2312;仿宋"/>
          <w:sz w:val="32"/>
          <w:szCs w:val="32"/>
        </w:rPr>
        <w:t>[2020]7</w:t>
      </w:r>
      <w:r>
        <w:rPr>
          <w:rFonts w:ascii="仿宋_GB2312;仿宋" w:hAnsi="仿宋_GB2312;仿宋" w:cs="仿宋_GB2312;仿宋" w:eastAsia="仿宋_GB2312;仿宋"/>
          <w:sz w:val="32"/>
          <w:szCs w:val="32"/>
        </w:rPr>
        <w:t>号）共</w:t>
      </w:r>
      <w:r>
        <w:rPr>
          <w:rFonts w:eastAsia="仿宋_GB2312;仿宋" w:cs="仿宋_GB2312;仿宋" w:ascii="仿宋_GB2312;仿宋" w:hAnsi="仿宋_GB2312;仿宋"/>
          <w:sz w:val="32"/>
          <w:szCs w:val="32"/>
        </w:rPr>
        <w:t>268</w:t>
      </w:r>
      <w:r>
        <w:rPr>
          <w:rFonts w:ascii="仿宋_GB2312;仿宋" w:hAnsi="仿宋_GB2312;仿宋" w:cs="仿宋_GB2312;仿宋" w:eastAsia="仿宋_GB2312;仿宋"/>
          <w:sz w:val="32"/>
          <w:szCs w:val="32"/>
        </w:rPr>
        <w:t>万元。卫健系统分得资金</w:t>
      </w:r>
      <w:r>
        <w:rPr>
          <w:rFonts w:eastAsia="仿宋_GB2312;仿宋" w:cs="仿宋_GB2312;仿宋" w:ascii="仿宋_GB2312;仿宋" w:hAnsi="仿宋_GB2312;仿宋"/>
          <w:sz w:val="32"/>
          <w:szCs w:val="32"/>
        </w:rPr>
        <w:t>205.2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省资金</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关于安排</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新型冠状病毒感染的肺炎疫情防控中央补助资金（第一批）的通知》（韶财社</w:t>
      </w:r>
      <w:r>
        <w:rPr>
          <w:rFonts w:eastAsia="仿宋_GB2312;仿宋" w:cs="仿宋_GB2312;仿宋" w:ascii="仿宋_GB2312;仿宋" w:hAnsi="仿宋_GB2312;仿宋"/>
          <w:sz w:val="32"/>
          <w:szCs w:val="32"/>
        </w:rPr>
        <w:t>[2020]62</w:t>
      </w:r>
      <w:r>
        <w:rPr>
          <w:rFonts w:ascii="仿宋_GB2312;仿宋" w:hAnsi="仿宋_GB2312;仿宋" w:cs="仿宋_GB2312;仿宋" w:eastAsia="仿宋_GB2312;仿宋"/>
          <w:sz w:val="32"/>
          <w:szCs w:val="32"/>
        </w:rPr>
        <w:t>号）共</w:t>
      </w:r>
      <w:r>
        <w:rPr>
          <w:rFonts w:eastAsia="仿宋_GB2312;仿宋" w:cs="仿宋_GB2312;仿宋" w:ascii="仿宋_GB2312;仿宋" w:hAnsi="仿宋_GB2312;仿宋"/>
          <w:sz w:val="32"/>
          <w:szCs w:val="32"/>
        </w:rPr>
        <w:t>8.8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央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ew3"/>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关于安排我省支援湖北医务防疫人员伙食补助资金的通知》（乐财社</w:t>
      </w:r>
      <w:r>
        <w:rPr>
          <w:rFonts w:eastAsia="仿宋_GB2312;仿宋" w:cs="仿宋_GB2312;仿宋" w:ascii="仿宋_GB2312;仿宋" w:hAnsi="仿宋_GB2312;仿宋"/>
          <w:sz w:val="32"/>
          <w:szCs w:val="32"/>
        </w:rPr>
        <w:t>[2020]27</w:t>
      </w:r>
      <w:r>
        <w:rPr>
          <w:rFonts w:ascii="仿宋_GB2312;仿宋" w:hAnsi="仿宋_GB2312;仿宋" w:cs="仿宋_GB2312;仿宋" w:eastAsia="仿宋_GB2312;仿宋"/>
          <w:sz w:val="32"/>
          <w:szCs w:val="32"/>
        </w:rPr>
        <w:t>号）共</w:t>
      </w:r>
      <w:r>
        <w:rPr>
          <w:rFonts w:eastAsia="仿宋_GB2312;仿宋" w:cs="仿宋_GB2312;仿宋" w:ascii="仿宋_GB2312;仿宋" w:hAnsi="仿宋_GB2312;仿宋"/>
          <w:sz w:val="32"/>
          <w:szCs w:val="32"/>
        </w:rPr>
        <w:t>0.8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省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ew3"/>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关于安排我省支援湖北医务防疫人员伙食补助资金（第二批）的通知》（乐财社</w:t>
      </w:r>
      <w:r>
        <w:rPr>
          <w:rFonts w:eastAsia="仿宋_GB2312;仿宋" w:cs="仿宋_GB2312;仿宋" w:ascii="仿宋_GB2312;仿宋" w:hAnsi="仿宋_GB2312;仿宋"/>
          <w:sz w:val="32"/>
          <w:szCs w:val="32"/>
        </w:rPr>
        <w:t>[2020]57</w:t>
      </w:r>
      <w:r>
        <w:rPr>
          <w:rFonts w:ascii="仿宋_GB2312;仿宋" w:hAnsi="仿宋_GB2312;仿宋" w:cs="仿宋_GB2312;仿宋" w:eastAsia="仿宋_GB2312;仿宋"/>
          <w:sz w:val="32"/>
          <w:szCs w:val="32"/>
        </w:rPr>
        <w:t>号）共</w:t>
      </w:r>
      <w:r>
        <w:rPr>
          <w:rFonts w:eastAsia="仿宋_GB2312;仿宋" w:cs="仿宋_GB2312;仿宋" w:ascii="仿宋_GB2312;仿宋" w:hAnsi="仿宋_GB2312;仿宋"/>
          <w:sz w:val="32"/>
          <w:szCs w:val="32"/>
        </w:rPr>
        <w:t>1.5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省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ew3"/>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本级安排资金</w:t>
      </w:r>
      <w:r>
        <w:rPr>
          <w:rFonts w:eastAsia="仿宋_GB2312;仿宋" w:cs="仿宋_GB2312;仿宋" w:ascii="仿宋_GB2312;仿宋" w:hAnsi="仿宋_GB2312;仿宋"/>
          <w:sz w:val="32"/>
          <w:szCs w:val="32"/>
        </w:rPr>
        <w:t>321.02</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资金支付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乐昌市卫健系统共支出中央、省、市本级资金</w:t>
      </w:r>
      <w:r>
        <w:rPr>
          <w:rFonts w:eastAsia="仿宋_GB2312;仿宋" w:cs="仿宋_GB2312;仿宋" w:ascii="仿宋_GB2312;仿宋" w:hAnsi="仿宋_GB2312;仿宋"/>
          <w:sz w:val="32"/>
          <w:szCs w:val="32"/>
        </w:rPr>
        <w:t>725.8</w:t>
      </w:r>
      <w:r>
        <w:rPr>
          <w:rFonts w:ascii="仿宋_GB2312;仿宋" w:hAnsi="仿宋_GB2312;仿宋" w:cs="仿宋_GB2312;仿宋" w:eastAsia="仿宋_GB2312;仿宋"/>
          <w:sz w:val="32"/>
          <w:szCs w:val="32"/>
        </w:rPr>
        <w:t>万元（其中：中央资金</w:t>
      </w:r>
      <w:r>
        <w:rPr>
          <w:rFonts w:eastAsia="仿宋_GB2312;仿宋" w:cs="仿宋_GB2312;仿宋" w:ascii="仿宋_GB2312;仿宋" w:hAnsi="仿宋_GB2312;仿宋"/>
          <w:sz w:val="32"/>
          <w:szCs w:val="32"/>
        </w:rPr>
        <w:t>192.46</w:t>
      </w:r>
      <w:r>
        <w:rPr>
          <w:rFonts w:ascii="仿宋_GB2312;仿宋" w:hAnsi="仿宋_GB2312;仿宋" w:cs="仿宋_GB2312;仿宋" w:eastAsia="仿宋_GB2312;仿宋"/>
          <w:sz w:val="32"/>
          <w:szCs w:val="32"/>
        </w:rPr>
        <w:t>万元；省资金</w:t>
      </w:r>
      <w:r>
        <w:rPr>
          <w:rFonts w:eastAsia="仿宋_GB2312;仿宋" w:cs="仿宋_GB2312;仿宋" w:ascii="仿宋_GB2312;仿宋" w:hAnsi="仿宋_GB2312;仿宋"/>
          <w:sz w:val="32"/>
          <w:szCs w:val="32"/>
        </w:rPr>
        <w:t>207.63</w:t>
      </w:r>
      <w:r>
        <w:rPr>
          <w:rFonts w:ascii="仿宋_GB2312;仿宋" w:hAnsi="仿宋_GB2312;仿宋" w:cs="仿宋_GB2312;仿宋" w:eastAsia="仿宋_GB2312;仿宋"/>
          <w:sz w:val="32"/>
          <w:szCs w:val="32"/>
        </w:rPr>
        <w:t>万元；市本级资金</w:t>
      </w:r>
      <w:r>
        <w:rPr>
          <w:rFonts w:eastAsia="仿宋_GB2312;仿宋" w:cs="仿宋_GB2312;仿宋" w:ascii="仿宋_GB2312;仿宋" w:hAnsi="仿宋_GB2312;仿宋"/>
          <w:sz w:val="32"/>
          <w:szCs w:val="32"/>
        </w:rPr>
        <w:t>325.71</w:t>
      </w:r>
      <w:r>
        <w:rPr>
          <w:rFonts w:ascii="仿宋_GB2312;仿宋" w:hAnsi="仿宋_GB2312;仿宋" w:cs="仿宋_GB2312;仿宋" w:eastAsia="仿宋_GB2312;仿宋"/>
          <w:sz w:val="32"/>
          <w:szCs w:val="32"/>
        </w:rPr>
        <w:t>万元）。结余</w:t>
      </w:r>
      <w:r>
        <w:rPr>
          <w:rFonts w:eastAsia="仿宋_GB2312;仿宋" w:cs="仿宋_GB2312;仿宋" w:ascii="仿宋_GB2312;仿宋" w:hAnsi="仿宋_GB2312;仿宋"/>
          <w:sz w:val="32"/>
          <w:szCs w:val="32"/>
        </w:rPr>
        <w:t>30.39</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关于安排新型冠状病毒感染肺炎疫情应急处置市级补助经费的通知》（韶财社</w:t>
      </w:r>
      <w:r>
        <w:rPr>
          <w:rFonts w:eastAsia="仿宋_GB2312;仿宋" w:cs="仿宋_GB2312;仿宋" w:ascii="仿宋_GB2312;仿宋" w:hAnsi="仿宋_GB2312;仿宋"/>
          <w:sz w:val="32"/>
          <w:szCs w:val="32"/>
        </w:rPr>
        <w:t>[2020]15</w:t>
      </w:r>
      <w:r>
        <w:rPr>
          <w:rFonts w:ascii="仿宋_GB2312;仿宋" w:hAnsi="仿宋_GB2312;仿宋" w:cs="仿宋_GB2312;仿宋" w:eastAsia="仿宋_GB2312;仿宋"/>
          <w:sz w:val="32"/>
          <w:szCs w:val="32"/>
        </w:rPr>
        <w:t>号）共</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市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第二人民医院</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乐昌市控中心</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乐昌人民医院</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已全部支出，支出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ew3"/>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关于下达新冠肺炎疫情防控中央补助结算资金的通知》（韶财社</w:t>
      </w:r>
      <w:r>
        <w:rPr>
          <w:rFonts w:eastAsia="仿宋_GB2312;仿宋" w:cs="仿宋_GB2312;仿宋" w:ascii="仿宋_GB2312;仿宋" w:hAnsi="仿宋_GB2312;仿宋"/>
          <w:sz w:val="32"/>
          <w:szCs w:val="32"/>
        </w:rPr>
        <w:t>[2020]101</w:t>
      </w:r>
      <w:r>
        <w:rPr>
          <w:rFonts w:ascii="仿宋_GB2312;仿宋" w:hAnsi="仿宋_GB2312;仿宋" w:cs="仿宋_GB2312;仿宋" w:eastAsia="仿宋_GB2312;仿宋"/>
          <w:sz w:val="32"/>
          <w:szCs w:val="32"/>
        </w:rPr>
        <w:t>号）共</w:t>
      </w:r>
      <w:r>
        <w:rPr>
          <w:rFonts w:eastAsia="仿宋_GB2312;仿宋" w:cs="仿宋_GB2312;仿宋" w:ascii="仿宋_GB2312;仿宋" w:hAnsi="仿宋_GB2312;仿宋"/>
          <w:sz w:val="32"/>
          <w:szCs w:val="32"/>
        </w:rPr>
        <w:t>188.6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央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用于医疗机构购买物资</w:t>
      </w:r>
      <w:r>
        <w:rPr>
          <w:rFonts w:eastAsia="仿宋_GB2312;仿宋" w:cs="仿宋_GB2312;仿宋" w:ascii="仿宋_GB2312;仿宋" w:hAnsi="仿宋_GB2312;仿宋"/>
          <w:sz w:val="32"/>
          <w:szCs w:val="32"/>
        </w:rPr>
        <w:t>183.57</w:t>
      </w:r>
      <w:r>
        <w:rPr>
          <w:rFonts w:ascii="仿宋_GB2312;仿宋" w:hAnsi="仿宋_GB2312;仿宋" w:cs="仿宋_GB2312;仿宋" w:eastAsia="仿宋_GB2312;仿宋"/>
          <w:sz w:val="32"/>
          <w:szCs w:val="32"/>
        </w:rPr>
        <w:t>万元（对本级已投入各医疗机构防控物资实际支出与中央补助结算资金进行结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结余</w:t>
      </w:r>
      <w:r>
        <w:rPr>
          <w:rFonts w:eastAsia="仿宋_GB2312;仿宋" w:cs="仿宋_GB2312;仿宋" w:ascii="仿宋_GB2312;仿宋" w:hAnsi="仿宋_GB2312;仿宋"/>
          <w:sz w:val="32"/>
          <w:szCs w:val="32"/>
        </w:rPr>
        <w:t>5.076</w:t>
      </w:r>
      <w:r>
        <w:rPr>
          <w:rFonts w:ascii="仿宋_GB2312;仿宋" w:hAnsi="仿宋_GB2312;仿宋" w:cs="仿宋_GB2312;仿宋" w:eastAsia="仿宋_GB2312;仿宋"/>
          <w:sz w:val="32"/>
          <w:szCs w:val="32"/>
        </w:rPr>
        <w:t>万元。支出率</w:t>
      </w:r>
      <w:r>
        <w:rPr>
          <w:rFonts w:eastAsia="仿宋_GB2312;仿宋" w:cs="仿宋_GB2312;仿宋" w:ascii="仿宋_GB2312;仿宋" w:hAnsi="仿宋_GB2312;仿宋"/>
          <w:sz w:val="32"/>
          <w:szCs w:val="32"/>
        </w:rPr>
        <w:t>97.31%</w:t>
      </w:r>
    </w:p>
    <w:p>
      <w:pPr>
        <w:pStyle w:val="New3"/>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关于下达省界防疫检查相关经费的通知》（韶财预</w:t>
      </w:r>
      <w:r>
        <w:rPr>
          <w:rFonts w:eastAsia="仿宋_GB2312;仿宋" w:cs="仿宋_GB2312;仿宋" w:ascii="仿宋_GB2312;仿宋" w:hAnsi="仿宋_GB2312;仿宋"/>
          <w:sz w:val="32"/>
          <w:szCs w:val="32"/>
        </w:rPr>
        <w:t>[2020]7</w:t>
      </w:r>
      <w:r>
        <w:rPr>
          <w:rFonts w:ascii="仿宋_GB2312;仿宋" w:hAnsi="仿宋_GB2312;仿宋" w:cs="仿宋_GB2312;仿宋" w:eastAsia="仿宋_GB2312;仿宋"/>
          <w:sz w:val="32"/>
          <w:szCs w:val="32"/>
        </w:rPr>
        <w:t>号）卫健系统支出资金</w:t>
      </w:r>
      <w:r>
        <w:rPr>
          <w:rFonts w:eastAsia="仿宋_GB2312;仿宋" w:cs="仿宋_GB2312;仿宋" w:ascii="仿宋_GB2312;仿宋" w:hAnsi="仿宋_GB2312;仿宋"/>
          <w:sz w:val="32"/>
          <w:szCs w:val="32"/>
        </w:rPr>
        <w:t>205.2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省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乐昌市卫生健康局支出</w:t>
      </w:r>
      <w:r>
        <w:rPr>
          <w:rFonts w:eastAsia="仿宋_GB2312;仿宋" w:cs="仿宋_GB2312;仿宋" w:ascii="仿宋_GB2312;仿宋" w:hAnsi="仿宋_GB2312;仿宋"/>
          <w:sz w:val="32"/>
          <w:szCs w:val="32"/>
        </w:rPr>
        <w:t>195.23</w:t>
      </w:r>
      <w:r>
        <w:rPr>
          <w:rFonts w:ascii="仿宋_GB2312;仿宋" w:hAnsi="仿宋_GB2312;仿宋" w:cs="仿宋_GB2312;仿宋" w:eastAsia="仿宋_GB2312;仿宋"/>
          <w:sz w:val="32"/>
          <w:szCs w:val="32"/>
        </w:rPr>
        <w:t>万元，疾控支出资金</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支出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关于安排</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新型冠状病毒感染的肺炎疫情防控中央补助资金（第一批）的通知》（韶财社</w:t>
      </w:r>
      <w:r>
        <w:rPr>
          <w:rFonts w:eastAsia="仿宋_GB2312;仿宋" w:cs="仿宋_GB2312;仿宋" w:ascii="仿宋_GB2312;仿宋" w:hAnsi="仿宋_GB2312;仿宋"/>
          <w:sz w:val="32"/>
          <w:szCs w:val="32"/>
        </w:rPr>
        <w:t>[2020]62</w:t>
      </w:r>
      <w:r>
        <w:rPr>
          <w:rFonts w:ascii="仿宋_GB2312;仿宋" w:hAnsi="仿宋_GB2312;仿宋" w:cs="仿宋_GB2312;仿宋" w:eastAsia="仿宋_GB2312;仿宋"/>
          <w:sz w:val="32"/>
          <w:szCs w:val="32"/>
        </w:rPr>
        <w:t>号）支出共</w:t>
      </w:r>
      <w:r>
        <w:rPr>
          <w:rFonts w:eastAsia="仿宋_GB2312;仿宋" w:cs="仿宋_GB2312;仿宋" w:ascii="仿宋_GB2312;仿宋" w:hAnsi="仿宋_GB2312;仿宋"/>
          <w:sz w:val="32"/>
          <w:szCs w:val="32"/>
        </w:rPr>
        <w:t>8.8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央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用于乐昌市人民医院</w:t>
      </w:r>
      <w:r>
        <w:rPr>
          <w:rFonts w:eastAsia="仿宋_GB2312;仿宋" w:cs="仿宋_GB2312;仿宋" w:ascii="仿宋_GB2312;仿宋" w:hAnsi="仿宋_GB2312;仿宋"/>
          <w:sz w:val="32"/>
          <w:szCs w:val="32"/>
        </w:rPr>
        <w:t>4.42</w:t>
      </w:r>
      <w:r>
        <w:rPr>
          <w:rFonts w:ascii="仿宋_GB2312;仿宋" w:hAnsi="仿宋_GB2312;仿宋" w:cs="仿宋_GB2312;仿宋" w:eastAsia="仿宋_GB2312;仿宋"/>
          <w:sz w:val="32"/>
          <w:szCs w:val="32"/>
        </w:rPr>
        <w:t>万元、第二人民医院</w:t>
      </w:r>
      <w:r>
        <w:rPr>
          <w:rFonts w:eastAsia="仿宋_GB2312;仿宋" w:cs="仿宋_GB2312;仿宋" w:ascii="仿宋_GB2312;仿宋" w:hAnsi="仿宋_GB2312;仿宋"/>
          <w:sz w:val="32"/>
          <w:szCs w:val="32"/>
        </w:rPr>
        <w:t>0.03</w:t>
      </w:r>
      <w:r>
        <w:rPr>
          <w:rFonts w:ascii="仿宋_GB2312;仿宋" w:hAnsi="仿宋_GB2312;仿宋" w:cs="仿宋_GB2312;仿宋" w:eastAsia="仿宋_GB2312;仿宋"/>
          <w:sz w:val="32"/>
          <w:szCs w:val="32"/>
        </w:rPr>
        <w:t>万元、乐昌市中医院</w:t>
      </w:r>
      <w:r>
        <w:rPr>
          <w:rFonts w:eastAsia="仿宋_GB2312;仿宋" w:cs="仿宋_GB2312;仿宋" w:ascii="仿宋_GB2312;仿宋" w:hAnsi="仿宋_GB2312;仿宋"/>
          <w:sz w:val="32"/>
          <w:szCs w:val="32"/>
        </w:rPr>
        <w:t>3.61</w:t>
      </w:r>
      <w:r>
        <w:rPr>
          <w:rFonts w:ascii="仿宋_GB2312;仿宋" w:hAnsi="仿宋_GB2312;仿宋" w:cs="仿宋_GB2312;仿宋" w:eastAsia="仿宋_GB2312;仿宋"/>
          <w:sz w:val="32"/>
          <w:szCs w:val="32"/>
        </w:rPr>
        <w:t>万元、乐昌市廊田卫生院</w:t>
      </w:r>
      <w:r>
        <w:rPr>
          <w:rFonts w:eastAsia="仿宋_GB2312;仿宋" w:cs="仿宋_GB2312;仿宋" w:ascii="仿宋_GB2312;仿宋" w:hAnsi="仿宋_GB2312;仿宋"/>
          <w:sz w:val="32"/>
          <w:szCs w:val="32"/>
        </w:rPr>
        <w:t>0.08</w:t>
      </w:r>
      <w:r>
        <w:rPr>
          <w:rFonts w:ascii="仿宋_GB2312;仿宋" w:hAnsi="仿宋_GB2312;仿宋" w:cs="仿宋_GB2312;仿宋" w:eastAsia="仿宋_GB2312;仿宋"/>
          <w:sz w:val="32"/>
          <w:szCs w:val="32"/>
        </w:rPr>
        <w:t>万元、乐昌市白石卫生院</w:t>
      </w:r>
      <w:r>
        <w:rPr>
          <w:rFonts w:eastAsia="仿宋_GB2312;仿宋" w:cs="仿宋_GB2312;仿宋" w:ascii="仿宋_GB2312;仿宋" w:hAnsi="仿宋_GB2312;仿宋"/>
          <w:sz w:val="32"/>
          <w:szCs w:val="32"/>
        </w:rPr>
        <w:t>0.04</w:t>
      </w:r>
      <w:r>
        <w:rPr>
          <w:rFonts w:ascii="仿宋_GB2312;仿宋" w:hAnsi="仿宋_GB2312;仿宋" w:cs="仿宋_GB2312;仿宋" w:eastAsia="仿宋_GB2312;仿宋"/>
          <w:sz w:val="32"/>
          <w:szCs w:val="32"/>
        </w:rPr>
        <w:t>万元、乐昌市坪石卫生院</w:t>
      </w:r>
      <w:r>
        <w:rPr>
          <w:rFonts w:eastAsia="仿宋_GB2312;仿宋" w:cs="仿宋_GB2312;仿宋" w:ascii="仿宋_GB2312;仿宋" w:hAnsi="仿宋_GB2312;仿宋"/>
          <w:sz w:val="32"/>
          <w:szCs w:val="32"/>
        </w:rPr>
        <w:t>0.03</w:t>
      </w:r>
      <w:r>
        <w:rPr>
          <w:rFonts w:ascii="仿宋_GB2312;仿宋" w:hAnsi="仿宋_GB2312;仿宋" w:cs="仿宋_GB2312;仿宋" w:eastAsia="仿宋_GB2312;仿宋"/>
          <w:sz w:val="32"/>
          <w:szCs w:val="32"/>
        </w:rPr>
        <w:t>万元、乐昌市疾病预防控制中心</w:t>
      </w:r>
      <w:r>
        <w:rPr>
          <w:rFonts w:eastAsia="仿宋_GB2312;仿宋" w:cs="仿宋_GB2312;仿宋" w:ascii="仿宋_GB2312;仿宋" w:hAnsi="仿宋_GB2312;仿宋"/>
          <w:sz w:val="32"/>
          <w:szCs w:val="32"/>
        </w:rPr>
        <w:t>0.68</w:t>
      </w:r>
      <w:r>
        <w:rPr>
          <w:rFonts w:ascii="仿宋_GB2312;仿宋" w:hAnsi="仿宋_GB2312;仿宋" w:cs="仿宋_GB2312;仿宋" w:eastAsia="仿宋_GB2312;仿宋"/>
          <w:sz w:val="32"/>
          <w:szCs w:val="32"/>
        </w:rPr>
        <w:t>万元。由各单位直接支付给个人，支出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关于安排我省支援湖北医务防疫人员伙食补助资金的通知》（乐财社</w:t>
      </w:r>
      <w:r>
        <w:rPr>
          <w:rFonts w:eastAsia="仿宋_GB2312;仿宋" w:cs="仿宋_GB2312;仿宋" w:ascii="仿宋_GB2312;仿宋" w:hAnsi="仿宋_GB2312;仿宋"/>
          <w:sz w:val="32"/>
          <w:szCs w:val="32"/>
        </w:rPr>
        <w:t>[2020]27</w:t>
      </w:r>
      <w:r>
        <w:rPr>
          <w:rFonts w:ascii="仿宋_GB2312;仿宋" w:hAnsi="仿宋_GB2312;仿宋" w:cs="仿宋_GB2312;仿宋" w:eastAsia="仿宋_GB2312;仿宋"/>
          <w:sz w:val="32"/>
          <w:szCs w:val="32"/>
        </w:rPr>
        <w:t>号）共</w:t>
      </w:r>
      <w:r>
        <w:rPr>
          <w:rFonts w:eastAsia="仿宋_GB2312;仿宋" w:cs="仿宋_GB2312;仿宋" w:ascii="仿宋_GB2312;仿宋" w:hAnsi="仿宋_GB2312;仿宋"/>
          <w:sz w:val="32"/>
          <w:szCs w:val="32"/>
        </w:rPr>
        <w:t>0.8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省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资金由财政直接到中医院，由中医院直接支付给个人。支出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640"/>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关于安排我省支援湖北医务防疫人员伙食补助资金（第二批）的通知》（乐财社</w:t>
      </w:r>
      <w:r>
        <w:rPr>
          <w:rFonts w:eastAsia="仿宋_GB2312;仿宋" w:cs="仿宋_GB2312;仿宋" w:ascii="仿宋_GB2312;仿宋" w:hAnsi="仿宋_GB2312;仿宋"/>
          <w:sz w:val="32"/>
          <w:szCs w:val="32"/>
        </w:rPr>
        <w:t>[2020]57</w:t>
      </w:r>
      <w:r>
        <w:rPr>
          <w:rFonts w:ascii="仿宋_GB2312;仿宋" w:hAnsi="仿宋_GB2312;仿宋" w:cs="仿宋_GB2312;仿宋" w:eastAsia="仿宋_GB2312;仿宋"/>
          <w:sz w:val="32"/>
          <w:szCs w:val="32"/>
        </w:rPr>
        <w:t>号）共</w:t>
      </w:r>
      <w:r>
        <w:rPr>
          <w:rFonts w:eastAsia="仿宋_GB2312;仿宋" w:cs="仿宋_GB2312;仿宋" w:ascii="仿宋_GB2312;仿宋" w:hAnsi="仿宋_GB2312;仿宋"/>
          <w:sz w:val="32"/>
          <w:szCs w:val="32"/>
        </w:rPr>
        <w:t>1.5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省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资金由财政直接到中医院，由中医院直接支付给个人。支出率</w:t>
      </w:r>
      <w:r>
        <w:rPr>
          <w:rFonts w:eastAsia="仿宋_GB2312;仿宋" w:cs="仿宋_GB2312;仿宋" w:ascii="仿宋_GB2312;仿宋" w:hAnsi="仿宋_GB2312;仿宋"/>
          <w:sz w:val="32"/>
          <w:szCs w:val="32"/>
        </w:rPr>
        <w:t>100%</w:t>
      </w:r>
    </w:p>
    <w:p>
      <w:pPr>
        <w:pStyle w:val="New3"/>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市本级支出资金</w:t>
      </w:r>
      <w:r>
        <w:rPr>
          <w:rFonts w:eastAsia="仿宋_GB2312;仿宋" w:cs="仿宋_GB2312;仿宋" w:ascii="仿宋_GB2312;仿宋" w:hAnsi="仿宋_GB2312;仿宋"/>
          <w:sz w:val="32"/>
          <w:szCs w:val="32"/>
        </w:rPr>
        <w:t>325.7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结余</w:t>
      </w:r>
      <w:r>
        <w:rPr>
          <w:rFonts w:eastAsia="仿宋_GB2312;仿宋" w:cs="仿宋_GB2312;仿宋" w:ascii="仿宋_GB2312;仿宋" w:hAnsi="仿宋_GB2312;仿宋"/>
          <w:sz w:val="32"/>
          <w:szCs w:val="32"/>
        </w:rPr>
        <w:t>30.39</w:t>
      </w:r>
      <w:r>
        <w:rPr>
          <w:rFonts w:ascii="仿宋_GB2312;仿宋" w:hAnsi="仿宋_GB2312;仿宋" w:cs="仿宋_GB2312;仿宋" w:eastAsia="仿宋_GB2312;仿宋"/>
          <w:sz w:val="32"/>
          <w:szCs w:val="32"/>
        </w:rPr>
        <w:t>万元。其中</w:t>
      </w:r>
      <w:r>
        <w:rPr>
          <w:rFonts w:eastAsia="仿宋_GB2312;仿宋" w:cs="仿宋_GB2312;仿宋" w:ascii="仿宋_GB2312;仿宋" w:hAnsi="仿宋_GB2312;仿宋"/>
          <w:sz w:val="32"/>
          <w:szCs w:val="32"/>
        </w:rPr>
        <w:t>:4.76</w:t>
      </w:r>
      <w:r>
        <w:rPr>
          <w:rFonts w:ascii="仿宋_GB2312;仿宋" w:hAnsi="仿宋_GB2312;仿宋" w:cs="仿宋_GB2312;仿宋" w:eastAsia="仿宋_GB2312;仿宋"/>
          <w:sz w:val="32"/>
          <w:szCs w:val="32"/>
        </w:rPr>
        <w:t>万元结余资金为乐昌市卫生健康局防控疫情相关经费。</w:t>
      </w:r>
    </w:p>
    <w:p>
      <w:pPr>
        <w:pStyle w:val="Normal"/>
        <w:ind w:left="42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务合规性</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局严格按照下达资金文件的要求，做好资金管理和会计核算工作，随时掌握和监督项目资金支出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确保费用使用范围按规定开支，上级下达的项目资金经局领导班子研究决定后，报财政局审核进行分配和报销。认真执行审批制度，开支必须有经办人、证明人、领导审批签字，确保专款专用，专项用于新型冠状病毒感染肺炎疫情。加强对项目资金的监管，新冠肺炎疫情期间，每天向韶关卫生健康局填报送物资的消耗和储存情况。每星期五向市财政局填报资金的使用情况。积极配合乐昌市审计局对新冠疫情况资金的审计工作。</w:t>
      </w:r>
    </w:p>
    <w:p>
      <w:pPr>
        <w:pStyle w:val="Normal"/>
        <w:numPr>
          <w:ilvl w:val="0"/>
          <w:numId w:val="1"/>
        </w:numPr>
        <w:ind w:left="0" w:firstLine="640"/>
        <w:rPr>
          <w:rFonts w:ascii="仿宋_GB2312;仿宋" w:hAnsi="仿宋_GB2312;仿宋" w:eastAsia="仿宋_GB2312;仿宋" w:cs="黑体;um"/>
          <w:sz w:val="32"/>
          <w:szCs w:val="32"/>
        </w:rPr>
      </w:pPr>
      <w:r>
        <w:rPr>
          <w:rFonts w:ascii="仿宋_GB2312;仿宋" w:hAnsi="仿宋_GB2312;仿宋" w:cs="黑体;um" w:eastAsia="仿宋_GB2312;仿宋"/>
          <w:sz w:val="32"/>
          <w:szCs w:val="32"/>
        </w:rPr>
        <w:t>资金产出及效益情况</w:t>
      </w:r>
    </w:p>
    <w:p>
      <w:pPr>
        <w:pStyle w:val="Normal"/>
        <w:ind w:firstLine="640"/>
        <w:rPr/>
      </w:pPr>
      <w:r>
        <w:rPr>
          <w:rFonts w:ascii="仿宋_GB2312;仿宋" w:hAnsi="仿宋_GB2312;仿宋" w:cs="仿宋_GB2312;仿宋" w:eastAsia="仿宋_GB2312;仿宋"/>
          <w:sz w:val="32"/>
          <w:szCs w:val="32"/>
        </w:rPr>
        <w:t>新冠肺炎期间，成立了以市委主要领导为组长的疫情防控领导小组，抽调有关部门精干力量到乐昌市卫生健康实行集中办公。制定了《乐昌市新型冠状病毒感染的肺炎疫情防控指挥部办公室工作方案》，建立了值班值守机制、会商机制、应急处置机制、信息共享机制，统筹高效、协调联动指挥疫情防控各项工作；确保疫情防控各项工作高效运转。</w:t>
      </w:r>
      <w:r>
        <w:rPr>
          <w:rFonts w:ascii="仿宋_GB2312;仿宋" w:hAnsi="仿宋_GB2312;仿宋" w:cs="仿宋_GB2312;仿宋" w:eastAsia="仿宋_GB2312;仿宋"/>
          <w:color w:val="000000"/>
          <w:sz w:val="32"/>
          <w:szCs w:val="32"/>
        </w:rPr>
        <w:t>积极开展病例排查工作，到京珠高速粤北检查站、</w:t>
      </w:r>
      <w:r>
        <w:rPr>
          <w:rFonts w:eastAsia="仿宋_GB2312;仿宋" w:cs="仿宋_GB2312;仿宋" w:ascii="仿宋_GB2312;仿宋" w:hAnsi="仿宋_GB2312;仿宋"/>
          <w:color w:val="000000"/>
          <w:sz w:val="32"/>
          <w:szCs w:val="32"/>
        </w:rPr>
        <w:t>107</w:t>
      </w:r>
      <w:r>
        <w:rPr>
          <w:rFonts w:ascii="仿宋_GB2312;仿宋" w:hAnsi="仿宋_GB2312;仿宋" w:cs="仿宋_GB2312;仿宋" w:eastAsia="仿宋_GB2312;仿宋"/>
          <w:color w:val="000000"/>
          <w:sz w:val="32"/>
          <w:szCs w:val="32"/>
        </w:rPr>
        <w:t>国道、火车站等防控一线进行</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小时轮班检疫。利用好</w:t>
      </w:r>
      <w:r>
        <w:rPr>
          <w:rFonts w:ascii="仿宋_GB2312;仿宋" w:hAnsi="仿宋_GB2312;仿宋" w:cs="仿宋_GB2312;仿宋" w:eastAsia="仿宋_GB2312;仿宋"/>
          <w:sz w:val="32"/>
          <w:szCs w:val="32"/>
        </w:rPr>
        <w:t>中央、省、市本级资金到达的</w:t>
      </w:r>
      <w:r>
        <w:rPr>
          <w:rFonts w:eastAsia="仿宋_GB2312;仿宋" w:cs="仿宋_GB2312;仿宋" w:ascii="仿宋_GB2312;仿宋" w:hAnsi="仿宋_GB2312;仿宋"/>
          <w:sz w:val="32"/>
          <w:szCs w:val="32"/>
        </w:rPr>
        <w:t>756.19</w:t>
      </w:r>
      <w:r>
        <w:rPr>
          <w:rFonts w:ascii="仿宋_GB2312;仿宋" w:hAnsi="仿宋_GB2312;仿宋" w:cs="仿宋_GB2312;仿宋" w:eastAsia="仿宋_GB2312;仿宋"/>
          <w:sz w:val="32"/>
          <w:szCs w:val="32"/>
        </w:rPr>
        <w:t>万元。购买</w:t>
      </w:r>
      <w:r>
        <w:rPr>
          <w:rFonts w:ascii="仿宋_GB2312;仿宋" w:hAnsi="仿宋_GB2312;仿宋" w:cs="仿宋_GB2312;仿宋" w:eastAsia="仿宋_GB2312;仿宋"/>
          <w:color w:val="000000"/>
          <w:sz w:val="32"/>
          <w:szCs w:val="32"/>
        </w:rPr>
        <w:t>所需应急防护物资、到京珠高速粤北检查站、</w:t>
      </w:r>
      <w:r>
        <w:rPr>
          <w:rFonts w:eastAsia="仿宋_GB2312;仿宋" w:cs="仿宋_GB2312;仿宋" w:ascii="仿宋_GB2312;仿宋" w:hAnsi="仿宋_GB2312;仿宋"/>
          <w:color w:val="000000"/>
          <w:sz w:val="32"/>
          <w:szCs w:val="32"/>
        </w:rPr>
        <w:t>107</w:t>
      </w:r>
      <w:r>
        <w:rPr>
          <w:rFonts w:ascii="仿宋_GB2312;仿宋" w:hAnsi="仿宋_GB2312;仿宋" w:cs="仿宋_GB2312;仿宋" w:eastAsia="仿宋_GB2312;仿宋"/>
          <w:color w:val="000000"/>
          <w:sz w:val="32"/>
          <w:szCs w:val="32"/>
        </w:rPr>
        <w:t>国道省界防疫检查的相关经费、人民医院核酸检测室建设资金、核酸检测费等</w:t>
      </w:r>
      <w:r>
        <w:rPr>
          <w:rFonts w:eastAsia="仿宋_GB2312;仿宋" w:cs="仿宋_GB2312;仿宋" w:ascii="仿宋_GB2312;仿宋" w:hAnsi="仿宋_GB2312;仿宋"/>
          <w:color w:val="000000"/>
          <w:sz w:val="32"/>
          <w:szCs w:val="32"/>
        </w:rPr>
        <w:t>574.13</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线医务人员和支援湖北医务人员津贴补助</w:t>
      </w:r>
      <w:r>
        <w:rPr>
          <w:rFonts w:eastAsia="仿宋_GB2312;仿宋" w:cs="仿宋_GB2312;仿宋" w:ascii="仿宋_GB2312;仿宋" w:hAnsi="仿宋_GB2312;仿宋"/>
          <w:color w:val="000000"/>
          <w:sz w:val="32"/>
          <w:szCs w:val="32"/>
        </w:rPr>
        <w:t>11.29</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差旅费</w:t>
      </w:r>
      <w:r>
        <w:rPr>
          <w:rFonts w:eastAsia="仿宋_GB2312;仿宋" w:cs="仿宋_GB2312;仿宋" w:ascii="仿宋_GB2312;仿宋" w:hAnsi="仿宋_GB2312;仿宋"/>
          <w:color w:val="000000"/>
          <w:sz w:val="32"/>
          <w:szCs w:val="32"/>
        </w:rPr>
        <w:t>9.66</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专用材料</w:t>
      </w:r>
      <w:r>
        <w:rPr>
          <w:rFonts w:eastAsia="仿宋_GB2312;仿宋" w:cs="仿宋_GB2312;仿宋" w:ascii="仿宋_GB2312;仿宋" w:hAnsi="仿宋_GB2312;仿宋"/>
          <w:color w:val="000000"/>
          <w:sz w:val="32"/>
          <w:szCs w:val="32"/>
        </w:rPr>
        <w:t>87.63</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他交通知费用</w:t>
      </w:r>
      <w:r>
        <w:rPr>
          <w:rFonts w:eastAsia="仿宋_GB2312;仿宋" w:cs="仿宋_GB2312;仿宋" w:ascii="仿宋_GB2312;仿宋" w:hAnsi="仿宋_GB2312;仿宋"/>
          <w:color w:val="000000"/>
          <w:sz w:val="32"/>
          <w:szCs w:val="32"/>
        </w:rPr>
        <w:t>3.84</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宣传印刷费</w:t>
      </w:r>
      <w:r>
        <w:rPr>
          <w:rFonts w:eastAsia="仿宋_GB2312;仿宋" w:cs="仿宋_GB2312;仿宋" w:ascii="仿宋_GB2312;仿宋" w:hAnsi="仿宋_GB2312;仿宋"/>
          <w:color w:val="000000"/>
          <w:sz w:val="32"/>
          <w:szCs w:val="32"/>
        </w:rPr>
        <w:t>33.44</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办公设备购置</w:t>
      </w:r>
      <w:r>
        <w:rPr>
          <w:rFonts w:eastAsia="仿宋_GB2312;仿宋" w:cs="仿宋_GB2312;仿宋" w:ascii="仿宋_GB2312;仿宋" w:hAnsi="仿宋_GB2312;仿宋"/>
          <w:color w:val="000000"/>
          <w:sz w:val="32"/>
          <w:szCs w:val="32"/>
        </w:rPr>
        <w:t>2.54</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办公费</w:t>
      </w:r>
      <w:r>
        <w:rPr>
          <w:rFonts w:eastAsia="仿宋_GB2312;仿宋" w:cs="仿宋_GB2312;仿宋" w:ascii="仿宋_GB2312;仿宋" w:hAnsi="仿宋_GB2312;仿宋"/>
          <w:color w:val="000000"/>
          <w:sz w:val="32"/>
          <w:szCs w:val="32"/>
        </w:rPr>
        <w:t>3.2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中央、省、市本级资金支出共</w:t>
      </w:r>
      <w:r>
        <w:rPr>
          <w:rFonts w:eastAsia="仿宋_GB2312;仿宋" w:cs="仿宋_GB2312;仿宋" w:ascii="仿宋_GB2312;仿宋" w:hAnsi="仿宋_GB2312;仿宋"/>
          <w:sz w:val="32"/>
          <w:szCs w:val="32"/>
        </w:rPr>
        <w:t>725.8</w:t>
      </w:r>
      <w:r>
        <w:rPr>
          <w:rFonts w:ascii="仿宋_GB2312;仿宋" w:hAnsi="仿宋_GB2312;仿宋" w:cs="仿宋_GB2312;仿宋" w:eastAsia="仿宋_GB2312;仿宋"/>
          <w:sz w:val="32"/>
          <w:szCs w:val="32"/>
        </w:rPr>
        <w:t>万元。支出率</w:t>
      </w:r>
      <w:r>
        <w:rPr>
          <w:rFonts w:eastAsia="仿宋_GB2312;仿宋" w:cs="仿宋_GB2312;仿宋" w:ascii="仿宋_GB2312;仿宋" w:hAnsi="仿宋_GB2312;仿宋"/>
          <w:sz w:val="32"/>
          <w:szCs w:val="32"/>
        </w:rPr>
        <w:t>95.98%</w:t>
      </w:r>
      <w:r>
        <w:rPr>
          <w:rFonts w:ascii="仿宋_GB2312;仿宋" w:hAnsi="仿宋_GB2312;仿宋" w:cs="仿宋_GB2312;仿宋" w:eastAsia="仿宋_GB2312;仿宋"/>
          <w:sz w:val="32"/>
          <w:szCs w:val="32"/>
        </w:rPr>
        <w:t>。其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央资金支出率</w:t>
      </w:r>
      <w:r>
        <w:rPr>
          <w:rFonts w:eastAsia="仿宋_GB2312;仿宋" w:cs="仿宋_GB2312;仿宋" w:ascii="仿宋_GB2312;仿宋" w:hAnsi="仿宋_GB2312;仿宋"/>
          <w:sz w:val="32"/>
          <w:szCs w:val="32"/>
        </w:rPr>
        <w:t>97.43%,</w:t>
      </w:r>
      <w:r>
        <w:rPr>
          <w:rFonts w:ascii="仿宋_GB2312;仿宋" w:hAnsi="仿宋_GB2312;仿宋" w:cs="仿宋_GB2312;仿宋" w:eastAsia="仿宋_GB2312;仿宋"/>
          <w:sz w:val="32"/>
          <w:szCs w:val="32"/>
        </w:rPr>
        <w:t>省资金支出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市本级资金支出率</w:t>
      </w:r>
      <w:r>
        <w:rPr>
          <w:rFonts w:eastAsia="仿宋_GB2312;仿宋" w:cs="仿宋_GB2312;仿宋" w:ascii="仿宋_GB2312;仿宋" w:hAnsi="仿宋_GB2312;仿宋"/>
          <w:sz w:val="32"/>
          <w:szCs w:val="32"/>
        </w:rPr>
        <w:t>92.79%</w:t>
      </w:r>
      <w:r>
        <w:rPr>
          <w:rFonts w:ascii="仿宋_GB2312;仿宋" w:hAnsi="仿宋_GB2312;仿宋" w:cs="仿宋_GB2312;仿宋" w:eastAsia="仿宋_GB2312;仿宋"/>
          <w:sz w:val="32"/>
          <w:szCs w:val="32"/>
        </w:rPr>
        <w:t>。</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问题及原因</w:t>
      </w:r>
    </w:p>
    <w:p>
      <w:pPr>
        <w:pStyle w:val="NewNewNewNew"/>
        <w:ind w:firstLine="640"/>
        <w:rPr/>
      </w:pPr>
      <w:r>
        <w:rPr>
          <w:rFonts w:ascii="仿宋_GB2312;仿宋" w:hAnsi="仿宋_GB2312;仿宋" w:cs="仿宋_GB2312;仿宋" w:eastAsia="仿宋_GB2312;仿宋"/>
          <w:kern w:val="0"/>
          <w:sz w:val="32"/>
          <w:szCs w:val="32"/>
          <w:lang w:bidi="ar"/>
        </w:rPr>
        <w:t>随着疫情的好转，</w:t>
      </w:r>
      <w:r>
        <w:rPr>
          <w:rFonts w:ascii="仿宋_GB2312;仿宋" w:hAnsi="仿宋_GB2312;仿宋" w:cs="仿宋_GB2312;仿宋" w:eastAsia="仿宋_GB2312;仿宋"/>
          <w:sz w:val="32"/>
          <w:szCs w:val="32"/>
        </w:rPr>
        <w:t>部分市民对疫情防控工作有所松懈，特别是农村地区，群众个人防护意识不强。另</w:t>
      </w:r>
      <w:r>
        <w:rPr>
          <w:rFonts w:ascii="仿宋_GB2312;仿宋" w:hAnsi="仿宋_GB2312;仿宋" w:cs="仿宋_GB2312;仿宋" w:eastAsia="仿宋_GB2312;仿宋"/>
          <w:kern w:val="0"/>
          <w:sz w:val="32"/>
          <w:szCs w:val="32"/>
          <w:lang w:bidi="ar"/>
        </w:rPr>
        <w:t>部分医务人员个人防护意识降低，例如手卫生，个人防护不到位。预检分诊处有漏登病人信息表，就诊病人有未经预检分诊直接就诊情况。病人陪护管理不严，未带陪护证陪护，未落实对其每天监测体温。</w:t>
      </w:r>
    </w:p>
    <w:p>
      <w:pPr>
        <w:pStyle w:val="Normal"/>
        <w:ind w:firstLine="640"/>
        <w:rPr>
          <w:rFonts w:ascii="黑体;um" w:hAnsi="黑体;um" w:eastAsia="黑体;um" w:cs="黑体;um"/>
          <w:sz w:val="32"/>
          <w:szCs w:val="32"/>
        </w:rPr>
      </w:pPr>
      <w:r>
        <w:rPr>
          <w:rFonts w:ascii="黑体;um" w:hAnsi="黑体;um" w:cs="黑体;um" w:eastAsia="黑体;um"/>
          <w:sz w:val="32"/>
          <w:szCs w:val="32"/>
        </w:rPr>
        <w:t>四、改进计划或建议</w:t>
      </w:r>
    </w:p>
    <w:p>
      <w:pPr>
        <w:pStyle w:val="NewNewNewNewNew"/>
        <w:ind w:firstLine="640"/>
        <w:rPr>
          <w:rFonts w:ascii="仿宋" w:hAnsi="仿宋" w:eastAsia="仿宋" w:cs="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积极分析疫情发展形式，有针对性的加强防疫知识普及舆论引导，进一步加强全民健康及防疫知识宣传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加强预检分诊管理，保证每位就诊病人必须填写流行病学调查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医护人员个人培训，提高防护意识，应急处理意识。</w:t>
      </w:r>
    </w:p>
    <w:p>
      <w:pPr>
        <w:pStyle w:val="New1"/>
        <w:ind w:firstLine="640"/>
        <w:rPr>
          <w:rFonts w:ascii="仿宋_GB2312;仿宋" w:hAnsi="仿宋_GB2312;仿宋" w:eastAsia="仿宋_GB2312;仿宋" w:cs="仿宋_GB2312;仿宋"/>
          <w:sz w:val="32"/>
          <w:szCs w:val="32"/>
        </w:rPr>
      </w:pPr>
      <w:r>
        <mc:AlternateContent>
          <mc:Choice Requires="wpg">
            <w:drawing>
              <wp:anchor behindDoc="0" distT="0" distB="0" distL="114935" distR="114935" simplePos="0" locked="0" layoutInCell="0" allowOverlap="1" relativeHeight="5">
                <wp:simplePos x="0" y="0"/>
                <wp:positionH relativeFrom="column">
                  <wp:posOffset>3057525</wp:posOffset>
                </wp:positionH>
                <wp:positionV relativeFrom="paragraph">
                  <wp:posOffset>700405</wp:posOffset>
                </wp:positionV>
                <wp:extent cx="1522730" cy="1522730"/>
                <wp:effectExtent l="0" t="0" r="0" b="1892225070"/>
                <wp:wrapNone/>
                <wp:docPr id="1" name=""/>
                <a:graphic xmlns:a="http://schemas.openxmlformats.org/drawingml/2006/main">
                  <a:graphicData uri="http://schemas.microsoft.com/office/word/2010/wordprocessingGroup">
                    <wpg:wgp>
                      <wpg:cNvGrpSpPr/>
                      <wpg:grpSpPr>
                        <a:xfrm>
                          <a:off x="0" y="0"/>
                          <a:ext cx="1522800" cy="1522800"/>
                          <a:chOff x="0" y="0"/>
                          <a:chExt cx="1522800" cy="1522800"/>
                        </a:xfrm>
                      </wpg:grpSpPr>
                      <wps:wsp>
                        <wps:cNvSpPr txBox="1"/>
                        <wps:spPr>
                          <a:xfrm>
                            <a:off x="751680" y="751680"/>
                            <a:ext cx="720" cy="720"/>
                          </a:xfrm>
                          <a:prstGeom prst="rect">
                            <a:avLst/>
                          </a:prstGeom>
                          <a:noFill/>
                          <a:ln w="0">
                            <a:noFill/>
                          </a:ln>
                        </wps:spPr>
                        <wps:txbx>
                          <w:txbxContent>
                            <w:p>
                              <w:pPr>
                                <w:overflowPunct w:val="false"/>
                                <w:bidi w:val="0"/>
                                <w:jc w:val="both"/>
                                <w:rPr/>
                              </w:pPr>
                              <w:r>
                                <w:rPr>
                                  <w:sz w:val="10"/>
                                  <w:kern w:val="2"/>
                                  <w:szCs w:val="24"/>
                                  <w:rFonts w:ascii="Calibri" w:hAnsi="Calibri" w:eastAsia="宋体;es New Roman"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wMB=sHDDoOB8AbGANXV0kOfzJODQuXzkDOmrwMyHvLCIFLR0AMSTzKSPzLyPsPTUBLB0AQDL2LiTxPigEPzQ8OB8Da1MIQC3MBiwDa1MNXV0kOrCVru2JzL6=xep8na90usaPvqmZs76Q08Kew9l2vK+X05iO6seJueCJtcOCw9l+8qFntNXtYF8iOB8Da1MNXV0kOfzJOEMoY14gcGUxYT4gaVT9vMZx+bqPyrCI9q1gu6V90iPxSTz7K0MoY14gcGUxYT4gaVT9CPn7T1kmalEzcWIkUWMkbj4gaVT9vMZx+bqPyrCI9q1gu6V90ivuT1kmalEzcWIkUWMkbj4gaVT9CPn7T1kmalEzcWIkUV4ocD4gaVT9vMZx+bqPyrCI9q1gu6V90ivuT1kmalEzcWIkUV4ocD4gaVT9CPn7T1kmalEzcWIkR1U4Tz39LC=2LCHxLCD4LCLwNSfxNSPyOB8SZVctXWQ0blUKYWkSSi3MBiwSZVctXWQ0blUTZV0kOiHvLiDsLS=sLiTfHCD2NiDzNiDxOB8SZVctXWQ0blUTZV0kOfzJODMuaWA0cFUxRU=9LSjxKiD1NB30KiHyLyvuP18sbGUzYWIITC3MBiwCa10vcWQkbj0APzEjYGH9QiPsMDPsLy=sMSXsPiLsNTD7KzMuaWA0cFUxSTECPVQjbi3MBiwPZVMEdGP9KlcoYivuTFkiQWgzOfzJOEAoX0coYGQnOiPtLiLvLC=vOB8PZVMWZVQzZC3MBiwPZVMHYVkmZGP9MB3xLy=vLC=7K0AoXzgkZVcncC3MBiwSZVctYVQCa14zYWgzOj0IRTUNdjMCPWfqYzE2RTIAYzkPPmcAPzkBZzQGTjUAPTEAUzUmZEMMPSAGP0MwQ0MIXiMDTTUBPkEUPT0GRWgCdjEJPlcNUjIAVUQAZz4OSUQqcz42VTQVTUEKQDQBRFIGNVkYU2cmTjcralEXTlghPzIDYUcJaFMtSlwYL0Y4XUgRMTkEQiEjQ1g1X10rLFUSPjQhdSQyRTU3LEoCMGgGQDEWPlcNUjIAST0DLFQETSAEY0UHUlkhQ1wpRTUNPj0TPVUFcyA3S0QAdj0TY2gNZjE2STQBXTY2LGkMZjE5SUQmdD4pPWcMQDIgSTgmdDQTPTwBYz4VPjEYYTIAPjQAQSQ3QGoASjImSkYBPVckPlv0K0QndCMAUDUPSTDvQzDwUTUBdCQGUFwBaTQFMDMMTls2QmcYQEYQTTsHZDIOUTcYSUgmRkQgL0UlUTcVYWPwdDEMTSg2QEEYQEYQTTwHY0oPUkX0dlcsNGgGUDEXPlcNUjIASVUEQSUQVlc3YTErSmIjTikQVkX1L0gEPWcmVig2QEEYRjsuVjknclMNPUEEPjIQPTQmVSAASTkGRjEuQzIARx74PSj3YF0BPloOMjgGPVoRRzUlYSb2QGIGX2onb1gyclcmaF34cVQydjkXTyIvK1sxX10wdDX2aVUMYicQMSUPa2MxYGYnLFUPZV34bzMHbUgXQiUrLjEYY18QalonP2kBYzf3Y2otaV8BZUESTzsCcyUPUWkLSCgwTSMNMV8KalkqTiIRSz0RVVYFRFMWPzXxZzTuMz0jMzcjTjMAQjckSEosQD43QkUhPVcMPjEAQ1omYzYWSTkIPkUpPVYBYz4VREMMQTcDPUcmPkMVUEIMYlE4Q0ICUygWQV8vaGYAcEcCdDYxdTQAYDImSkYHTSQEQlcQUVkAdWYRKzcZZUYxZjYZYCYEQyDwdCU3ZUUWP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MD0ULTMMZ0E4SjQEdT0DSWcHTUkFR1wYUjEQSTUFPWcSSTQALz0DRWkMQDT0STQMdD8TY2kOUEE5STDvQzMSbTcSRVHyQEEEPjIQUTEAMDkBPUEAXVM4ZScqYWYlZicXblD2RCDyTDEoQBsDQTzvbyIFYxs5UV8mVDoTYj0gbiErREQPTzQDVUXzUEnwT2MDZ1rzbkUsaFE1cVIgc1sKXx7vVDExJycuaTMucWUDdmjqVCUIXmIqaUolLCg5UycZXTYSLTgNSDswcUopUmMBY0MqazIIQ2MpPmooXUYkdlcoP2M4NSMzckYNc14kTFQVUTEGdjEVajz3Qlg3M0ABTkkOKxsGUlEqQRswQlQPPSYvUEkFVT0iNDw4VmX1TVQDb2AORSbqZyIhbGD4T102PT7xdlwCMjcRUT0LXVE5MV0jQVwSRjUvYjg3XTYldTwVJ1krcGHwdFkDMUD2dmTvTTX2aGMvMGjvYkgkbkgBU2gxSDUJMlYtbGEqT2AWUD0odDwpYT0xZETuaUIqXkbxcjfqZ1YRZzQ1XlsVSEbvVmctNVPwdj8NPzz7K0MoY14kYDMuamQkdGP9CPn7T1kmalEzcWIkUlErcVT9STkIQmMmVToKa0oIZGYiSjEQXzMuRTkFa2oCPzIZNDMATTU3P2oARjImUWIDYz0CQ1cUPT0CNDcCT2EGTzkhLzQQQTgAXTEoPjMAcz4WTSAOU0TzVUcRaT3xQSMYUEjyVVoYcz4DSSAZaTjyVkQjZ0oTY2kMXTMCPjQyc1cmTSMMRTkDRCYAQDEmQTMAYygHPTEIYzcQSUoETTEAPTIYTzMFRWcDTUkJR18ZRVg1Xz4ATTUFPkEAc0kpQTwMPVsGPSEUQTInSTMQLCQ3S0QALzImSkYBPV8MSTUjb1HxRlghPzIEXUcjbFQGQmMIQT30VV0VdVLxUlojVDovYDgqY0EXUiAgQyk4XUgRMTkESmYLZWcmUDgRZzwpQUkMPkkGPSEUQTE2c0ARLEIDTUMBTVQWRmMgUz0mTSAEdD0BMEgDUDT0STQMdD8DQSIMQDE2STYuVDQTRWkMQD03SzQELj0DPWcMQl82YTQESj0AbzcALUUEPlfzQTEESTETZjUPSTDvQzDwUTUCPiQGVF34SzgHXzIMTSg2QEEYQEYQTTgHY0oOUTcYSUgmRWgGUDEXPlcNUjIAa1UEQSUQVlc3YTErSmIjTikQVkX1L0gEPWgDdjENPlcNUjIAb1UBZykVVF4OP1I5QUoMPlMGPSEUQTE3MEETaDIsQDXzP0TxcCEHLTIrVGIjX0EDPzItdjENPlcqbVgqZTb4cyABPUEEQjEASzIpTTE2Y0kqP1cYQTExKyADL2fxVTUGSScuX0kCSjUuTij2cmMOb0o5Szc4Q2jqPzMWYiH0LmoMZFQLXV3qT2Q4XWIEVGUZMGfucDQtZxsodWPxJzgRMBsKYiI2RVUvYFMXaUgYPlkCZDMkSzULRTcAYmkDS1UgYzcJPjoIazwDZykTRWM1dWADXyMsY2EkR0IHVjTzdDYnNEUjdEkIVFEQUB8ydCMyViEERTEUViQzaUkMLzUVTmMCPWcEPTEgSzMAUkk2Y1cFTz0BNDcALUUjRWcQVT0BXTEFRkYNQWf4bjkZQTohdEkSZV0WNDLwVTwEU2YISTHvQzDwUVQDY0EWPjISRTQKNTf3Vl0JU2UMUlvya0EhVEgHajcJTkkDPkABYz4VREMAQUMDPjcMQUEGP1kwPjgIXmYLczUCPVcIcz4pPSABY1cxPlcEQjIQXzMATkkuXTgRLFMHSSYLdSjyYCMicUnxTloYTyUpXiHvcUjxMGYYLzI5SCIRclIWUmojQ1wpSEcNc1M5PTwBYz4VRED3QTIASTMBbzE2TGcYQEYRLFYBQFc2SloALF8DR1cMRUk0XTgRLFMDa2YLLj44XjL0akoGSlgLaT41XkL0ZlIoNVoiaWc1TiARQEEVNUEjUzoyXUcNYkDvQWgLaT44XjQAdjImY2IBYzUFPkEiPjEQTV4MP0U2RWcYRTs2VTIBTUUHSTEGQzXxZCAjRDD1SGj4ckjySmcLaVQqVSIEcUjxNWQLaT40STHvQzISbEcCc1MDPjIQUDUpQWgNQEE2SVomdEQURWkRQDjvSUQIcz05PVQBY0UwUlgUPjE2TUUDPjk2STQicz0pRWcMUFs2SWoEMT8DRSUNQD02QEEYRjsuVjknclMNPUEEQjIQPTQmYzUBPTIvdjsLcUH1NRsPcFUzbmMlVFL3PzkPMD0QdkM5VUcDMz4SZTIiaD33dGE1U0UjSSkIST4nVFgNakYKcz8SUFkzT1EVbRr0cGICTWA5K0IiP2X2cVkYR1j1MEAPSCUlZ1g0cUMZaB8Tdj4hcFwuUjwUXyAybWD0aT4WczcBR0MmQVcgdT0HSzovUicOPzkKdjvyYSH4USMCYCP4LUYQPVIMPkcidmcWRDgyNDYFYybuMEoVbUETMl8VLCgDbVwNY0YmdGo2cjosK2ABLD84ZyQpciYTVmUsbiEKXjEAM1IOUTwuVjYQc2QvbkAsViASUjkqT1v3YjYuUh8IcEf1R0bxckgGRUArQGYOM0IAVGUWdV4pSEH4YCYzXzYhQ2MyTV4vJ1UsbUIKaEoMdTwEcT3zdWUFUBsZQ0IzXlD3YiYRNTcQSyk0TkUzXkItP1XwL0gMMCAIc2gmYzUhSTkIPjY2RTIAUDHwSTcIdDM5PToBYz4VPjEYUDEqSj8MUFs2SmcYQEYQTTsDQDIHXjb4ZUkWc1cRQ1wtXUgRZFICPjQkUzorX14NaEjyUmkgVEH0RTUFLVQGZGYiaVvvYUMBQFI4MGMIQWfvVjLzdDcDPUcBYz4VPjEMSTPvYDUQLDUmUTgVZVIGaFoIQT4BSUEITDI2PTMIPlsDQ0IEPTEAPUcEY1gSSTEqQzISbz8AczkgPkEAczQQVToKa0oIZGYiSjEQQTIBTTEEY0kCSUcPRkk1Myj0USMDbDUsPzIKVEnwZVsPPmAHcDwNRSUgS2YoVkcLRzswPl4GMWM4aUISSET1JzYOLlzqRjMPUEgIMUc0TDUEZGkQYUMxMSAzZ0f1MzMoTCXucDQrMGD2YUclcCYwT0kKMzUybFDzZFbyYzc4K2AxbDPybkcVLRrzaScwLWEJQzsGJzkQcFkRSlP4TUcnK0URQlUNUDMTUVX0dlkmKz83Yko2OSz7K0MoY14gcGUxYUYgaGUkOfzJOEMoY14kYDwkalczZC3wNSTxOB8SZVctYVQLYV4mcFf9CPn7T1kmalEzcWIkS2IjYWH9LSvuT1kmalEzcWIkS2IjYWH9CPn7UlUxb1kuai4VNB3wKi=tLiDzOB8VYWIyZV8tOfzJODksXVckQDL9UFo5MDgEQh8jQ2YSY17qaToPZCUYbjLxL1INbSEOb0oQXzILcEYWNWUMajr1dVD8UTkrPTQXYmAkZ2f2cyfvTlkPQEYFJyQVX2UTdkETaSETUEQTUEQsTkIRTicRTkIkUEQscEQTTlcTUEoDZkP8MloTOSMpUC0HZln8L2opaWPzZi0DQVogYTYpTjgGMEoYciQZTV7zOTnqREITJzgsRlgHTkQPQV0YMTURRGMjVjoLQy=1cDcgUTQuVlP2aRrydFz8Xh8nJ1LzTGMVYyUgRVgYTl8BXj8OSyH8QT0NOTYJcEoFUz0RUyf8OULzRVzyQWoRY2IFTlQVT10Talb8VVvqb2claUoEMFfvX1MhbzcVSmMPNEDqc1DqaTo3RkIGQ0kRQyTxaTchL0IpXT78SDwqaTw0dEoESGD8TCYOOTUXVkIEc1MZJzgLVhssU0nqSzz8P1MtTjMMMizqRVD8SD4vOTsrc0IWQCz8SicIaSHuPS0LTzQgRxsDOWMRaEoLblYRbTolaTvwYSz8cGf8SDz2VkoLdEn8cSb8NWk2Vi0XNEIAOSgsVlv3aTElLEoKaCAsbFsRVmA2Tiz8dEIZaVXvOSz3TkH4TkIROUIRTij3TkovTkIRRybvTkokLFz4LEIsOSgRaSzvTl0vTkIZPS=vOScRTkoRTkH8PWf3OS0XM0H2NEIsPWA2Ti0gZy0KalUZRzj2VmExPV0LS0gZSDwvVknqRUonaD0RPyb1VmDzXUoncEcZLikqVjwIc1z0dScsZDcZVhsxPizqamUZQzENaTT2LWkqMyD8X18PaTcmRkIuPyUZQzwCVjctL2MXVGDqaDD1JzsuaEHzbjQRMTIkVi0KdC0HbzURYDvuOUEKQy0jPUMsYygubyE3a0oEMBr3UScuLDb1XifvK1MsMVn8TiHuRUnxY1wRNWIXaSTwYkI2UEQsQEQTaSYTUF0QUEQsLUQTaToTUF0TUEQsYVoTVjQpUEnwdkQZRiQTVlU5UC0UdkP8TWoTOTo5UCz1QUQRMiQTTiDzUEIjK0QRLTYpaUkEZkozQln8VVQpTlbuZkIQY2osTTc5ViMudi0Ycmn8YGY5OUQmdi0YayQZYF7zVkkPMFEUJyP8RjMHVmQnRC0HZDf8L1IEJ2cxQV0JbjUZRCMELGQhQkoYbTYRUCDuaVQzYEIjRzbvQD01VkQ4T2M2RVcyLzQmaVQla2M2ZxrqQCAsVjoRaSAqZjoZXjgPJygFTEoPT1fvZzcnb2HuTCAqayUZQ0AYb1ryblEqLSHqZzHyXTk0ShsqXWEgNDPwTjUqbxsxaCEgSVsyaTMpTWMqTkogdFQiXVwJSEI5L0X8Jz74bzLxUlDvX2UyPjw0TjYtai0FOTsRcjQ4aRskXRsFal38Qmb8J2MqXRr4UEUsT10ATiUYVFz0L1YsVjs3TikgMyz4VCgZbGfvOTsqLEn2LEH8PWcRaTs3LC0RTkIrK1spUDgTUF02UEMTUEQTUGoQUGYTUEQTSEITUFcjKzgBUWUmQiQ5ZlctLmoBTVQhPjYTXyLqbWoBUVQPajcFMF8tbFcBRWUDbzUTMlokRCMuaTP0RTg3QWYtbmoVOSIiY1TyRzkJTjgBPTz1YmEFQiE1QTb4aR8KdVwlPTo0dlwhT2I5X10nQ1cWT1gTckEKQUYDbTIuRkMPcWA2JzcTLiUBbFctVD4DP1PxLlw1PlQhMkg4QRr4a2YtLiEgYmEnS10pLjoVYUTzXWANYFEHbWI3bCEgLmUILSD2M0T3aEUCamPvRFowRiEmY1crYSEnVjUBa2IFZzv0UEk3X2MDMlIiUVMyRTrvVl0pRF8FNB8jMCjyS1MiZEb0VSYULzU1Xz8ISjcVYSAhdSjqbGE4M2kIaiANMlY1VDn4RVULbj0rYjg3Xzwvazsic1sGbkLvSCjuTl0BSicyazn8MDcwUSYTLVswdTYUUlcWTlIkTjkzaTctQkQ2bmAlYiPqZjEVXUghbVDqTEX2LWgOJzkwSUolJyMZJyIlcj4BcVEJLWcIVFo4MGAlSF0QVRsYQTXqbl8PQTgNRDfyL1UxVl8hRkkFQlIgUVU2QFv1QTkvPx8vY0cjayQZaEA1VDUzLmcCRTELMGosQWMLQzc2PlQ0Y1UWbyQvNTwrT0cNMF8mLTcUYFskcDkvaFMnNUDzTkYCPmQJQWgkRjQDZlMzQkQJZFEyRBrqdhsvR2QEbmXzPUUWRjkAcWMkJ2YGSj0YZ2UTQCgAZjQGbEjqSDkCa181YDI4VCYzMkMKZjETQDUMSyPyRkEDbmgVPz8CND0APSTudj8Fa2oLT18AVVcrRkIhOT4xVFwwbV4FTyM1QzkkUGQUbEchMTcHYGQ5Vl0FJ1n2b0EuVT0VXVTzMEchYjcwSSHxaVEYUEEXSln4YloTPUEDaCcZNCIYZkULYVcTaV4PRVotQRsPREQqQGgvUz4BUGomQ0UmYGgQcFv2QVMNdGQDJyInT18VYTshbkUqNTcVLzgpaDYyL0MTQ2QPdEXwXjgZRlnzcDkIRFnxKzoJQjc4YSYUXTkNYDMBMSUlYUL8OUAjdVwTYyYpaik0ZD4PQE=2YDIJUFPvVGUYUUUINWIiUVMYVFEpKxs5RDo1bkQYcDgJU1ohVR8VTWYmYF8zYicBRkEkTGb4SjgPcEAQMh7qYyMJP2o2TTf3UC0xSmQGVEESYGYjUVcgYDQmYTILPlwTTDgXb0IsQjI5TiYHREPwdVoRMEQpVTcXTTIAaSkqbEErUUUWPz34LSXxUkc5J0QsJ1QCRVH1RGgrSScKXyUvUl0Fa0MSSFoQYWP3NVL4SGoJM0UNVDnucjcARSMYblUZNTsTTUj2c1QqP1zqT0ciTD71MlP1MScRbWIqPygCX0QScjoNbEgsXzoZX0EkTTQARSIJUUUBJ2MzYFEWUB8hYVQzaTMFMjQPMWoUTmIEMTYGQ2ADQFnzS1n8VF30M1YYMEnzQ18BaWgZbiQYLzcpUCQFZD7yQkQ5YkEnZiMYcCQAYEUUZh7qUGM1ciP4RmYkUTn1REjuRmQQZl3zS10SUF8zREUTcSMwdTcrUVMHS2MtRF8pcTcYdWQUUz4KcGcYRTwyTSESYD41ayzwRFs1Z0ASb1M5TEYZL0oSQ1oJSyIqY0kQNWT0R2IrQmMDK1oGa2c0cTkQSzgDUGQhZGoUSGMwRB8uYFMEdmP2TVUiUR72QVMHNF0TZiMibmUELFIQMGQJVUktb0kOSiMuaEoTREUUTWo4RT0HQCQUdlUTY2UNMGoERxsASDg0XlUpZCEgTVQkUls1VV8KbmkjcEojX0P4MkgHZiUBdDfwUEIDPiItK2kTUTQZclcTQjEOMCM2MGcwXzUPSkUQcFInP1QTSz81REDwaSQEUGQJUDIxdEUkZjE4Pzfya1HuVToSM1nzbkoLak=1Tmc4TUYWQ2YDLFYpTUAHMT8rXzPvMlQTMiUzLVcrVV85RDw1SFMHY0MkUWIYYEEQS10tQkQ2U1gTK18EPVM5TEAJUCHwQlgYa1s3QzYpRjbudjf3SFQiM0UBRkD3cDc5VFgvcUQZMUEnUVo0VWkTRjkkLFPyVDwmQmXzREEiYGATRjkIUGoQciMFdiMTRikyZloxPl4rPiIuYDoUTWMULSEPZEoHPz4gTFMVYUc3ZlcEP2cUUlv3UBsnQlwzSkIDTCIBPyMmYTQCPlY2SFwNUxssckTyTSMJTEQQTUQJbkAESjgQQj4pM2QjaTswRTIJQlcUX10mJ2YNTGYHYFzySVL8UGYHcTkqZlcEViATJ0YBJ2orcloTPVMkY1cBLV8TRjoIdkEFax80UVnzNFUjTSI3VUAzSiU0Pk=zSWYpQiADQDo5byMmZDcrczHwPkcDMDX8RiMQdm=yVUY5dVE2YCIXM0QyLDwhSFo5YlYJUUUBcEDyQVMOclQFYyYWcjU2PkQASTkkTUAAdR8HVSktQzYsNSk0QVolYWQqPkgjY0MtNEEHRGD4OVopbjwkYiU0czHwdlIyXUQmdSQjdlchSUPzRFsZYUPzSUUUcSIAUF0xbykZPkQsTlMLX0DzcUQPSWUpRkj2SFo0S1L3YEQxM0o5TCP1cTkLdFbvMFcEa0gTK180TVMBTWY5LyMqLEPwLSkBJ2QGbSA5QTsLRkAJZkDvcCP0bkYnJyj4SR7zclwSTVojJ0PyTGoQUDgHNCAjRDYIYGEFRDcXcVQiSFwJUDbzajY5PxrqRB8FY0MTMEkRTjgpY0kkY2n1XicARiQYc1QXTF0zbzgBbxr1TWITXlMiRC0VMDciPlPwYFssbzgjdlcESDwJazITPmoFLSETYhs2RDoPZl05RTI4PTwVLUUNXkTzYCMjbGYQcFQOcBsYYDYWZDsLajz3UVM4XzIFRiMlMDfqLWY5MCQ1bWI0RiQQS0XwOULqYCEXY2oTYyX0RTwBb0D2TEQuLUPyYWQEdjw2dTwiRDjyUCcXYVY1Zlo2Uh7wVFD2Pj8xVTQVUB71YEQ3bCLvUGYgdF4JQkAvZDITK18uTzQSbzojdUoLYFcNRSE5UF8DR0E4NVQNRUQvXWYjLWQBSTYpZjL1ZiQ1PmkUTCQqYUExdEEsLTIybloFMiUhSkgsRVwPQmUNb2omPWbqQi0AQGEXYCcZSmoPcEUTRlL0J0QTSlT3djgHMCE5XzwWTUUIRzUYRCMvTWQHUDb0ZB8RMy0jSGohRUUNUB8OTUU5QTQAUFgLQEcQa1IgLxskUyMTdh8GRWgAdmAtTTsYZ0UNUDouckQKTz8kdjwFTD4QRTwzYmUxXV0QJzgFZ0giUkQYMUTzPkcJdF4JYC0HLWb8XTYjS2USdjEJZ2oPTmQFLV83NCY1a140MCPuMSQwYR8AY1cJTUjwL1UJQxs1SkAFM1MLQmcYYUALXlQ2UEAScCTydGMNQjDqM0AISDYGMkUIVDgUUCEqVmPzQlQJXUDzLl0TRSQWQDoJPSkQXVPxYGoiK10xbUcpTD8kRkYTMTYSb2XzNGYJQjkrMF8OMmUYYj85QFMIUBsFdjMydloFclQITUgsPz40RUohL1Pwb0IgaGHqNV7zQkAQTVMBSzMYQT4JPjYmMDkpUDYmYFPzTTMrY1QIMzoTJ2EiZl4jK1IiUCkTVGIUMmQnc0UTbFMCREQsZl02RUErT2YYLzQyb1cHJ2UQX2oxOUUqUSggXmgEL2ANZmoLOVg1UEomMSQFc2Q0UEM2bkUQNCb8clcHPmYQcFYrZjIBQlcQRjoIXkMQTSgOSTgCMVsISGANK1sWUEYNcUAiS2YSRDEhSGoHclcKbGnxUDo0USEsPzomcDMgdlcTMTETZjkKY1fxLFQhdiEXLlcSRmoKU1QTMEQpPkk3TVUTbz8pL1byT1MFYzM4ZkQ4bFInazM1YyYNc18NLDoRLFTzRzMkYCcnMF8zRlMvUmQTLy0qdSEAY1oJdloxQ0UQPWIyUlQmP1L1NEo3UCTzJzL0TGoPL0TyRlwTREkHaEEpJ2YmVlIXYDYnTTkMclsUZGn1a1YJLSkvMGYuL2UNdVIXVVITaEE3YToXbWk5K1o0XyT1cFo4TkoCUTwBUmUKcTURUWksdiEnLkUBVWcYUFo0SD4mVkHqNCcPU0kCLyIBMEgUYGIBQR85QxruY2PzRVMTXzwjcEUEZDgQYDgsQV0BQkMLSTjzUCETLz83cV7zOR8HMDX4azQxRWcTPRsQUWfxL0QGXVUTaj71UEM0L0P3Z1QTc1oJUEnqVDQ2LzQHLWITRmEZRmorLWQTQj4iMGAyUUP1Y1cTMCMYQmQHVToyPlQTRmoJUGMsUUQzT1UTJ1YXZiQXQB8yTTPzcDUNdjbvUUQgS2QTQx82UD4gYUQudSMFLSYzUFsxRkQyPiMTTGkJUEEMUDUnTVcHQyQGUFn2TUPuXVsTNUY0MEUpL0Q1ajopUycmQib3RFMEaFcTMicDZloyREP4LlsTcFsYUGH8Z0YNMFcTUD0jREkqP1opVGciNDs2UEnqUjoXRkQTSkA0UDchQCQ1RFcTdjImUE=4L0QQTEQTLkkDUUcRQEQXYyM5VkIDRmgMTicTSjklUFUjaj70QS=yQ1TqUC0NZ0QmYzETQCIWUFQESEQHTRspLULzUDfzLjgKXjETYCkEUFoYTGnuZiEHaTsiTR8zVkQBRlMmUGMpUGYnUEPubFwTTykVUFoFakPqblYTQlMSUGoAOUQCJyETLTYULzYXQkPyUVQCdmoRRBsKRmoGJyMJbiIzUFQHXiMxVlgTcls5YEQZakQtcloTRCP0RB8zVkQNYyMTQUgELTIOXlPuPWMTQzUiUF0HXjUnYygTKzkgUDbzNEQuPmgTQmQHUCPxRkQva1wYM170ZiIpXzgsNGkjQyIJX1HxPkQuSFYFQW=qYEDvZ0kTa2gmQj8wUEMXJyMJUz8pbDTuUBrxR0PqYigTJ0cAZlEKQkEJUFMTK0UWUCQVYUQGM0ITKykPUEL4M0QTbGETREDuUFYOTUQmQkETcmorUEMJVUPuOSQTUDIRNDYwdTsTQhs5USEUVU=zVCYkUFohUEMNQVnqSkMJUEUFUWoGT0E5TEATT0EERknuUDo5T0gUdjD0UVnzLlgzRlMPZlEYUCQwQEU5dEMUdjonUSPzPUUTbx85ZjP4YVn1PjoBcGEQZkU2Rmn2QkDza1glY0EGRiP2ckEFQzXyRDM5USQYNTw5b1cJTyfvYGoyb2PzbEkTMCEBRkQyX0EHL1MnZlEPRmoMQDoTcygvb0gQZzgEYUUpZ14QdlIpUUQxMkETK2cQUCUwRForPjnxLRsJUC0nUDMQJ0ETcCkTVWAjcUQEaEEyYigPMGkCQmYGdUU5YWUiUD8FYGMQQjopTjwLdj8ARjogXmnqRiUAUBsLUSUGRDcHcSAJUGQsMF05U0QTLGIQQiQWRloqUEUNZiETdlHvTSEJTU=zdB8JRmnwKyUJVFnzU0IHb1wwZDYCcToBTSIRUjYZQjUUb0E2UWPvVVQqaSEUSl0TUDUPRFoFXj4TQmMmUB8FcUQudEkTPkEjUF8JYEQZYzQENSAJTWEnLWnvb1UTZyQqPkIkL0QISUQJXVIkZjf2J0QTcTfzQSL1TWENUEQKVRshPSYuTTIZYB8uTSETUj0BRkMXRkQyU1cTRDwHUEIQdToLdCYpUGQDRGgOLVQjTVUJdEoJZikCUVQULzgJbzomUEP4UUPqP1QQZikQUFsPYTbqTFYJb0ojUF0vUEQBOVUTNV0TUEUvVVU4QWQpLmcHMDMJbmoZbDnzUCQQUC0lcVopZ2MhZlc4Pyc4Pmolb0kTY1T1RGcwXmgHbEgQTTYHUCcuUEQ0M1cTbkIQUFQzMkQzUTQHLToTVUgEYUUlYloxUWXwRl0TMloLMEkGdV0MSVLuYCIuPmX4bzUhUDjucyQvTzgkYWcDUDMBdVoFXkIUUEMLMzgmSlUYRmfuZlD4LUQua0EHaGLuUFcualgyMUHyLR8vYzY0dlbzbkEpNSEvUFcmSWMJQiYHQUkOLzb1Y2oPS2Y1SlYsUCL4QGoQcVYnPjcFYDU3LFokVlgHKy00diUhLWIGLSAjTEP1dj8zb2YNZlwJUCgAUFcVKzUrTjUJPigxUFcUXmUVVlEpLRr0UDQPTFcOU0QTTz4ZRFbyVUQtMEAHaUL3cTcjXWoLVUIPTEP1RBs0LUPqZjo0Skb8cDc0QVo3MVgCMlImUFcVMDgSUyApXmA0UDL4dEPqTSEMZBsAU1D4cmUPbSMTJ1sOUFoBbGoMUDITJzjqYDc3QUkJL0oTYzI1REMlRWYUZ2UBMlw0cVcNcUEMY14Ma0QZUBsiSzgGYj0TVEckUEMiOTgmYGkNOT8NYBrxUVQ1dV8tOUQJUB8IU0PyaDEpU0Q2RBsBTkIxdmMPUGERQGYpPiQTQmj2SSYQT0QTLz4idjkMLzgnQ0QScjUTcRsPdGMzZDoVcV4pMGoLNSYQQkD1ciUUdmM0dDgEUTnzL2cpMF0ScCYiZ0MFXkUTdlEDNWjySET1SygQQ0gsTVghbEDzQkkQdToGRiEtPUA5S2cQdToHUVoGbFg5S1oJKyz3ZkYkSk=zTDYzQSIESlQya0kGVD8pMkAtX1o2L0QFL14IMF8XalEpQ1LzPl8JZiIWRVMzVTcHbkAxRDTqRiQjak=4TB8ISmT8RSPwLWgucjUIcmA1TSP8cUTuTSYrbSgCYjUrbUU0cWT2dlwLSFETdTk5XjcQUFg1UGoJJx8uaj0SZGABVRr3akQFUDsNK1cgSRsBRkUHaSgiMDQRUGD4TDoNPkYUMFgHTSQKLzkTXVMQUF3zYjYJYEPzSWAUciM4RVgyUEEgUTkpZlELTlUTTTUmUDgOY0P2cVUTYUYzTyctP0USamUTYTwmUFUgcEQJR2T2dkAYR0UTSVIyMjoTUUMgX18DQEQQPWUTYWQzT2fycUQLYmQTbmAJYFQnVUQAdmc5QzbwRjT0YUMXRDgUMCc0UFwMUDkWLWQTPWgQZEYLTUP2TFQTXVL1MGEOVGADYyc1dDT1RjcUPzgkalYrYzwDZkQTLFMJLzojcWoJRj4kZ0QWTUEpMUgQRkQuUSQpcyYTJ2EmUCAPRkQscToTMzbwUB8YY0QnMWM1cEczUGUxMVorOWUTcDn8ZiQ4QEQPb2QTVjQVRmAPUUPuMVUTUToHUG=0RkQscDoTM1QzQ1UKTUUzKzQ5aT8lbFzxc0QgSEkTRScJZln8L0QUQEQTdCQYUC0nYEQlMj0HdUI0RCYpQEPudFcUSD0gbWUGUFIzT0QJbSEtbTIJYTozSGUHbEkRUSEiPz8TKz0CUCQtTSYFYSkHK2XuUDUTakQjP1MTUFLydkk0TDgTNEATT0YpQSzyYEQsOVsTPzQOZkUCSjgFaGMpUz80UFoCJ0QEX2ITMCATUDYiYGoYSj8TYz0IcTbyVEj0TlQTMF82UFQUZjEmUTwAY18DMFoiTUUhPVUTMET2PVcUSETuJ1QpVD3wUFzyLkQjNVMTZiUJUEAOakQuQmMTRCElUFoYTEPuRT8pK0n2UCP4cUjzSSUUUB8sUDoORGQhVkb1NSEjUFcwcSLuYyETTUEAdjYTSEQGL2AYQlwUZlcNUEQGLFMuXjcMUFo4VkQSZjUvRln4bDopbCQmPkcHUCkvMDnzU2AJMmETZmYuY2kvRjMzMTMnMVYXUFondEQFaGcTRGEkUGokTTojJyITRk=qUFQVTzgmUzwJaWUzUFH8QyD4bVYTZmMOLx8VUVcFcC02TWIJT0EAUTYUZiX8RmQmU0UMQ2M3dl8BTWUMaUAEU0ciQFohY0gGYFLucmoQMD8EcjglRUUTYT4JUDgITVo2RDoTVkAUMDgtUFn1XUEpQj4QMCQMY0P2TEkHaVEUMDX4ZjkQK0Dzai0WMD4LSjDxbEkpaGEYPSAEaFoLbCf0LS0JTFsVYVcqLT4TQVsUMCkiSEfuMygXQGEOdiE1UCQLYEAOTCgiZlwARiQkZEQTTEEJdjwXRlo0dEUMY0UTMTcTTSEvbDoTPjUiUEYJUVIFK0DzQmQpMB7qdiQ0TkA5bxsURyk1UEPwUiTzPhs4aCXzVVn1SEQmKxsUMGX8cVn1MkQCdBsHdiERUDojdiglYVImdkEvQGoOMEQzb18YSEc0RmonXToDcygQUEIPRh8MVT8TY2cJZjXzTSPzdEPzbDkQRh8XRiQsYVIHdRsQQkMFTWoJK0Ija14SVT8MZzoQLV3wMGoFUEQjZyPwcy0BUTEzREEZTyYuUzj2XifwYDowb0ETMGoUS1E2LlgTcjoTMzkIZDj4VUQQaV4TPmEQUCEMc0P2SSMTUxs0UDgQREQULlQTQDoma2otMkQ1XxsTYyX1NDPzQF8vVl0ORzIsTFolLTgySmETaUoqUEEvcygSLiEUVkMjRCIgOT8VLUEnTWokUCc1TVowYSQOTSf1TTD8VUMvTEEJbzUHRmUZRyQKUCMPSFo2RkXuUDoFUjgTYlYTUF4iVWYETSLqRCLzdWgzLj4TdkkTLTEjZl0NYDUxXSMTKyISUEoFQDgOVEUjLVnwUCEtLVcSQTUJUFT1UGAlY0YjRWD1SEgURkg2PjspLCMTbDnyUDQQYEQSSzoTNRsGRlQVREQzZyMTLDgUUBshVUQZT2UTMzsjMDUGPWkvbzEyRmEwcWASTjQTbTwAUCP2L0PqMWkZUmYSdmYyKyPwTkAJMDguRVolL1cvRR70UzkmRDcHdEPqMF8GPyIuQT8qUDgFS0ITYzU5UBszaEQ3X0jzJ0E1UCQTSlnuP0MpRUEvM1MiSiciZjM0aTwNQEkKOTYTMWAkZkkBMSUTcTfuQic5QFEYYEAWVUQuM2EJSlbwYTb4QEQuUTIlM0AGQ0XwQkQjSWkTdkArUEQiTSQKXzvzZEnzMFg2b0fvdWD2cFEEYWQWNEPqMy05LFU3UGEXTEQuQmIQK0YMZ2nyZjQTViUTMDPqRF0kNUQSPVP2ViQDUBrxYiP1KykHRyDzUDc0MEQSZ2YjaVMzUCP3VEQjY0YTdlMwUGn0cCQwdSkDNVf4MzskbVYgQDsQTSIKUB8CMkPuQU=</w:t>
                              </w:r>
                            </w:p>
                            <w:p>
                              <w:pPr>
                                <w:overflowPunct w:val="false"/>
                                <w:bidi w:val="0"/>
                                <w:jc w:val="both"/>
                                <w:rPr/>
                              </w:pPr>
                              <w:r>
                                <w:rPr>
                                  <w:sz w:val="10"/>
                                  <w:kern w:val="2"/>
                                  <w:szCs w:val="24"/>
                                  <w:rFonts w:ascii="Calibri" w:hAnsi="Calibri" w:eastAsia="宋体;es New Roman" w:cs="Times New Roman"/>
                                  <w:color w:val="auto"/>
                                  <w:lang w:val="en-US" w:eastAsia="zh-CN" w:bidi="ar-SA"/>
                                </w:rPr>
                                <w:t>zNWL2TRrzSGbzZjMrNCQ5Q2TvUSbyJzg4USIwRGcFa2TzTSQTYyUsc0EpM1wJTzDvJzTzMkEXLFghJzjxTm=yazYlSFIgRDYRRmoHTUAUMlsxKzknUTIHLGcQS0YUbCcrdSQYQUnxJ2MULTUrTVwiQkPzdVgTMFb8UWoSVUQTdSYTPzYLUWnzbkT0NSErM2j2NCQtRDo1b0MTYGowaFogX0MTSVIQdj82UEQ4cUDzTEIJJ2A5U2Xzb0E5QCX1YSc4UUQDMkIHQlsTNF0RNVb2bUU5MSYQZkYXTVn2REUTUjETQjLyRjI2VVUHVlsTR1sUTSQmLTPzUWIUdiYTRiQiXWEHRlE5UEILUCQDVmchQ183ZzzuPjwqc1oMdjIJOVnwZmo5QEPxNT8JJ2cVPR8Mb1sBQWcIVEcCNFoUYEUpT1IQUGEZUEQhTizqai0MNEMUayYQMC0Hb0QkPWclTFnvSzQHblsydTYOUCQKaTgmcVMSQiEkRloWUEQpc0IRUV0ZXh8RXz7yRiAraj8pQWEOMSQDTzMyLToOdEMEMzX3MTUqUF0BS0UJL2UyQmQJRln4bmcpdj78VizzJz4VJyQIdjvzKyQ3bhsAMUQTYyQEdlUHSVg3UEETUEAGVWgzP17uPk=ycDomRlIjVScHSC0xbyEpNUPzYFU5T1oMQkf2QijwYl8SUlgqS0D1K2INXULzMTruQ1srZjM0alIpVT0lcUXyRlUVLDw1a0EHXWLqK0k5ZkUNa0Qpdj7qQyI5RUMScWINUVgwQCU0TDg0XzEYM1QvcTgGYWXxS1chcSgZLDf0LyPxR1YqLWoAPikXa2Y1dUEpQmMpNTk5ZifwOSTuYVoDKyktUh8NOWj4MkkEbDQkXTc5TRr2S0IGblcYczgvaj0vLyETMznzaz45MWk2PiUGUS0UTWQlcDozdCcAYDQGTWoNPkEmZmPya0U3M1IVbUIlSEAZUTMTaCUNUDQ3RWgHXT8Tc1crZmEFM2QTb1suRl8XSTMxP1QSQUcNUUQpYkDzQWcrSzUYJ0o3LjITPzUEdDkjdR81ZkkrRTryXlQLXiAZQ2g3S1D3NF4lRVcHa2HqQVz2Q2YALCIpcCYKVCMEJzsTdlT4UEcHLyIhYCUhTCQONEgBdUMFc2c0RlQZUGkLamg3dkD8PWj4QVclbFEralYJQlg5aGc5QFgsXSkHcGAHcVczbyMYTkMAZDkXNUMVUGouMzwrU1cTMT3qalM2ZFQpY2kFTTgUXVQWRCADJzQPTFUBQkIPQSQtcG=wcWL1VjgAM0MtZFQqXhrzUlMBTFYAJ13wUDgNR0Q5alQtXVoEQS0raELqTRsnQUMrRFgkZmUEZmUFZmcYcDg5U1IZRmowamomLF0sNWQiaDUEdGbwQT7wTV31aFQpJy0GdijxMCMFaSAYciP1LF3yQUQZXz4xdGYQbUcpOUQWZGc0YWQjSiULPkAPLSEPY2MjNTwrRWMTYRsJMUb0YGUzTj8UUFMLMEgNTiQ5UF0ZaFgualUIZl04U1oUQWouRGU5S0EAalswSmYlRV4FSTstRCAHUDcGa1IjX1UmTWXxNFcuYDwTdmMrXV8MRWgrNF3vJ1QGRyQHVSf1cTc5cWAwR1oSMxs1YzX4QSYlQDYZLxsCQl0hSVwUVD4hJ0Q5dTswVUUmRELzRWADa1wkQGbqQSITRDkkcz4JQmYJTETzZCMpc2QFU0kUUlEjQTosdUQNL0QHdCIRdkETQR70SmUBY0kjaSQXcUEqUzISK0cBQSIRbmEzUkQJUVoJL13uMy05UmQIPhr1aSIGMV4vX0X3SD84XSktRFUOLUEQYyUsPlM0YEETTjgKTVo0SDIUY2IFXzY1akUOPyIPZiQLTiYqY0kQPkQUMGQQdBsCRB8WK0owMmEGSBsUdGjuZDIIP0AJY1gFTToUUGbxUGU5MB8EMmcyVUQHTDEKRUPyPVEtaSL2UB83c1EjYzMsP2PyRkcqdWH8QTgiLjwkbD7yPlchbTkAZj4Gb1UlYCM4NEUCTGoWJ1o0UUQ0UVERRFoFPUT3P2cBJ0kjUEM0LC=vblXvQyQiLl82c0kJLjYqM0UjSTcsdjv3dFQvVlEFLEQhTzwTdmUIXTUsMGPudWjwRDQFLSUxdSY5Q0QhY2oKUi0FLkkjMDgTa0AvTEEZb2IjcDoUTSQVbzL4ZF7xQT0BcSMILSTzSDUWUkUIYGQGSzoSMyUpPVsrP0MLU1QzUTEjQGYBdRrzMCMsZFcpPTgHLl4gPjgTc0EIZmM2QWUTTmQlQyc1ZF8mKx84UTvzYRryRkj4ckQTcD8QcjgmPWMiZkAsPToRYWksTVQjQUAKMGYYMT4IPjQkTFQARGErL0ozZj05cmMFSGQ1K0I0TEQgU1U5RETvYzghazczZjgQMUEpNWTwTEUpUiYuM0kFXUEnUDMBdh8OcDoIRkI2RlQUYDo1RGkqc0ETQToJUDITVGUJRloUaF8kZzwuQjcYT1MQMDknXjIURGgjL0MxVVgPZGMZQmYpYTs0Zkk5L2UiY1Y1UGQWPWYHazgrVDwFMUcTZFoXdFQJQzQjYzgZTVMScjgYLSQicCk0ajoOTVUHY1oSQmnzQyEUXzUrQjwQaDI1RFoEUDLqUGYvZ1cEY2A3RiQqbSYJRUcyUCEYUjkiL0PuZlLzYGDxRlMHRmn3UVruVkQjYEQNTSP0YmgITVwKREUhYFoTREAiaUQHclIFPTvuVmQUXjY3Mlo0cFosUGUmLSQQK1E5ajnzZj00Y1oSTDUHUCDwNTUGUEoRUUUJYEUTZzkFZFEJXlH3PUUGXiMIYDk0TzcPRFsGJ181LVgBUFoWPTMVSCA0RkP8PjImLzQMMjgmL2ArPkQmVmUTRlsBbkkrMkEFRDoubyUWR0QIZjXzMzIQRjbqcjf1cDoiRkPqb0QBS0AtQ0gpbyM0TGoQMEkYTFDqTUkmZmEiaT8ZY2UPRD0tUCEGdWYTdUQwZFMHMUUTUCcRUGcjbmcvJ0QnZx8QQlozRUEPYCQyZDopYiETLjLyX0EPYx8iMDYDQ1UJaFs2RFoHcxrqZmUhSVMHZiM2PjsYXSYBRV0SYGohY0U5dkIYLkE5SFIuPjMBdGUlTFHvZlbyaTgWX2n8UT0zMFUAUmIHSV02LV0mQTU5MzHuPloSYD4jVETvQSEOZGAub1oUQGkFK17zcTkBcFsDRGohK14JS2kpOUQTb2gBTEYQLkEYTmYlU1QUTycHbEIKViAnUDkkNCEJQVYYJ0DqMEkpdlgJakAQUkMpcUAHNDImUW=qPzYpdVbyQSQuRUT0aEoNRSUmUUQmYFonUVotK1cTRVEzM0TwbVPqb2Q0J1EUL2YFPlwiMFcLYDoYRkUDL0QLTVgFb2H4dkMsSTwPQSL2NDgrYzn1RiEgQTU1UGM5RkUjUxsTZkP8YiEJUmkrclP0NUfzQlordFslTkk2azopdCAjLzspcWo5bWYPUGoWXVUTZEArRjchcjY0RDIhX2oTJyUrTDgFLkk3ZD0QUFPwNU=4RD0YQSMzMDsqL1M0UmoDL1QQdDYETWgsbiIMT1wTPiMHUzgURVUjUCM1Lx8NQlguRkELViMTX2QGUDnycmA3UDg2SV0iRBsOaGopSEQjcVMmaVYjLzcKZiEMY0gpYVzyP1wYZiEFVSMHLUUuRCUpUSQpMEoMUEEnSzoITSXvTkH1Q18KajoVbT4DYDkJcjPwLlL8T2MwRlErTWoObSU2VmErMmo2ZlrqRDoKTloHZjL2Zj0XdCg0RTMTVCDxUyYmcl0VMjr8QygATTUxMFIJYDogQjEjdDoBKyMGRFUYZjUNVCETdmQ2UDoqLBryLmM2RWojRkEQRjMQMkXvb2HuLUktbUbzQlnvT1nxVBsPRlv3MTsNSUoUciQMSDHyPzP4cDYTRTgjUmYlK2kTYzMjTTgEXTIJSD4mc2cTYTgkK0oCTmUQaykBdlw5QmoSSTkTVlEGTD0mPzcZRlQMZjsKZDT3QSPuYSgnVkMQZhs4T1g1LkEkaDIEb1UUa14PbGUlUy0UdmX2VCEMa0HzaloBTTgmYCcHT132Xj4Gb1XqS0AFSko4amILUFoUY1ctVlcFJ1cAPlsvVDo1RmoCMGc4TFzydFoqaDQiUCL0Y1oBQCQLZDoRLCgGMyYGXh8JPlPwVlU1T0b0UFTyTGAjVjolTUDzc0EAJ1EWPVLyZmQ1Z2cJMEoWSTsmKzDzaSMJU2owQC0ZXzMjYUQmSiIPUkQTLTkFdSIqQFUlUzUEdVgLK1YGaFgjVmIKZh8GblMiU2QMZjn4chsJbl78KyUFSFw5LkMjNCHudDM0RigYNVIrUjkrUjcHJyIXSGglRkAidmMkaUMxYF8jaV4LRW=2YkQJPTP1TSEmczQgRGoSJ0Q2PUUjUUPycWkQTSf1Tl0ORDMLS2PuPls3YTf3UUEUaGkzL0EBRyYHRGgYcigjUzUjXyQwL2UnXjckUUQNbzHuQFoASSgIZmkzRl7vb0UHbVoGXmXub2IPLWc5c1nqUEUJPmoPM2EpaET4OTITb2U0Q2P0RSMTaFwOMlchK1srayQYPWAgYWknPj4pR1YjdjIjXkQjXkD3dEMuRScRMCgpc1cFbTn4bkQFaVgrZFovcEETTWD3TR8MKzQSUFQnRVMZNEYHXVcOMD0LUlsRPmYTPV3qZjgpYzEPdTD0cVQPQmI2RDUzbWX2SGMmXyPucCEQUVEKaFQJYTg1K0UTRj8RdGEKQEELcRsTLDkmXSYsRTsuXzfqcjUQS0PwUDPuLyXqSGEBKxshdh8yP0E5dlwWQ0AhdjYQQDIjPyABL2kJYyQHSUETUi0mRFItdh7vRjImVj85c0QEPiQOQzHuVmYTdCguciQHSTojbz05KzX3YFQmQkDuLzIBYykXdjYWVGX2X1UgYCTuTTYFTFwTLkk5KzcXYyL1RFQtKyYQMDUrYzMsPxsGazsTK2MHPh8BP2nvbUE0UFQBUB8pVWojUFgTNBrqQh82NFE4VhsQQkkpUDb0TUEESl45K2ohJ1QOZzHuJyk5ZiEvalQka0cyTj8FYEIRNEMiK0MUSFUzcWonNEUpYmEkX18uRlnxJ2T8VDYLRmAYL1MzZ0ABQTQJXzkCcmoFPVIiKzMkUCTzcTHzXiMpQDMUZif4M0YkYVUQQDnyYGgTalovUlQpdjIQdiQ5cVoldCL1aifyXykOcWokbzsuRlEMX1XwYWoEQyM5U2I0ZkUMZykHYFoQLGIPX1oyYVP0ZFQVQTbwcFsjL2QLTEEpKzIJX2AOcWQjb1UQLTQhcCkDUVMvPTwsbiQkTV8ndlD4PUUjMkMTcjYgYFoIaSDzLkYjZmALTTnzY0E5QFfyX1v0UFc2UkEQQDQJSVUBTUQUTiMQbFoTTUbwT0DudEQHSkT2cDMxUUAwYST8J1LyZjYqUEQuMzspUCTyXykKTSYtaUEiPVIJXx8xYDsFST0TQGjyUWQIcUT4QCMHVl72Ph71USzyVlQpRSEkRGUVL0EvdkQiTigHLEMUQEk5TmnyYTE5c1QIS1Qjb143R0ouPmg4YVwTMDYtQDchcVQhYSAHQlcWYF8DVVQPciM5PjcnYEAUUVQSLlUjS2gWYD8kUFbwQEkTa0gQRBsNTGYMaCEHckE3SEH8RDomZCMTXlIjUFIzL0QpJ0QTbiX1YCEDciYWbWokZmc1UCESQEQgUWoTbj0jUDURP2PwNFwTa2gFUCAGb0QmTFwjTTEkUCL4dFPqSGM0TVsDUFIyYF4FKyMja1sQUCEIakQiaGckQ17qYCEFLEU0YBsjbVYjXmotdTgKVEUQQTklUDMMclQARRsQXi0UYDogYjfxUEUJTTEzUCDyUFcyYmYjS1smYD8VbzoiNFgjVmQTQGLqcmoHYWMUQDjwYD84cEQ5ND4TZzInUCEpMjQtR14QS0TqUD4VP0QiaVcTbmUjUD8mLFQSUGMkXyfvY1XwblQsTkAsTWT4XVcwclgLYzwsdmoZKzHubUgBQkk1djb4LEEHVTY5QiEQX0MlQlfybSYFZiD1dkQMTjY1REgFQSQpdh8ONEPzdTkTTCQRNR8RbzYqQDIrVUoUYCPuQjHubVDzJ2ksZhsYK0EFS1oTMDY3TB8sP0DubVc5QSMsQl8MRkEEdicTQiEYdjf0bkPzaUYmS0P2RlQ0MTIDVFwmdmMlUB8wYUEFLzw5TDnzZDjyRmopZEI5K2gRaEMwaTg5TFg5K1HydjUlOUUGPUUBXzMDTTYwTEPuSyETRE=wUFojX0PzbDsUTzX4VWImL2nzQkg5RFgDPh7wY0EFdls5QWAscGYtS0ESLiIQQiE2TSQqJzEJcWUBJzITPiQyPkDuSjcBQT0RcGYlTjoHMVs5QSIvUDghLkQFbyAMZEMlPzYhMUQFdmnzTD3qZEgDRUD8dmETQj8uPlwVLzkJQFMvPUP4dVQiYkgQX0YXYUczdFsYPTkOPj0qUTvzaCgDdEIkXzYEYVMWZ0EiQCHyQiUObkcYT1wTSELyZloSYVMQYkUTQUkQSEL0UTQAQDUDUCX3REj3UVMJXVUiNTUUXzEUUUgFTVsxMGEDUDwvYFopYCMTLiPyZkEqL1MWYDoiUlMkbmIiNGIxcGUiUzcUX0cKTVn4UCMQLj40X1v4TToXKz8KbWEQQTDuL0EIOTopQlb3VEcsa0EAYlP0RFcxOVQTUEPzMlj7KzksXVckQDL9CPn7Ql8xaVEzYU8FaFEmOivuQl8xaVEzYU8FaFEmOfzJODEza10odlEzZV8tWzYrXVb9LCvuPWQuaVk5XWQoa14eQlwgYy3MBiwPbl8zYVMzQF8icV0kamP9LCvuTGIucFUicDQuX2UsYV4zOfzJODIgbjMuYFUgalQoT1kmalEzcWIkQlwgYy3vOB8BXWICa1QkXV4jZUMoY14gcGUxYTYrXVb9CPn7QkMkbmYoX1USSi3LDi=vMy=xLi=wNS=yLSj3LijzLyvuQkMkbmYoX1USSi3MBiwPblktcEYob1khaFT9LSvuTGIoamQVZWMoXlwkOfzJOGMSZVctT2QgcFT9LCvub0MoY14ScFEzYS3MBiwMYCT9LCUjMCkkNFEjYicgM1D1M1H1LCPyMFYhM1T2YFT3LiD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22800" cy="15228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22800" cy="15228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22800" cy="152280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22800" cy="1522800"/>
                          </a:xfrm>
                          <a:prstGeom prst="rect">
                            <a:avLst/>
                          </a:prstGeom>
                          <a:ln w="0">
                            <a:noFill/>
                          </a:ln>
                        </pic:spPr>
                      </pic:pic>
                    </wpg:wgp>
                  </a:graphicData>
                </a:graphic>
              </wp:anchor>
            </w:drawing>
          </mc:Choice>
          <mc:Fallback>
            <w:pict>
              <v:group id="shape_0" style="position:absolute;margin-left:240.75pt;margin-top:55.15pt;width:119.9pt;height:119.9pt" coordorigin="4815,1103" coordsize="2398,2398">
                <v:shapetype id="_x0000_t202" coordsize="21600,21600" o:spt="202" path="m,l,21600l21600,21600l21600,xe">
                  <v:stroke joinstyle="miter"/>
                  <v:path gradientshapeok="t" o:connecttype="rect"/>
                </v:shapetype>
                <v:shape id="shape_0" stroked="f" o:allowincell="f" style="position:absolute;left:5999;top:2287;width:0;height:0;mso-wrap-style:square;v-text-anchor:top" type="_x0000_t202">
                  <v:textbox>
                    <w:txbxContent>
                      <w:p>
                        <w:pPr>
                          <w:overflowPunct w:val="false"/>
                          <w:bidi w:val="0"/>
                          <w:jc w:val="both"/>
                          <w:rPr/>
                        </w:pPr>
                        <w:r>
                          <w:rPr>
                            <w:sz w:val="10"/>
                            <w:kern w:val="2"/>
                            <w:szCs w:val="24"/>
                            <w:rFonts w:ascii="Calibri" w:hAnsi="Calibri" w:eastAsia="宋体;es New Roman"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wMB=sHDDoOB8AbGANXV0kOfzJODQuXzkDOmrwMyHvLCIFLR0AMSTzKSPzLyPsPTUBLB0AQDL2LiTxPigEPzQ8OB8Da1MIQC3MBiwDa1MNXV0kOrCVru2JzL6=xep8na90usaPvqmZs76Q08Kew9l2vK+X05iO6seJueCJtcOCw9l+8qFntNXtYF8iOB8Da1MNXV0kOfzJOEMoY14gcGUxYT4gaVT9vMZx+bqPyrCI9q1gu6V90iPxSTz7K0MoY14gcGUxYT4gaVT9CPn7T1kmalEzcWIkUWMkbj4gaVT9vMZx+bqPyrCI9q1gu6V90ivuT1kmalEzcWIkUWMkbj4gaVT9CPn7T1kmalEzcWIkUV4ocD4gaVT9vMZx+bqPyrCI9q1gu6V90ivuT1kmalEzcWIkUV4ocD4gaVT9CPn7T1kmalEzcWIkR1U4Tz39LC=2LCHxLCD4LCLwNSfxNSPyOB8SZVctXWQ0blUKYWkSSi3MBiwSZVctXWQ0blUTZV0kOiHvLiDsLS=sLiTfHCD2NiDzNiDxOB8SZVctXWQ0blUTZV0kOfzJODMuaWA0cFUxRU=9LSjxKiD1NB30KiHyLyvuP18sbGUzYWIITC3MBiwCa10vcWQkbj0APzEjYGH9QiPsMDPsLy=sMSXsPiLsNTD7KzMuaWA0cFUxSTECPVQjbi3MBiwPZVMEdGP9KlcoYivuTFkiQWgzOfzJOEAoX0coYGQnOiPtLiLvLC=vOB8PZVMWZVQzZC3MBiwPZVMHYVkmZGP9MB3xLy=vLC=7K0AoXzgkZVcncC3MBiwSZVctYVQCa14zYWgzOj0IRTUNdjMCPWfqYzE2RTIAYzkPPmcAPzkBZzQGTjUAPTEAUzUmZEMMPSAGP0MwQ0MIXiMDTTUBPkEUPT0GRWgCdjEJPlcNUjIAVUQAZz4OSUQqcz42VTQVTUEKQDQBRFIGNVkYU2cmTjcralEXTlghPzIDYUcJaFMtSlwYL0Y4XUgRMTkEQiEjQ1g1X10rLFUSPjQhdSQyRTU3LEoCMGgGQDEWPlcNUjIAST0DLFQETSAEY0UHUlkhQ1wpRTUNPj0TPVUFcyA3S0QAdj0TY2gNZjE2STQBXTY2LGkMZjE5SUQmdD4pPWcMQDIgSTgmdDQTPTwBYz4VPjEYYTIAPjQAQSQ3QGoASjImSkYBPVckPlv0K0QndCMAUDUPSTDvQzDwUTUBdCQGUFwBaTQFMDMMTls2QmcYQEYQTTsHZDIOUTcYSUgmRkQgL0UlUTcVYWPwdDEMTSg2QEEYQEYQTTwHY0oPUkX0dlcsNGgGUDEXPlcNUjIASVUEQSUQVlc3YTErSmIjTikQVkX1L0gEPWcmVig2QEEYRjsuVjknclMNPUEEPjIQPTQmVSAASTkGRjEuQzIARx74PSj3YF0BPloOMjgGPVoRRzUlYSb2QGIGX2onb1gyclcmaF34cVQydjkXTyIvK1sxX10wdDX2aVUMYicQMSUPa2MxYGYnLFUPZV34bzMHbUgXQiUrLjEYY18QalonP2kBYzf3Y2otaV8BZUESTzsCcyUPUWkLSCgwTSMNMV8KalkqTiIRSz0RVVYFRFMWPzXxZzTuMz0jMzcjTjMAQjckSEosQD43QkUhPVcMPjEAQ1omYzYWSTkIPkUpPVYBYz4VREMMQTcDPUcmPkMVUEIMYlE4Q0ICUygWQV8vaGYAcEcCdDYxdTQAYDImSkYHTSQEQlcQUVkAdWYRKzcZZUYxZjYZYCYEQyDwdCU3ZUUWP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MD0ULTMMZ0E4SjQEdT0DSWcHTUkFR1wYUjEQSTUFPWcSSTQALz0DRWkMQDT0STQMdD8TY2kOUEE5STDvQzMSbTcSRVHyQEEEPjIQUTEAMDkBPUEAXVM4ZScqYWYlZicXblD2RCDyTDEoQBsDQTzvbyIFYxs5UV8mVDoTYj0gbiErREQPTzQDVUXzUEnwT2MDZ1rzbkUsaFE1cVIgc1sKXx7vVDExJycuaTMucWUDdmjqVCUIXmIqaUolLCg5UycZXTYSLTgNSDswcUopUmMBY0MqazIIQ2MpPmooXUYkdlcoP2M4NSMzckYNc14kTFQVUTEGdjEVajz3Qlg3M0ABTkkOKxsGUlEqQRswQlQPPSYvUEkFVT0iNDw4VmX1TVQDb2AORSbqZyIhbGD4T102PT7xdlwCMjcRUT0LXVE5MV0jQVwSRjUvYjg3XTYldTwVJ1krcGHwdFkDMUD2dmTvTTX2aGMvMGjvYkgkbkgBU2gxSDUJMlYtbGEqT2AWUD0odDwpYT0xZETuaUIqXkbxcjfqZ1YRZzQ1XlsVSEbvVmctNVPwdj8NPzz7K0MoY14kYDMuamQkdGP9CPn7T1kmalEzcWIkUlErcVT9STkIQmMmVToKa0oIZGYiSjEQXzMuRTkFa2oCPzIZNDMATTU3P2oARjImUWIDYz0CQ1cUPT0CNDcCT2EGTzkhLzQQQTgAXTEoPjMAcz4WTSAOU0TzVUcRaT3xQSMYUEjyVVoYcz4DSSAZaTjyVkQjZ0oTY2kMXTMCPjQyc1cmTSMMRTkDRCYAQDEmQTMAYygHPTEIYzcQSUoETTEAPTIYTzMFRWcDTUkJR18ZRVg1Xz4ATTUFPkEAc0kpQTwMPVsGPSEUQTInSTMQLCQ3S0QALzImSkYBPV8MSTUjb1HxRlghPzIEXUcjbFQGQmMIQT30VV0VdVLxUlojVDovYDgqY0EXUiAgQyk4XUgRMTkESmYLZWcmUDgRZzwpQUkMPkkGPSEUQTE2c0ARLEIDTUMBTVQWRmMgUz0mTSAEdD0BMEgDUDT0STQMdD8DQSIMQDE2STYuVDQTRWkMQD03SzQELj0DPWcMQl82YTQESj0AbzcALUUEPlfzQTEESTETZjUPSTDvQzDwUTUCPiQGVF34SzgHXzIMTSg2QEEYQEYQTTgHY0oOUTcYSUgmRWgGUDEXPlcNUjIAa1UEQSUQVlc3YTErSmIjTikQVkX1L0gEPWgDdjENPlcNUjIAb1UBZykVVF4OP1I5QUoMPlMGPSEUQTE3MEETaDIsQDXzP0TxcCEHLTIrVGIjX0EDPzItdjENPlcqbVgqZTb4cyABPUEEQjEASzIpTTE2Y0kqP1cYQTExKyADL2fxVTUGSScuX0kCSjUuTij2cmMOb0o5Szc4Q2jqPzMWYiH0LmoMZFQLXV3qT2Q4XWIEVGUZMGfucDQtZxsodWPxJzgRMBsKYiI2RVUvYFMXaUgYPlkCZDMkSzULRTcAYmkDS1UgYzcJPjoIazwDZykTRWM1dWADXyMsY2EkR0IHVjTzdDYnNEUjdEkIVFEQUB8ydCMyViEERTEUViQzaUkMLzUVTmMCPWcEPTEgSzMAUkk2Y1cFTz0BNDcALUUjRWcQVT0BXTEFRkYNQWf4bjkZQTohdEkSZV0WNDLwVTwEU2YISTHvQzDwUVQDY0EWPjISRTQKNTf3Vl0JU2UMUlvya0EhVEgHajcJTkkDPkABYz4VREMAQUMDPjcMQUEGP1kwPjgIXmYLczUCPVcIcz4pPSABY1cxPlcEQjIQXzMATkkuXTgRLFMHSSYLdSjyYCMicUnxTloYTyUpXiHvcUjxMGYYLzI5SCIRclIWUmojQ1wpSEcNc1M5PTwBYz4VRED3QTIASTMBbzE2TGcYQEYRLFYBQFc2SloALF8DR1cMRUk0XTgRLFMDa2YLLj44XjL0akoGSlgLaT41XkL0ZlIoNVoiaWc1TiARQEEVNUEjUzoyXUcNYkDvQWgLaT44XjQAdjImY2IBYzUFPkEiPjEQTV4MP0U2RWcYRTs2VTIBTUUHSTEGQzXxZCAjRDD1SGj4ckjySmcLaVQqVSIEcUjxNWQLaT40STHvQzISbEcCc1MDPjIQUDUpQWgNQEE2SVomdEQURWkRQDjvSUQIcz05PVQBY0UwUlgUPjE2TUUDPjk2STQicz0pRWcMUFs2SWoEMT8DRSUNQD02QEEYRjsuVjknclMNPUEEQjIQPTQmYzUBPTIvdjsLcUH1NRsPcFUzbmMlVFL3PzkPMD0QdkM5VUcDMz4SZTIiaD33dGE1U0UjSSkIST4nVFgNakYKcz8SUFkzT1EVbRr0cGICTWA5K0IiP2X2cVkYR1j1MEAPSCUlZ1g0cUMZaB8Tdj4hcFwuUjwUXyAybWD0aT4WczcBR0MmQVcgdT0HSzovUicOPzkKdjvyYSH4USMCYCP4LUYQPVIMPkcidmcWRDgyNDYFYybuMEoVbUETMl8VLCgDbVwNY0YmdGo2cjosK2ABLD84ZyQpciYTVmUsbiEKXjEAM1IOUTwuVjYQc2QvbkAsViASUjkqT1v3YjYuUh8IcEf1R0bxckgGRUArQGYOM0IAVGUWdV4pSEH4YCYzXzYhQ2MyTV4vJ1UsbUIKaEoMdTwEcT3zdWUFUBsZQ0IzXlD3YiYRNTcQSyk0TkUzXkItP1XwL0gMMCAIc2gmYzUhSTkIPjY2RTIAUDHwSTcIdDM5PToBYz4VPjEYUDEqSj8MUFs2SmcYQEYQTTsDQDIHXjb4ZUkWc1cRQ1wtXUgRZFICPjQkUzorX14NaEjyUmkgVEH0RTUFLVQGZGYiaVvvYUMBQFI4MGMIQWfvVjLzdDcDPUcBYz4VPjEMSTPvYDUQLDUmUTgVZVIGaFoIQT4BSUEITDI2PTMIPlsDQ0IEPTEAPUcEY1gSSTEqQzISbz8AczkgPkEAczQQVToKa0oIZGYiSjEQQTIBTTEEY0kCSUcPRkk1Myj0USMDbDUsPzIKVEnwZVsPPmAHcDwNRSUgS2YoVkcLRzswPl4GMWM4aUISSET1JzYOLlzqRjMPUEgIMUc0TDUEZGkQYUMxMSAzZ0f1MzMoTCXucDQrMGD2YUclcCYwT0kKMzUybFDzZFbyYzc4K2AxbDPybkcVLRrzaScwLWEJQzsGJzkQcFkRSlP4TUcnK0URQlUNUDMTUVX0dlkmKz83Yko2OSz7K0MoY14gcGUxYUYgaGUkOfzJOEMoY14kYDwkalczZC3wNSTxOB8SZVctYVQLYV4mcFf9CPn7T1kmalEzcWIkS2IjYWH9LSvuT1kmalEzcWIkS2IjYWH9CPn7UlUxb1kuai4VNB3wKi=tLiDzOB8VYWIyZV8tOfzJODksXVckQDL9UFo5MDgEQh8jQ2YSY17qaToPZCUYbjLxL1INbSEOb0oQXzILcEYWNWUMajr1dVD8UTkrPTQXYmAkZ2f2cyfvTlkPQEYFJyQVX2UTdkETaSETUEQTUEQsTkIRTicRTkIkUEQscEQTTlcTUEoDZkP8MloTOSMpUC0HZln8L2opaWPzZi0DQVogYTYpTjgGMEoYciQZTV7zOTnqREITJzgsRlgHTkQPQV0YMTURRGMjVjoLQy=1cDcgUTQuVlP2aRrydFz8Xh8nJ1LzTGMVYyUgRVgYTl8BXj8OSyH8QT0NOTYJcEoFUz0RUyf8OULzRVzyQWoRY2IFTlQVT10Talb8VVvqb2claUoEMFfvX1MhbzcVSmMPNEDqc1DqaTo3RkIGQ0kRQyTxaTchL0IpXT78SDwqaTw0dEoESGD8TCYOOTUXVkIEc1MZJzgLVhssU0nqSzz8P1MtTjMMMizqRVD8SD4vOTsrc0IWQCz8SicIaSHuPS0LTzQgRxsDOWMRaEoLblYRbTolaTvwYSz8cGf8SDz2VkoLdEn8cSb8NWk2Vi0XNEIAOSgsVlv3aTElLEoKaCAsbFsRVmA2Tiz8dEIZaVXvOSz3TkH4TkIROUIRTij3TkovTkIRRybvTkokLFz4LEIsOSgRaSzvTl0vTkIZPS=vOScRTkoRTkH8PWf3OS0XM0H2NEIsPWA2Ti0gZy0KalUZRzj2VmExPV0LS0gZSDwvVknqRUonaD0RPyb1VmDzXUoncEcZLikqVjwIc1z0dScsZDcZVhsxPizqamUZQzENaTT2LWkqMyD8X18PaTcmRkIuPyUZQzwCVjctL2MXVGDqaDD1JzsuaEHzbjQRMTIkVi0KdC0HbzURYDvuOUEKQy0jPUMsYygubyE3a0oEMBr3UScuLDb1XifvK1MsMVn8TiHuRUnxY1wRNWIXaSTwYkI2UEQsQEQTaSYTUF0QUEQsLUQTaToTUF0TUEQsYVoTVjQpUEnwdkQZRiQTVlU5UC0UdkP8TWoTOTo5UCz1QUQRMiQTTiDzUEIjK0QRLTYpaUkEZkozQln8VVQpTlbuZkIQY2osTTc5ViMudi0Ycmn8YGY5OUQmdi0YayQZYF7zVkkPMFEUJyP8RjMHVmQnRC0HZDf8L1IEJ2cxQV0JbjUZRCMELGQhQkoYbTYRUCDuaVQzYEIjRzbvQD01VkQ4T2M2RVcyLzQmaVQla2M2ZxrqQCAsVjoRaSAqZjoZXjgPJygFTEoPT1fvZzcnb2HuTCAqayUZQ0AYb1ryblEqLSHqZzHyXTk0ShsqXWEgNDPwTjUqbxsxaCEgSVsyaTMpTWMqTkogdFQiXVwJSEI5L0X8Jz74bzLxUlDvX2UyPjw0TjYtai0FOTsRcjQ4aRskXRsFal38Qmb8J2MqXRr4UEUsT10ATiUYVFz0L1YsVjs3TikgMyz4VCgZbGfvOTsqLEn2LEH8PWcRaTs3LC0RTkIrK1spUDgTUF02UEMTUEQTUGoQUGYTUEQTSEITUFcjKzgBUWUmQiQ5ZlctLmoBTVQhPjYTXyLqbWoBUVQPajcFMF8tbFcBRWUDbzUTMlokRCMuaTP0RTg3QWYtbmoVOSIiY1TyRzkJTjgBPTz1YmEFQiE1QTb4aR8KdVwlPTo0dlwhT2I5X10nQ1cWT1gTckEKQUYDbTIuRkMPcWA2JzcTLiUBbFctVD4DP1PxLlw1PlQhMkg4QRr4a2YtLiEgYmEnS10pLjoVYUTzXWANYFEHbWI3bCEgLmUILSD2M0T3aEUCamPvRFowRiEmY1crYSEnVjUBa2IFZzv0UEk3X2MDMlIiUVMyRTrvVl0pRF8FNB8jMCjyS1MiZEb0VSYULzU1Xz8ISjcVYSAhdSjqbGE4M2kIaiANMlY1VDn4RVULbj0rYjg3Xzwvazsic1sGbkLvSCjuTl0BSicyazn8MDcwUSYTLVswdTYUUlcWTlIkTjkzaTctQkQ2bmAlYiPqZjEVXUghbVDqTEX2LWgOJzkwSUolJyMZJyIlcj4BcVEJLWcIVFo4MGAlSF0QVRsYQTXqbl8PQTgNRDfyL1UxVl8hRkkFQlIgUVU2QFv1QTkvPx8vY0cjayQZaEA1VDUzLmcCRTELMGosQWMLQzc2PlQ0Y1UWbyQvNTwrT0cNMF8mLTcUYFskcDkvaFMnNUDzTkYCPmQJQWgkRjQDZlMzQkQJZFEyRBrqdhsvR2QEbmXzPUUWRjkAcWMkJ2YGSj0YZ2UTQCgAZjQGbEjqSDkCa181YDI4VCYzMkMKZjETQDUMSyPyRkEDbmgVPz8CND0APSTudj8Fa2oLT18AVVcrRkIhOT4xVFwwbV4FTyM1QzkkUGQUbEchMTcHYGQ5Vl0FJ1n2b0EuVT0VXVTzMEchYjcwSSHxaVEYUEEXSln4YloTPUEDaCcZNCIYZkULYVcTaV4PRVotQRsPREQqQGgvUz4BUGomQ0UmYGgQcFv2QVMNdGQDJyInT18VYTshbkUqNTcVLzgpaDYyL0MTQ2QPdEXwXjgZRlnzcDkIRFnxKzoJQjc4YSYUXTkNYDMBMSUlYUL8OUAjdVwTYyYpaik0ZD4PQE=2YDIJUFPvVGUYUUUINWIiUVMYVFEpKxs5RDo1bkQYcDgJU1ohVR8VTWYmYF8zYicBRkEkTGb4SjgPcEAQMh7qYyMJP2o2TTf3UC0xSmQGVEESYGYjUVcgYDQmYTILPlwTTDgXb0IsQjI5TiYHREPwdVoRMEQpVTcXTTIAaSkqbEErUUUWPz34LSXxUkc5J0QsJ1QCRVH1RGgrSScKXyUvUl0Fa0MSSFoQYWP3NVL4SGoJM0UNVDnucjcARSMYblUZNTsTTUj2c1QqP1zqT0ciTD71MlP1MScRbWIqPygCX0QScjoNbEgsXzoZX0EkTTQARSIJUUUBJ2MzYFEWUB8hYVQzaTMFMjQPMWoUTmIEMTYGQ2ADQFnzS1n8VF30M1YYMEnzQ18BaWgZbiQYLzcpUCQFZD7yQkQ5YkEnZiMYcCQAYEUUZh7qUGM1ciP4RmYkUTn1REjuRmQQZl3zS10SUF8zREUTcSMwdTcrUVMHS2MtRF8pcTcYdWQUUz4KcGcYRTwyTSESYD41ayzwRFs1Z0ASb1M5TEYZL0oSQ1oJSyIqY0kQNWT0R2IrQmMDK1oGa2c0cTkQSzgDUGQhZGoUSGMwRB8uYFMEdmP2TVUiUR72QVMHNF0TZiMibmUELFIQMGQJVUktb0kOSiMuaEoTREUUTWo4RT0HQCQUdlUTY2UNMGoERxsASDg0XlUpZCEgTVQkUls1VV8KbmkjcEojX0P4MkgHZiUBdDfwUEIDPiItK2kTUTQZclcTQjEOMCM2MGcwXzUPSkUQcFInP1QTSz81REDwaSQEUGQJUDIxdEUkZjE4Pzfya1HuVToSM1nzbkoLak=1Tmc4TUYWQ2YDLFYpTUAHMT8rXzPvMlQTMiUzLVcrVV85RDw1SFMHY0MkUWIYYEEQS10tQkQ2U1gTK18EPVM5TEAJUCHwQlgYa1s3QzYpRjbudjf3SFQiM0UBRkD3cDc5VFgvcUQZMUEnUVo0VWkTRjkkLFPyVDwmQmXzREEiYGATRjkIUGoQciMFdiMTRikyZloxPl4rPiIuYDoUTWMULSEPZEoHPz4gTFMVYUc3ZlcEP2cUUlv3UBsnQlwzSkIDTCIBPyMmYTQCPlY2SFwNUxssckTyTSMJTEQQTUQJbkAESjgQQj4pM2QjaTswRTIJQlcUX10mJ2YNTGYHYFzySVL8UGYHcTkqZlcEViATJ0YBJ2orcloTPVMkY1cBLV8TRjoIdkEFax80UVnzNFUjTSI3VUAzSiU0Pk=zSWYpQiADQDo5byMmZDcrczHwPkcDMDX8RiMQdm=yVUY5dVE2YCIXM0QyLDwhSFo5YlYJUUUBcEDyQVMOclQFYyYWcjU2PkQASTkkTUAAdR8HVSktQzYsNSk0QVolYWQqPkgjY0MtNEEHRGD4OVopbjwkYiU0czHwdlIyXUQmdSQjdlchSUPzRFsZYUPzSUUUcSIAUF0xbykZPkQsTlMLX0DzcUQPSWUpRkj2SFo0S1L3YEQxM0o5TCP1cTkLdFbvMFcEa0gTK180TVMBTWY5LyMqLEPwLSkBJ2QGbSA5QTsLRkAJZkDvcCP0bkYnJyj4SR7zclwSTVojJ0PyTGoQUDgHNCAjRDYIYGEFRDcXcVQiSFwJUDbzajY5PxrqRB8FY0MTMEkRTjgpY0kkY2n1XicARiQYc1QXTF0zbzgBbxr1TWITXlMiRC0VMDciPlPwYFssbzgjdlcESDwJazITPmoFLSETYhs2RDoPZl05RTI4PTwVLUUNXkTzYCMjbGYQcFQOcBsYYDYWZDsLajz3UVM4XzIFRiMlMDfqLWY5MCQ1bWI0RiQQS0XwOULqYCEXY2oTYyX0RTwBb0D2TEQuLUPyYWQEdjw2dTwiRDjyUCcXYVY1Zlo2Uh7wVFD2Pj8xVTQVUB71YEQ3bCLvUGYgdF4JQkAvZDITK18uTzQSbzojdUoLYFcNRSE5UF8DR0E4NVQNRUQvXWYjLWQBSTYpZjL1ZiQ1PmkUTCQqYUExdEEsLTIybloFMiUhSkgsRVwPQmUNb2omPWbqQi0AQGEXYCcZSmoPcEUTRlL0J0QTSlT3djgHMCE5XzwWTUUIRzUYRCMvTWQHUDb0ZB8RMy0jSGohRUUNUB8OTUU5QTQAUFgLQEcQa1IgLxskUyMTdh8GRWgAdmAtTTsYZ0UNUDouckQKTz8kdjwFTD4QRTwzYmUxXV0QJzgFZ0giUkQYMUTzPkcJdF4JYC0HLWb8XTYjS2USdjEJZ2oPTmQFLV83NCY1a140MCPuMSQwYR8AY1cJTUjwL1UJQxs1SkAFM1MLQmcYYUALXlQ2UEAScCTydGMNQjDqM0AISDYGMkUIVDgUUCEqVmPzQlQJXUDzLl0TRSQWQDoJPSkQXVPxYGoiK10xbUcpTD8kRkYTMTYSb2XzNGYJQjkrMF8OMmUYYj85QFMIUBsFdjMydloFclQITUgsPz40RUohL1Pwb0IgaGHqNV7zQkAQTVMBSzMYQT4JPjYmMDkpUDYmYFPzTTMrY1QIMzoTJ2EiZl4jK1IiUCkTVGIUMmQnc0UTbFMCREQsZl02RUErT2YYLzQyb1cHJ2UQX2oxOUUqUSggXmgEL2ANZmoLOVg1UEomMSQFc2Q0UEM2bkUQNCb8clcHPmYQcFYrZjIBQlcQRjoIXkMQTSgOSTgCMVsISGANK1sWUEYNcUAiS2YSRDEhSGoHclcKbGnxUDo0USEsPzomcDMgdlcTMTETZjkKY1fxLFQhdiEXLlcSRmoKU1QTMEQpPkk3TVUTbz8pL1byT1MFYzM4ZkQ4bFInazM1YyYNc18NLDoRLFTzRzMkYCcnMF8zRlMvUmQTLy0qdSEAY1oJdloxQ0UQPWIyUlQmP1L1NEo3UCTzJzL0TGoPL0TyRlwTREkHaEEpJ2YmVlIXYDYnTTkMclsUZGn1a1YJLSkvMGYuL2UNdVIXVVITaEE3YToXbWk5K1o0XyT1cFo4TkoCUTwBUmUKcTURUWksdiEnLkUBVWcYUFo0SD4mVkHqNCcPU0kCLyIBMEgUYGIBQR85QxruY2PzRVMTXzwjcEUEZDgQYDgsQV0BQkMLSTjzUCETLz83cV7zOR8HMDX4azQxRWcTPRsQUWfxL0QGXVUTaj71UEM0L0P3Z1QTc1oJUEnqVDQ2LzQHLWITRmEZRmorLWQTQj4iMGAyUUP1Y1cTMCMYQmQHVToyPlQTRmoJUGMsUUQzT1UTJ1YXZiQXQB8yTTPzcDUNdjbvUUQgS2QTQx82UD4gYUQudSMFLSYzUFsxRkQyPiMTTGkJUEEMUDUnTVcHQyQGUFn2TUPuXVsTNUY0MEUpL0Q1ajopUycmQib3RFMEaFcTMicDZloyREP4LlsTcFsYUGH8Z0YNMFcTUD0jREkqP1opVGciNDs2UEnqUjoXRkQTSkA0UDchQCQ1RFcTdjImUE=4L0QQTEQTLkkDUUcRQEQXYyM5VkIDRmgMTicTSjklUFUjaj70QS=yQ1TqUC0NZ0QmYzETQCIWUFQESEQHTRspLULzUDfzLjgKXjETYCkEUFoYTGnuZiEHaTsiTR8zVkQBRlMmUGMpUGYnUEPubFwTTykVUFoFakPqblYTQlMSUGoAOUQCJyETLTYULzYXQkPyUVQCdmoRRBsKRmoGJyMJbiIzUFQHXiMxVlgTcls5YEQZakQtcloTRCP0RB8zVkQNYyMTQUgELTIOXlPuPWMTQzUiUF0HXjUnYygTKzkgUDbzNEQuPmgTQmQHUCPxRkQva1wYM170ZiIpXzgsNGkjQyIJX1HxPkQuSFYFQW=qYEDvZ0kTa2gmQj8wUEMXJyMJUz8pbDTuUBrxR0PqYigTJ0cAZlEKQkEJUFMTK0UWUCQVYUQGM0ITKykPUEL4M0QTbGETREDuUFYOTUQmQkETcmorUEMJVUPuOSQTUDIRNDYwdTsTQhs5USEUVU=zVCYkUFohUEMNQVnqSkMJUEUFUWoGT0E5TEATT0EERknuUDo5T0gUdjD0UVnzLlgzRlMPZlEYUCQwQEU5dEMUdjonUSPzPUUTbx85ZjP4YVn1PjoBcGEQZkU2Rmn2QkDza1glY0EGRiP2ckEFQzXyRDM5USQYNTw5b1cJTyfvYGoyb2PzbEkTMCEBRkQyX0EHL1MnZlEPRmoMQDoTcygvb0gQZzgEYUUpZ14QdlIpUUQxMkETK2cQUCUwRForPjnxLRsJUC0nUDMQJ0ETcCkTVWAjcUQEaEEyYigPMGkCQmYGdUU5YWUiUD8FYGMQQjopTjwLdj8ARjogXmnqRiUAUBsLUSUGRDcHcSAJUGQsMF05U0QTLGIQQiQWRloqUEUNZiETdlHvTSEJTU=zdB8JRmnwKyUJVFnzU0IHb1wwZDYCcToBTSIRUjYZQjUUb0E2UWPvVVQqaSEUSl0TUDUPRFoFXj4TQmMmUB8FcUQudEkTPkEjUF8JYEQZYzQENSAJTWEnLWnvb1UTZyQqPkIkL0QISUQJXVIkZjf2J0QTcTfzQSL1TWENUEQKVRshPSYuTTIZYB8uTSETUj0BRkMXRkQyU1cTRDwHUEIQdToLdCYpUGQDRGgOLVQjTVUJdEoJZikCUVQULzgJbzomUEP4UUPqP1QQZikQUFsPYTbqTFYJb0ojUF0vUEQBOVUTNV0TUEUvVVU4QWQpLmcHMDMJbmoZbDnzUCQQUC0lcVopZ2MhZlc4Pyc4Pmolb0kTY1T1RGcwXmgHbEgQTTYHUCcuUEQ0M1cTbkIQUFQzMkQzUTQHLToTVUgEYUUlYloxUWXwRl0TMloLMEkGdV0MSVLuYCIuPmX4bzUhUDjucyQvTzgkYWcDUDMBdVoFXkIUUEMLMzgmSlUYRmfuZlD4LUQua0EHaGLuUFcualgyMUHyLR8vYzY0dlbzbkEpNSEvUFcmSWMJQiYHQUkOLzb1Y2oPS2Y1SlYsUCL4QGoQcVYnPjcFYDU3LFokVlgHKy00diUhLWIGLSAjTEP1dj8zb2YNZlwJUCgAUFcVKzUrTjUJPigxUFcUXmUVVlEpLRr0UDQPTFcOU0QTTz4ZRFbyVUQtMEAHaUL3cTcjXWoLVUIPTEP1RBs0LUPqZjo0Skb8cDc0QVo3MVgCMlImUFcVMDgSUyApXmA0UDL4dEPqTSEMZBsAU1D4cmUPbSMTJ1sOUFoBbGoMUDITJzjqYDc3QUkJL0oTYzI1REMlRWYUZ2UBMlw0cVcNcUEMY14Ma0QZUBsiSzgGYj0TVEckUEMiOTgmYGkNOT8NYBrxUVQ1dV8tOUQJUB8IU0PyaDEpU0Q2RBsBTkIxdmMPUGERQGYpPiQTQmj2SSYQT0QTLz4idjkMLzgnQ0QScjUTcRsPdGMzZDoVcV4pMGoLNSYQQkD1ciUUdmM0dDgEUTnzL2cpMF0ScCYiZ0MFXkUTdlEDNWjySET1SygQQ0gsTVghbEDzQkkQdToGRiEtPUA5S2cQdToHUVoGbFg5S1oJKyz3ZkYkSk=zTDYzQSIESlQya0kGVD8pMkAtX1o2L0QFL14IMF8XalEpQ1LzPl8JZiIWRVMzVTcHbkAxRDTqRiQjak=4TB8ISmT8RSPwLWgucjUIcmA1TSP8cUTuTSYrbSgCYjUrbUU0cWT2dlwLSFETdTk5XjcQUFg1UGoJJx8uaj0SZGABVRr3akQFUDsNK1cgSRsBRkUHaSgiMDQRUGD4TDoNPkYUMFgHTSQKLzkTXVMQUF3zYjYJYEPzSWAUciM4RVgyUEEgUTkpZlELTlUTTTUmUDgOY0P2cVUTYUYzTyctP0USamUTYTwmUFUgcEQJR2T2dkAYR0UTSVIyMjoTUUMgX18DQEQQPWUTYWQzT2fycUQLYmQTbmAJYFQnVUQAdmc5QzbwRjT0YUMXRDgUMCc0UFwMUDkWLWQTPWgQZEYLTUP2TFQTXVL1MGEOVGADYyc1dDT1RjcUPzgkalYrYzwDZkQTLFMJLzojcWoJRj4kZ0QWTUEpMUgQRkQuUSQpcyYTJ2EmUCAPRkQscToTMzbwUB8YY0QnMWM1cEczUGUxMVorOWUTcDn8ZiQ4QEQPb2QTVjQVRmAPUUPuMVUTUToHUG=0RkQscDoTM1QzQ1UKTUUzKzQ5aT8lbFzxc0QgSEkTRScJZln8L0QUQEQTdCQYUC0nYEQlMj0HdUI0RCYpQEPudFcUSD0gbWUGUFIzT0QJbSEtbTIJYTozSGUHbEkRUSEiPz8TKz0CUCQtTSYFYSkHK2XuUDUTakQjP1MTUFLydkk0TDgTNEATT0YpQSzyYEQsOVsTPzQOZkUCSjgFaGMpUz80UFoCJ0QEX2ITMCATUDYiYGoYSj8TYz0IcTbyVEj0TlQTMF82UFQUZjEmUTwAY18DMFoiTUUhPVUTMET2PVcUSETuJ1QpVD3wUFzyLkQjNVMTZiUJUEAOakQuQmMTRCElUFoYTEPuRT8pK0n2UCP4cUjzSSUUUB8sUDoORGQhVkb1NSEjUFcwcSLuYyETTUEAdjYTSEQGL2AYQlwUZlcNUEQGLFMuXjcMUFo4VkQSZjUvRln4bDopbCQmPkcHUCkvMDnzU2AJMmETZmYuY2kvRjMzMTMnMVYXUFondEQFaGcTRGEkUGokTTojJyITRk=qUFQVTzgmUzwJaWUzUFH8QyD4bVYTZmMOLx8VUVcFcC02TWIJT0EAUTYUZiX8RmQmU0UMQ2M3dl8BTWUMaUAEU0ciQFohY0gGYFLucmoQMD8EcjglRUUTYT4JUDgITVo2RDoTVkAUMDgtUFn1XUEpQj4QMCQMY0P2TEkHaVEUMDX4ZjkQK0Dzai0WMD4LSjDxbEkpaGEYPSAEaFoLbCf0LS0JTFsVYVcqLT4TQVsUMCkiSEfuMygXQGEOdiE1UCQLYEAOTCgiZlwARiQkZEQTTEEJdjwXRlo0dEUMY0UTMTcTTSEvbDoTPjUiUEYJUVIFK0DzQmQpMB7qdiQ0TkA5bxsURyk1UEPwUiTzPhs4aCXzVVn1SEQmKxsUMGX8cVn1MkQCdBsHdiERUDojdiglYVImdkEvQGoOMEQzb18YSEc0RmonXToDcygQUEIPRh8MVT8TY2cJZjXzTSPzdEPzbDkQRh8XRiQsYVIHdRsQQkMFTWoJK0Ija14SVT8MZzoQLV3wMGoFUEQjZyPwcy0BUTEzREEZTyYuUzj2XifwYDowb0ETMGoUS1E2LlgTcjoTMzkIZDj4VUQQaV4TPmEQUCEMc0P2SSMTUxs0UDgQREQULlQTQDoma2otMkQ1XxsTYyX1NDPzQF8vVl0ORzIsTFolLTgySmETaUoqUEEvcygSLiEUVkMjRCIgOT8VLUEnTWokUCc1TVowYSQOTSf1TTD8VUMvTEEJbzUHRmUZRyQKUCMPSFo2RkXuUDoFUjgTYlYTUF4iVWYETSLqRCLzdWgzLj4TdkkTLTEjZl0NYDUxXSMTKyISUEoFQDgOVEUjLVnwUCEtLVcSQTUJUFT1UGAlY0YjRWD1SEgURkg2PjspLCMTbDnyUDQQYEQSSzoTNRsGRlQVREQzZyMTLDgUUBshVUQZT2UTMzsjMDUGPWkvbzEyRmEwcWASTjQTbTwAUCP2L0PqMWkZUmYSdmYyKyPwTkAJMDguRVolL1cvRR70UzkmRDcHdEPqMF8GPyIuQT8qUDgFS0ITYzU5UBszaEQ3X0jzJ0E1UCQTSlnuP0MpRUEvM1MiSiciZjM0aTwNQEkKOTYTMWAkZkkBMSUTcTfuQic5QFEYYEAWVUQuM2EJSlbwYTb4QEQuUTIlM0AGQ0XwQkQjSWkTdkArUEQiTSQKXzvzZEnzMFg2b0fvdWD2cFEEYWQWNEPqMy05LFU3UGEXTEQuQmIQK0YMZ2nyZjQTViUTMDPqRF0kNUQSPVP2ViQDUBrxYiP1KykHRyDzUDc0MEQSZ2YjaVMzUCP3VEQjY0YTdlMwUGn0cCQwdSkDNVf4MzskbVYgQDsQTSIKUB8CMkPuQU=</w:t>
                        </w:r>
                      </w:p>
                      <w:p>
                        <w:pPr>
                          <w:overflowPunct w:val="false"/>
                          <w:bidi w:val="0"/>
                          <w:jc w:val="both"/>
                          <w:rPr/>
                        </w:pPr>
                        <w:r>
                          <w:rPr>
                            <w:sz w:val="10"/>
                            <w:kern w:val="2"/>
                            <w:szCs w:val="24"/>
                            <w:rFonts w:ascii="Calibri" w:hAnsi="Calibri" w:eastAsia="宋体;es New Roman" w:cs="Times New Roman"/>
                            <w:color w:val="auto"/>
                            <w:lang w:val="en-US" w:eastAsia="zh-CN" w:bidi="ar-SA"/>
                          </w:rPr>
                          <w:t>zNWL2TRrzSGbzZjMrNCQ5Q2TvUSbyJzg4USIwRGcFa2TzTSQTYyUsc0EpM1wJTzDvJzTzMkEXLFghJzjxTm=yazYlSFIgRDYRRmoHTUAUMlsxKzknUTIHLGcQS0YUbCcrdSQYQUnxJ2MULTUrTVwiQkPzdVgTMFb8UWoSVUQTdSYTPzYLUWnzbkT0NSErM2j2NCQtRDo1b0MTYGowaFogX0MTSVIQdj82UEQ4cUDzTEIJJ2A5U2Xzb0E5QCX1YSc4UUQDMkIHQlsTNF0RNVb2bUU5MSYQZkYXTVn2REUTUjETQjLyRjI2VVUHVlsTR1sUTSQmLTPzUWIUdiYTRiQiXWEHRlE5UEILUCQDVmchQ183ZzzuPjwqc1oMdjIJOVnwZmo5QEPxNT8JJ2cVPR8Mb1sBQWcIVEcCNFoUYEUpT1IQUGEZUEQhTizqai0MNEMUayYQMC0Hb0QkPWclTFnvSzQHblsydTYOUCQKaTgmcVMSQiEkRloWUEQpc0IRUV0ZXh8RXz7yRiAraj8pQWEOMSQDTzMyLToOdEMEMzX3MTUqUF0BS0UJL2UyQmQJRln4bmcpdj78VizzJz4VJyQIdjvzKyQ3bhsAMUQTYyQEdlUHSVg3UEETUEAGVWgzP17uPk=ycDomRlIjVScHSC0xbyEpNUPzYFU5T1oMQkf2QijwYl8SUlgqS0D1K2INXULzMTruQ1srZjM0alIpVT0lcUXyRlUVLDw1a0EHXWLqK0k5ZkUNa0Qpdj7qQyI5RUMScWINUVgwQCU0TDg0XzEYM1QvcTgGYWXxS1chcSgZLDf0LyPxR1YqLWoAPikXa2Y1dUEpQmMpNTk5ZifwOSTuYVoDKyktUh8NOWj4MkkEbDQkXTc5TRr2S0IGblcYczgvaj0vLyETMznzaz45MWk2PiUGUS0UTWQlcDozdCcAYDQGTWoNPkEmZmPya0U3M1IVbUIlSEAZUTMTaCUNUDQ3RWgHXT8Tc1crZmEFM2QTb1suRl8XSTMxP1QSQUcNUUQpYkDzQWcrSzUYJ0o3LjITPzUEdDkjdR81ZkkrRTryXlQLXiAZQ2g3S1D3NF4lRVcHa2HqQVz2Q2YALCIpcCYKVCMEJzsTdlT4UEcHLyIhYCUhTCQONEgBdUMFc2c0RlQZUGkLamg3dkD8PWj4QVclbFEralYJQlg5aGc5QFgsXSkHcGAHcVczbyMYTkMAZDkXNUMVUGouMzwrU1cTMT3qalM2ZFQpY2kFTTgUXVQWRCADJzQPTFUBQkIPQSQtcG=wcWL1VjgAM0MtZFQqXhrzUlMBTFYAJ13wUDgNR0Q5alQtXVoEQS0raELqTRsnQUMrRFgkZmUEZmUFZmcYcDg5U1IZRmowamomLF0sNWQiaDUEdGbwQT7wTV31aFQpJy0GdijxMCMFaSAYciP1LF3yQUQZXz4xdGYQbUcpOUQWZGc0YWQjSiULPkAPLSEPY2MjNTwrRWMTYRsJMUb0YGUzTj8UUFMLMEgNTiQ5UF0ZaFgualUIZl04U1oUQWouRGU5S0EAalswSmYlRV4FSTstRCAHUDcGa1IjX1UmTWXxNFcuYDwTdmMrXV8MRWgrNF3vJ1QGRyQHVSf1cTc5cWAwR1oSMxs1YzX4QSYlQDYZLxsCQl0hSVwUVD4hJ0Q5dTswVUUmRELzRWADa1wkQGbqQSITRDkkcz4JQmYJTETzZCMpc2QFU0kUUlEjQTosdUQNL0QHdCIRdkETQR70SmUBY0kjaSQXcUEqUzISK0cBQSIRbmEzUkQJUVoJL13uMy05UmQIPhr1aSIGMV4vX0X3SD84XSktRFUOLUEQYyUsPlM0YEETTjgKTVo0SDIUY2IFXzY1akUOPyIPZiQLTiYqY0kQPkQUMGQQdBsCRB8WK0owMmEGSBsUdGjuZDIIP0AJY1gFTToUUGbxUGU5MB8EMmcyVUQHTDEKRUPyPVEtaSL2UB83c1EjYzMsP2PyRkcqdWH8QTgiLjwkbD7yPlchbTkAZj4Gb1UlYCM4NEUCTGoWJ1o0UUQ0UVERRFoFPUT3P2cBJ0kjUEM0LC=vblXvQyQiLl82c0kJLjYqM0UjSTcsdjv3dFQvVlEFLEQhTzwTdmUIXTUsMGPudWjwRDQFLSUxdSY5Q0QhY2oKUi0FLkkjMDgTa0AvTEEZb2IjcDoUTSQVbzL4ZF7xQT0BcSMILSTzSDUWUkUIYGQGSzoSMyUpPVsrP0MLU1QzUTEjQGYBdRrzMCMsZFcpPTgHLl4gPjgTc0EIZmM2QWUTTmQlQyc1ZF8mKx84UTvzYRryRkj4ckQTcD8QcjgmPWMiZkAsPToRYWksTVQjQUAKMGYYMT4IPjQkTFQARGErL0ozZj05cmMFSGQ1K0I0TEQgU1U5RETvYzghazczZjgQMUEpNWTwTEUpUiYuM0kFXUEnUDMBdh8OcDoIRkI2RlQUYDo1RGkqc0ETQToJUDITVGUJRloUaF8kZzwuQjcYT1MQMDknXjIURGgjL0MxVVgPZGMZQmYpYTs0Zkk5L2UiY1Y1UGQWPWYHazgrVDwFMUcTZFoXdFQJQzQjYzgZTVMScjgYLSQicCk0ajoOTVUHY1oSQmnzQyEUXzUrQjwQaDI1RFoEUDLqUGYvZ1cEY2A3RiQqbSYJRUcyUCEYUjkiL0PuZlLzYGDxRlMHRmn3UVruVkQjYEQNTSP0YmgITVwKREUhYFoTREAiaUQHclIFPTvuVmQUXjY3Mlo0cFosUGUmLSQQK1E5ajnzZj00Y1oSTDUHUCDwNTUGUEoRUUUJYEUTZzkFZFEJXlH3PUUGXiMIYDk0TzcPRFsGJ181LVgBUFoWPTMVSCA0RkP8PjImLzQMMjgmL2ArPkQmVmUTRlsBbkkrMkEFRDoubyUWR0QIZjXzMzIQRjbqcjf1cDoiRkPqb0QBS0AtQ0gpbyM0TGoQMEkYTFDqTUkmZmEiaT8ZY2UPRD0tUCEGdWYTdUQwZFMHMUUTUCcRUGcjbmcvJ0QnZx8QQlozRUEPYCQyZDopYiETLjLyX0EPYx8iMDYDQ1UJaFs2RFoHcxrqZmUhSVMHZiM2PjsYXSYBRV0SYGohY0U5dkIYLkE5SFIuPjMBdGUlTFHvZlbyaTgWX2n8UT0zMFUAUmIHSV02LV0mQTU5MzHuPloSYD4jVETvQSEOZGAub1oUQGkFK17zcTkBcFsDRGohK14JS2kpOUQTb2gBTEYQLkEYTmYlU1QUTycHbEIKViAnUDkkNCEJQVYYJ0DqMEkpdlgJakAQUkMpcUAHNDImUW=qPzYpdVbyQSQuRUT0aEoNRSUmUUQmYFonUVotK1cTRVEzM0TwbVPqb2Q0J1EUL2YFPlwiMFcLYDoYRkUDL0QLTVgFb2H4dkMsSTwPQSL2NDgrYzn1RiEgQTU1UGM5RkUjUxsTZkP8YiEJUmkrclP0NUfzQlordFslTkk2azopdCAjLzspcWo5bWYPUGoWXVUTZEArRjchcjY0RDIhX2oTJyUrTDgFLkk3ZD0QUFPwNU=4RD0YQSMzMDsqL1M0UmoDL1QQdDYETWgsbiIMT1wTPiMHUzgURVUjUCM1Lx8NQlguRkELViMTX2QGUDnycmA3UDg2SV0iRBsOaGopSEQjcVMmaVYjLzcKZiEMY0gpYVzyP1wYZiEFVSMHLUUuRCUpUSQpMEoMUEEnSzoITSXvTkH1Q18KajoVbT4DYDkJcjPwLlL8T2MwRlErTWoObSU2VmErMmo2ZlrqRDoKTloHZjL2Zj0XdCg0RTMTVCDxUyYmcl0VMjr8QygATTUxMFIJYDogQjEjdDoBKyMGRFUYZjUNVCETdmQ2UDoqLBryLmM2RWojRkEQRjMQMkXvb2HuLUktbUbzQlnvT1nxVBsPRlv3MTsNSUoUciQMSDHyPzP4cDYTRTgjUmYlK2kTYzMjTTgEXTIJSD4mc2cTYTgkK0oCTmUQaykBdlw5QmoSSTkTVlEGTD0mPzcZRlQMZjsKZDT3QSPuYSgnVkMQZhs4T1g1LkEkaDIEb1UUa14PbGUlUy0UdmX2VCEMa0HzaloBTTgmYCcHT132Xj4Gb1XqS0AFSko4amILUFoUY1ctVlcFJ1cAPlsvVDo1RmoCMGc4TFzydFoqaDQiUCL0Y1oBQCQLZDoRLCgGMyYGXh8JPlPwVlU1T0b0UFTyTGAjVjolTUDzc0EAJ1EWPVLyZmQ1Z2cJMEoWSTsmKzDzaSMJU2owQC0ZXzMjYUQmSiIPUkQTLTkFdSIqQFUlUzUEdVgLK1YGaFgjVmIKZh8GblMiU2QMZjn4chsJbl78KyUFSFw5LkMjNCHudDM0RigYNVIrUjkrUjcHJyIXSGglRkAidmMkaUMxYF8jaV4LRW=2YkQJPTP1TSEmczQgRGoSJ0Q2PUUjUUPycWkQTSf1Tl0ORDMLS2PuPls3YTf3UUEUaGkzL0EBRyYHRGgYcigjUzUjXyQwL2UnXjckUUQNbzHuQFoASSgIZmkzRl7vb0UHbVoGXmXub2IPLWc5c1nqUEUJPmoPM2EpaET4OTITb2U0Q2P0RSMTaFwOMlchK1srayQYPWAgYWknPj4pR1YjdjIjXkQjXkD3dEMuRScRMCgpc1cFbTn4bkQFaVgrZFovcEETTWD3TR8MKzQSUFQnRVMZNEYHXVcOMD0LUlsRPmYTPV3qZjgpYzEPdTD0cVQPQmI2RDUzbWX2SGMmXyPucCEQUVEKaFQJYTg1K0UTRj8RdGEKQEELcRsTLDkmXSYsRTsuXzfqcjUQS0PwUDPuLyXqSGEBKxshdh8yP0E5dlwWQ0AhdjYQQDIjPyABL2kJYyQHSUETUi0mRFItdh7vRjImVj85c0QEPiQOQzHuVmYTdCguciQHSTojbz05KzX3YFQmQkDuLzIBYykXdjYWVGX2X1UgYCTuTTYFTFwTLkk5KzcXYyL1RFQtKyYQMDUrYzMsPxsGazsTK2MHPh8BP2nvbUE0UFQBUB8pVWojUFgTNBrqQh82NFE4VhsQQkkpUDb0TUEESl45K2ohJ1QOZzHuJyk5ZiEvalQka0cyTj8FYEIRNEMiK0MUSFUzcWonNEUpYmEkX18uRlnxJ2T8VDYLRmAYL1MzZ0ABQTQJXzkCcmoFPVIiKzMkUCTzcTHzXiMpQDMUZif4M0YkYVUQQDnyYGgTalovUlQpdjIQdiQ5cVoldCL1aifyXykOcWokbzsuRlEMX1XwYWoEQyM5U2I0ZkUMZykHYFoQLGIPX1oyYVP0ZFQVQTbwcFsjL2QLTEEpKzIJX2AOcWQjb1UQLTQhcCkDUVMvPTwsbiQkTV8ndlD4PUUjMkMTcjYgYFoIaSDzLkYjZmALTTnzY0E5QFfyX1v0UFc2UkEQQDQJSVUBTUQUTiMQbFoTTUbwT0DudEQHSkT2cDMxUUAwYST8J1LyZjYqUEQuMzspUCTyXykKTSYtaUEiPVIJXx8xYDsFST0TQGjyUWQIcUT4QCMHVl72Ph71USzyVlQpRSEkRGUVL0EvdkQiTigHLEMUQEk5TmnyYTE5c1QIS1Qjb143R0ouPmg4YVwTMDYtQDchcVQhYSAHQlcWYF8DVVQPciM5PjcnYEAUUVQSLlUjS2gWYD8kUFbwQEkTa0gQRBsNTGYMaCEHckE3SEH8RDomZCMTXlIjUFIzL0QpJ0QTbiX1YCEDciYWbWokZmc1UCESQEQgUWoTbj0jUDURP2PwNFwTa2gFUCAGb0QmTFwjTTEkUCL4dFPqSGM0TVsDUFIyYF4FKyMja1sQUCEIakQiaGckQ17qYCEFLEU0YBsjbVYjXmotdTgKVEUQQTklUDMMclQARRsQXi0UYDogYjfxUEUJTTEzUCDyUFcyYmYjS1smYD8VbzoiNFgjVmQTQGLqcmoHYWMUQDjwYD84cEQ5ND4TZzInUCEpMjQtR14QS0TqUD4VP0QiaVcTbmUjUD8mLFQSUGMkXyfvY1XwblQsTkAsTWT4XVcwclgLYzwsdmoZKzHubUgBQkk1djb4LEEHVTY5QiEQX0MlQlfybSYFZiD1dkQMTjY1REgFQSQpdh8ONEPzdTkTTCQRNR8RbzYqQDIrVUoUYCPuQjHubVDzJ2ksZhsYK0EFS1oTMDY3TB8sP0DubVc5QSMsQl8MRkEEdicTQiEYdjf0bkPzaUYmS0P2RlQ0MTIDVFwmdmMlUB8wYUEFLzw5TDnzZDjyRmopZEI5K2gRaEMwaTg5TFg5K1HydjUlOUUGPUUBXzMDTTYwTEPuSyETRE=wUFojX0PzbDsUTzX4VWImL2nzQkg5RFgDPh7wY0EFdls5QWAscGYtS0ESLiIQQiE2TSQqJzEJcWUBJzITPiQyPkDuSjcBQT0RcGYlTjoHMVs5QSIvUDghLkQFbyAMZEMlPzYhMUQFdmnzTD3qZEgDRUD8dmETQj8uPlwVLzkJQFMvPUP4dVQiYkgQX0YXYUczdFsYPTkOPj0qUTvzaCgDdEIkXzYEYVMWZ0EiQCHyQiUObkcYT1wTSELyZloSYVMQYkUTQUkQSEL0UTQAQDUDUCX3REj3UVMJXVUiNTUUXzEUUUgFTVsxMGEDUDwvYFopYCMTLiPyZkEqL1MWYDoiUlMkbmIiNGIxcGUiUzcUX0cKTVn4UCMQLj40X1v4TToXKz8KbWEQQTDuL0EIOTopQlb3VEcsa0EAYlP0RFcxOVQTUEPzMlj7KzksXVckQDL9CPn7Ql8xaVEzYU8FaFEmOivuQl8xaVEzYU8FaFEmOfzJODEza10odlEzZV8tWzYrXVb9LCvuPWQuaVk5XWQoa14eQlwgYy3MBiwPbl8zYVMzQF8icV0kamP9LCvuTGIucFUicDQuX2UsYV4zOfzJODIgbjMuYFUgalQoT1kmalEzcWIkQlwgYy3vOB8BXWICa1QkXV4jZUMoY14gcGUxYTYrXVb9CPn7QkMkbmYoX1USSi3LDi=vMy=xLi=wNS=yLSj3LijzLyvuQkMkbmYoX1USSi3MBiwPblktcEYob1khaFT9LSvuTGIoamQVZWMoXlwkOfzJOGMSZVctT2QgcFT9LCvub0MoY14ScFEzYS3MBiwMYCT9LCUjMCkkNFEjYicgM1D1M1H1LCPyMFYhM1T2YFT3LiD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15;top:1103;width:2397;height:2397;mso-wrap-style:none;v-text-anchor:middle" type="_x0000_t75">
                  <v:imagedata r:id="rId6" o:detectmouseclick="t"/>
                  <v:stroke color="#3465a4" joinstyle="round" endcap="flat"/>
                  <w10:wrap type="none"/>
                </v:shape>
                <v:shape id="shape_0" stroked="f" o:allowincell="f" style="position:absolute;left:4815;top:1103;width:2397;height:2397;mso-wrap-style:none;v-text-anchor:middle" type="_x0000_t75">
                  <v:imagedata r:id="rId7" o:detectmouseclick="t"/>
                  <v:stroke color="#3465a4" joinstyle="round" endcap="flat"/>
                  <w10:wrap type="none"/>
                </v:shape>
                <v:shape id="shape_0" stroked="f" o:allowincell="f" style="position:absolute;left:4815;top:1103;width:2397;height:2397;mso-wrap-style:none;v-text-anchor:middle" type="_x0000_t75">
                  <v:imagedata r:id="rId8" o:detectmouseclick="t"/>
                  <v:stroke color="#3465a4" joinstyle="round" endcap="flat"/>
                  <w10:wrap type="none"/>
                </v:shape>
                <v:shape id="shape_0" stroked="f" o:allowincell="f" style="position:absolute;left:4815;top:1103;width:2397;height:2397;mso-wrap-style:none;v-text-anchor:middle" type="_x0000_t75">
                  <v:imagedata r:id="rId9" o:detectmouseclick="t"/>
                  <v:stroke color="#3465a4" joinstyle="round" endcap="flat"/>
                  <w10:wrap type="none"/>
                </v:shape>
              </v:group>
            </w:pict>
          </mc:Fallback>
        </mc:AlternateContent>
      </w:r>
      <w:r>
        <w:rPr>
          <w:rFonts w:eastAsia="仿宋_GB2312;仿宋" w:ascii="仿宋_GB2312;仿宋" w:hAnsi="仿宋_GB2312;仿宋"/>
          <w:sz w:val="32"/>
          <w:szCs w:val="32"/>
        </w:rPr>
        <w:t>4</w:t>
      </w:r>
      <w:r>
        <w:rPr>
          <w:rFonts w:ascii="仿宋_GB2312;仿宋" w:hAnsi="仿宋_GB2312;仿宋" w:eastAsia="仿宋_GB2312;仿宋"/>
          <w:sz w:val="32"/>
          <w:szCs w:val="32"/>
        </w:rPr>
        <w:t>、继续加强院内消杀工作，加强发热门诊管理，做好病人及陪护管理工作，严格执行体温检测等管理制度。</w:t>
      </w:r>
    </w:p>
    <w:p>
      <w:pPr>
        <w:pStyle w:val="New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ew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ew1"/>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w:t>
      </w:r>
    </w:p>
    <w:sectPr>
      <w:footerReference w:type="default" r:id="rId10"/>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es New Roman"/>
    <w:charset w:val="86"/>
    <w:family w:val="auto"/>
    <w:pitch w:val="variable"/>
  </w:font>
  <w:font w:name="仿宋_GB2312">
    <w:altName w:val="仿宋"/>
    <w:charset w:val="86"/>
    <w:family w:val="modern"/>
    <w:pitch w:val="default"/>
  </w:font>
  <w:font w:name="黑体">
    <w:altName w:val="um"/>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普通(网站) New"/>
    <w:qFormat/>
    <w:pPr>
      <w:widowControl/>
      <w:bidi w:val="0"/>
      <w:spacing w:before="280" w:after="280"/>
      <w:ind w:left="0" w:right="0" w:hanging="0"/>
      <w:jc w:val="left"/>
    </w:pPr>
    <w:rPr>
      <w:rFonts w:ascii="Times New Roman" w:hAnsi="Times New Roman" w:eastAsia="宋体;es New Roman" w:cs="Times New Roman"/>
      <w:color w:val="auto"/>
      <w:kern w:val="0"/>
      <w:sz w:val="24"/>
      <w:szCs w:val="20"/>
      <w:lang w:val="en-US" w:eastAsia="zh-CN" w:bidi="ar"/>
    </w:rPr>
  </w:style>
  <w:style w:type="paragraph" w:styleId="NewNew">
    <w:name w:val="正文 New New"/>
    <w:qFormat/>
    <w:pPr>
      <w:widowControl w:val="false"/>
      <w:bidi w:val="0"/>
      <w:jc w:val="both"/>
    </w:pPr>
    <w:rPr>
      <w:rFonts w:ascii="Times New Roman" w:hAnsi="Times New Roman" w:eastAsia="宋体;es New Roman" w:cs="Times New Roman"/>
      <w:color w:val="auto"/>
      <w:kern w:val="2"/>
      <w:sz w:val="21"/>
      <w:szCs w:val="20"/>
      <w:lang w:val="en-US" w:eastAsia="zh-CN" w:bidi="hi-IN"/>
    </w:rPr>
  </w:style>
  <w:style w:type="paragraph" w:styleId="NewNewNew">
    <w:name w:val="正文 New New New"/>
    <w:next w:val="New1"/>
    <w:qFormat/>
    <w:pPr>
      <w:widowControl w:val="false"/>
      <w:bidi w:val="0"/>
      <w:jc w:val="both"/>
    </w:pPr>
    <w:rPr>
      <w:rFonts w:ascii="Calibri" w:hAnsi="Calibri" w:eastAsia="宋体;es New Roman" w:cs="Times New Roman"/>
      <w:color w:val="auto"/>
      <w:kern w:val="2"/>
      <w:sz w:val="21"/>
      <w:szCs w:val="24"/>
      <w:lang w:val="en-US" w:eastAsia="zh-CN" w:bidi="hi-IN"/>
    </w:rPr>
  </w:style>
  <w:style w:type="paragraph" w:styleId="New1">
    <w:name w:val="正文文本 New"/>
    <w:basedOn w:val="NewNewNew"/>
    <w:qFormat/>
    <w:pPr/>
    <w:rPr>
      <w:rFonts w:ascii="Calibri" w:hAnsi="Calibri" w:cs="Times New Roman"/>
      <w:sz w:val="24"/>
      <w:szCs w:val="24"/>
    </w:rPr>
  </w:style>
  <w:style w:type="paragraph" w:styleId="New2">
    <w:name w:val="页脚 New"/>
    <w:basedOn w:val="Normal"/>
    <w:qFormat/>
    <w:pPr>
      <w:tabs>
        <w:tab w:val="clear" w:pos="420"/>
        <w:tab w:val="center" w:pos="4153" w:leader="none"/>
        <w:tab w:val="right" w:pos="8306" w:leader="none"/>
      </w:tabs>
      <w:snapToGrid w:val="false"/>
      <w:jc w:val="left"/>
    </w:pPr>
    <w:rPr>
      <w:rFonts w:ascii="Times New Roman" w:hAnsi="Times New Roman" w:eastAsia="宋体;es New Roman" w:cs="Times New Roman"/>
      <w:sz w:val="18"/>
    </w:rPr>
  </w:style>
  <w:style w:type="paragraph" w:styleId="New3">
    <w:name w:val="正文 New"/>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
    <w:name w:val="正文 New New New New New"/>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NewNewNewNew">
    <w:name w:val="正文 New New New New"/>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1">
    <w:name w:val="普通(网站) New New"/>
    <w:qFormat/>
    <w:pPr>
      <w:widowControl/>
      <w:bidi w:val="0"/>
      <w:spacing w:before="280" w:after="280"/>
      <w:ind w:left="0" w:right="0" w:hanging="0"/>
      <w:jc w:val="left"/>
    </w:pPr>
    <w:rPr>
      <w:rFonts w:ascii="Times New Roman" w:hAnsi="Times New Roman" w:eastAsia="宋体;es New Roman" w:cs="Times New Roman"/>
      <w:color w:val="auto"/>
      <w:kern w:val="0"/>
      <w:sz w:val="24"/>
      <w:szCs w:val="20"/>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00:00Z</dcterms:created>
  <dc:creator>Administrator</dc:creator>
  <dc:description/>
  <cp:keywords/>
  <dc:language>en-US</dc:language>
  <cp:lastModifiedBy>微软用户</cp:lastModifiedBy>
  <cp:lastPrinted>2020-10-26T11:19:00Z</cp:lastPrinted>
  <dcterms:modified xsi:type="dcterms:W3CDTF">2021-10-25T09:14:00Z</dcterms:modified>
  <cp:revision>2</cp:revision>
  <dc:subject/>
  <dc:title>新冠肺炎疫情防控专项资金使用情况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