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部门整体支出绩效自评报告</w:t>
      </w:r>
    </w:p>
    <w:p>
      <w:pPr>
        <w:pStyle w:val="Normal1"/>
        <w:widowControl w:val="false"/>
        <w:autoSpaceDE w:val="false"/>
        <w:jc w:val="center"/>
        <w:rPr>
          <w:rFonts w:ascii="宋体;es New Roman" w:hAnsi="宋体;es New Roman" w:eastAsia="FangSong.GB2312;宋体" w:cs="宋体;es New Roman"/>
          <w:b/>
          <w:b/>
          <w:bCs/>
          <w:sz w:val="36"/>
          <w:lang w:eastAsia="zh-CN"/>
        </w:rPr>
      </w:pPr>
      <w:r>
        <w:rPr>
          <w:rFonts w:eastAsia="FangSong.GB2312;宋体" w:cs="宋体;es New Roman" w:ascii="宋体;es New Roman" w:hAnsi="宋体;es New Roman"/>
          <w:b/>
          <w:bCs/>
          <w:sz w:val="36"/>
          <w:lang w:eastAsia="zh-CN"/>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lang w:val="en-US" w:eastAsia="en-US"/>
        </w:rPr>
      </w:pPr>
      <w:r>
        <w:rPr>
          <w:rFonts w:cs="宋体;es New Roman" w:ascii="宋体;es New Roman" w:hAnsi="宋体;es New Roman"/>
          <w:sz w:val="36"/>
          <w:lang w:val="en-US" w:eastAsia="en-US"/>
        </w:rPr>
        <mc:AlternateContent>
          <mc:Choice Requires="wpg">
            <w:drawing>
              <wp:anchor behindDoc="0" distT="0" distB="0" distL="114935" distR="114935" simplePos="0" locked="0" layoutInCell="0" allowOverlap="1" relativeHeight="2">
                <wp:simplePos x="0" y="0"/>
                <wp:positionH relativeFrom="column">
                  <wp:posOffset>2657475</wp:posOffset>
                </wp:positionH>
                <wp:positionV relativeFrom="paragraph">
                  <wp:posOffset>16510</wp:posOffset>
                </wp:positionV>
                <wp:extent cx="1522730" cy="1522730"/>
                <wp:effectExtent l="0" t="0" r="0" b="1784193790"/>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es New Roman" w:cs="Times New Roman"/>
                                  <w:color w:val="auto"/>
                                  <w:lang w:val="en-US" w:eastAsia="zh-CN"/>
                                </w:rPr>
                                <w:t>ZUMoY14gcGUxYRAla2Hfc18xYBAgalPfc2AyOC83aVvfclUxb1kuaizhLR3vHhAkalMuYFktYyzhUUQFKSfhOy3MBiwoT1kmalEzcWIkOfzJOEcOTjQoT1kmalEzcWIkOfzJODYrXVb9LCvuQlwgYy3MBiwAbGANXV0kOkcublPfLSDtLBfwLR33MCDwKi=sUiftLR3vKiHwMB=sHDDoOB8AbGANXV0kOfzJODQuXzkDOmrzQSXyMCPvQB0EPiIFKSPzQjLsPScCMx0BMzD1LiADMDT1QCk8OB8Da1MIQC3MBiwDa1MNXV0kOpNntK17+iNipbCVru2JzL6=xep8na90usXsKSLtrq+CwcW6yNWVo6O1uJiPo7a=uMuW0La=rZh34h4ja1L7KzQuXz4gaVT9CPn7T1kmalEzcWIkSlEsYS6=0qK8xsCNvLm5uZF+sa6VMCIMSSvuT1kmalEzcWIkSlEsYS3MBiwSZVctXWQ0blUUb1UxSlEsYS6=0qK8xsCNvLm5uZF+sa6VOB8SZVctXWQ0blUUb1UxSlEsYS3MBiwSZVctXWQ0blUUalkzSlEsYS6=0qK8xsCNvLm5uZF+sa6VOB8SZVctXWQ0blUUalkzSlEsYS3MBiwSZVctXWQ0blUKYWkSSi3vLCbvLiHvLSjvLyD4NCH4MCL7K0MoY14gcGUxYTskdUMNOfzJOEMoY14gcGUxYUQoaVT9Li=xLRzwLBzxMR=fLSb5LCH5LCH7K0MoY14gcGUxYUQoaVT9CPn7P18sbGUzYWIITC3wNSHtLSX3KiTtLiLyOB8Ca10vcWQkbjkPOfzJODMuaWA0cFUxSTECPVQjbi4FMBzzQBzyLBz0Mh0BLxz4PSvuP18sbGUzYWIMPTMAYFQxOfzJOEAoXzU3cC3tY1klOB8PZVMEdGP9CPn7TFkiU1kjcFf9MB3xLy=vLC=7K0AoX0coYGQnOfzJOEAoXzgkZVcncC3zKiHyLC=vLCvuTFkiRFUoY1gzOfzJOEMoY14kYDMuamQkdGP9STkIQT45PzMAdBsmPWcIPjEmRUABczECRTIqQDcRQTEAPTEWQVcnTz0ALDcCT2EGTzkhLzQQQTIBTUUASTcIdDM5PToBYz4VPjEYUDEqSj8MUFs2SmcYQEYQTTsDQDIHXjb4ZUkWc1cRQ1wtXUgRZFICPjQkUzorX14NaEjyUmkgVEH0RTUFLVQGZGYiaVvvYUMBQFI4MGMIQWfvVjLzdDcDPUcBYz4VPjEMSTPvYDUQLDUmUTgVZVIGaFoIQT4BSUQAYTY2LGgOUDE5SUQmdD4pPWcMQDIgQmbvdT0pPWoMUFc3SloAcz0DPlEMRFc3QEQASDImSkYBPUkkPjEBQDEEMGgDdjENPlcNUjIAY1UBaCTuUFg3LzETQUAMPSAGPSEUQTI3MDcTaDIsQDXzPz0RZ2cFc0kDUkEQRzgnPj8UQ0kMVFcJUFDyUVYUQ0YkcCE3PT0QNGcDTUkDUkEQSDgmVkAVUiU5Y1z3dDcTPUgBYz4VPjEMYTUEMUEZY2gkPVwNblQRNUEZUiXyVDUAc1cZNGcDTUkJR18ZRVg1Xz4ATTUBPkEAQFcYLDEMRTcJPV8GPjEKKykANSgjaTIBZj71RDcAZkIKQVYkMycDbjcidlgyZGM1Y1craik0YGM5RUgSLm=uZ2IiaWE3QicsYT0lM0D0MUAub2IjclfvYUAoaikyPzgwVEgFMVvxPUkma0EtZlgCdTImRCgmdl4sazIoTUMSRzM2MUAUdTwLNGEQLz30azstZVsRLkIOSUIYYjYHX0cCQiIqQR72SVP2Q1QRPzEFQ1ULVl0DSmgFUVIAYz0BPTEGZlcmQkcMRTkBUVoAYjImSkYHTz0EQzQAU1cBT0YTTj0lXWkGTjMWNEcEa2ArcjEzUzM3QmI4QDEjPlcNUjgQMDUFY0EUZTE4ckHuQ0ooUmIpQkojMjUGLSE3MWgoUUcA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jzSUTwPz0qTWkNQDU4STQMczgQVTYKaEkVPUEMQTYAc0MMQDDySTQIdT0DQSUMQD03S0QmdT8TTWoMPSAGP0MwQ0MIXiMDTTUBPkEUPTDzRTIATTEgX2koM1skclYpM0gxXScHLSMPPVkDJzQESSAyLjYmJ2oUa1cXRkQlSVExLVwHUEASQDQYUiQTViESbzQqZyQxUV0rXWY0XlE2ZzsiKyAXPWHqM18sP180cTQ5dRsXMTkhblssVlXvNGoWM0ogQkLwRD4LR2E0VloVbzImT1suPjkGb1oBdlkgUlU5Y1kCb2j4L2Q1Uj42alUPYEYUPTc5PUYtSSgFZGf2TDIRVT7uJzcVXVsEJ2EFYEAAMmATVTYYSVL3SGkZciYQYDQybD8IMxsqLlIvbSkSaWcASyI5aDL1Q0IUSTwgXWn0aVQEaEMJQWAlRGggQlY4SEXqZVwzbiE3ZTP0TSc5cSAQQicrb2=zdSAlVFUxVDIWdGILQTn1Yl4vbVsSbEcTSVk3SFokSWInUR8sTlshUyI1RBsqYkIqQGYhZ0YLUyAZc134YCE5Sz4CSSvuT1kmalUjP18tcFU3cC3MBiwSZVctXWQ0blUVXVw0YS4MRTkFb1cYRjsuVjknclMNPUEiP18IRTYudjMCPkn3PzEQQWgCdjEJPlcUbjQmSTMGY0UASTL3QzMSbTcSRVHyQEEERDEgPVkBPzIsVV0Ecz0pVSENQEDwVjQALD4WQSUOU0TzSjQBZjzxQSQNaToqVkQjZj8gPzMBQGM2Y1cQLz0IRTQHMjEDPVcEPzEmNDgAPTkmQ0EMVjUQPTEAPkkSPzYIczQQVToKa0oIZGYiSjEQQTYBTTE2VVoESD0AZzcALUUEPlgMP0DvMGgOUDDyPlcNUjIAaz0MQVQyXiIJZFICPjUgU1QvYDcFbzkESiUYaUY4XyIVZlQXRmAjRFsmTUgVLFEGNWkgVEH0RTUNcjwoc1cTREIqSFoEVT0BVTcALUUEPWc2TEHvTjQQTzIQYEcJb1EWSVcQLDU3STHzVDQTQSUMQD03SzQELj0DPWcMQl8XQEQIdT0DSWgOQDTxSTQAcz0Fa2ckQDUNSTEyQzDwUTUBZCQEPTUMPUQpQUAMPSAGPSEUQTMBMDcXaikORDgiPj0QNGcDTUkDUkEQRDgmVj8UQ0kMVFcIdDcTPUgBYz4VPjEuYTUEMUEZY2gkPVwNblQRNUEZUiXyVDUAdDQ5PT4BYz4VPjEyYTIqNUYXaj8CXmoEVj0BXzcALUUEPWfzTUQrPl0DQiQCUSIzLTfwPlwXblQiTTQCPl45PT4BY1swZFsoQyk2LDIATTUFPTEOPloQPWcmVVsCY0kEPWHuLDPydCIYQTcMM18iVTMNQV8RNSc1bz8yVmoOQ2kGdRsCP0clLiTxdj0nYDwgahsScGkgbjUXcUnzdB8zQF4qJ1k4cCHqREHzJzslLmcIYWAjX0gsVEkBZTMnP1UOQTwIQzEldTQOYVEmQzoBRjkuSDQqNUQIb2Y4bDQiL10mbVUKTjgZQSQ3Qlf3UVQ3VTkXXUETK2M3L2MZLTUIPUUZMGQsVTzyQUYRbzMAczUAPVEOPzEVVWcmYzYSSTH3QzDwUVQIc0EYSTIgPTYJUj4EdCkxRUoERlI3VUMoaUb3PyEYSDUWcjkMPiAGPSEUYDQmTUcBPkMIQDr4RCgZaToWcT0VaCMuTVIXVDgtQzoRVT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lc3UEUIdUIDRSAMUDk2SWoAYDImUWEVZEUBPWcQUTQBRWcMQFM2SVoIcz0TZ2cMdjT0SzQIMT4DSWcDTUkJR18ZRVg1Xz4ATTUFPkEAQFcmQTIAPmA5Rzw0TiX4J0AzYWQxb1YXXygCRU=zSUE5T2oYUzP2SkMoPlMrSig3bWYWUVQMNTkMSlgXZD4tUjs2S0MTZWQSXUYwJyUzbjMQbGnuTlMCcic0ZUkKZSXzTEALMVYqZGU0T0orK0Q5SlIzaF8VSEUiLGMwbSUsSkc2QzIKT1cEY1E4STgORmAVMz8CRTs5SCMkLikULzMjMCjwUkEAXj0BU1M5c0cHRGL3QjYmMx7zVkYwTUP1a0XvNDQwaD4mUlc3dmc1RlzubDHvS2kqMFo1MkQZcV0xLTshPTD2Xj8USF8ZQkE2cGAxTF0ZLEMVRVsSaCglQl8VKzkzVCYKUyI1VDcITFwDcj72TjEXcUc4aloLTikjMmQiQlIGb2MQam=qYV0wTjsrVj04SDU0SiQ4cTYTJ0oGTmQhXSglMkH4Q0EONWURUWQhTl4CYiDyVDzzLDk2dFcmQVIMRTkBQmcIPjETPiEMQzk3P2oARjImSkYBPUkTPVsNSz0TZ2cNc0kDUkEQRzQDPjghQykoVUc2Y0IGaF4gVEInXjMBQFUWRlwiaj4rVSMVdVEXTiUIQTXwYDcnclMsaCAkTzIDXmjzbzkEdCAZPyQ3QzQAUzImSkYBPT0MQCAjQUDvQVcUREYoXjcrZjkESjIMTTkPPmcAPzkBZzQGTjUAPTEAUzUmZEMMPVsGPkMySzE2RVEBTTE2QEEYRjsuVjknclMNPUEEPjIQPTUmVTMKKzYFTmnxYTsPZVghb1HqYF0LbSkBLiAIXmcndUMzaGQvTjsubCfvPTQDTWD3ZD4SM17zPkQnVmQXY140ckknUF8iVkkvPlsNcWImJyUjLEoYaDwnVCX3R2EQa1vqYDEhJ2HwUlEJYF45NVUXTmj3bjgGbjsLbGgnM2AsYEgmXlEAZiIvTUorVDEjUDfwdiEhcjULSWnuPTkMTk=3aTEINDgTT2AvQCPqSmb8OSvuT1kmalEzcWIkUlErcVT9CPn7T1kmalUjSFUtY2QnOiD4MSH7K0MoY14kYDwkalczZC3MBiwSZVctXWQ0blUOblQkbi3wOB8SZVctXWQ0blUOblQkbi3MBiwVYWIyZV8tOkX3KiDtLB3xLSP7K0YkbmMoa139CPn7RV0gY1UDPy4TZmnzRDUFK1QGckMmaxssRkAnMUkxPyHyXj4wLT8yVkEiPjwzUkb4cT0tRyY4XS0URVwAQEglbFUqdCc2NCARZUADUjXqMEYicUQ5TUQsLUQTUEQTUF0RTkIRM0IRTlUTUF0zUEQRY0QTVjQpUCz1ZkP8L1oTOTgpZizydloscCQpOTQEZlEkQloRRDbzVkk1MEoQayP8RhsHTkPqRF0JZDgRUEAEaUj0QUIHb1QZRjwGLCYzQ1EUQF8ZYCcsJyM3aS0hK1fqXyQPb0YmMVEIZEkRazIhSz8OLi0EST38QjozVjYWSUIWNCz8TyQIaSMEdkImbjYRYEYSaUQtYy0YaBsyc1YsVjTzZCAiX1IyQ0YNb0=3TRs2XRssRmgJTjcGVUIGMSIsQ1HyTlogSy0LSFssSGU3VjULbS0PMj78QUgZTjU2X0nqRDwZJ10WVhsOSS0CX14RPzz1ORsIXS0LSm=8R1w2TkcDOS0NMzksLh8AOTwSQFEKJzP8b0IrVjwxYkIwRlYsSCEkOS0zdC0LSScZVjw3Vi00Myz4dWcZOUf3TjD8NF0ZaCgsPVXvVjsrLF0vZ0IZbGcROS03TkosYi=8OSgRTikRTkH8TkIRNSgRVmARTkIKMyARVlTvaSjvTlz8NEIsOSARaWARTkoALC=8M0IRVkIRTi0AdCf8OUf2Tib3Tl0AbGcROVEqOTstYUoKRScZbWIAaTwOVEoLSGAZVhsIVlgrSUICMyYZbSQgVlgzU0nxNVsZSDk2aSU4M10nQ0oZJ2IBORstcUoGPT4sQSbwdVr2LS0ia0AsQ1cJTl8CMUoGSDMZQ13yb0gXbRsrPSXqR18rTiQxQEH0PlUZOTs3OTgyQUIjSB78TTsGOVQAT10mNF8yLWguVjTzJygUM17vQyYhNC=uX1z0Zi0RLh8IViImaEH4bkgsMSElTmcTUF0DUEQsMkQTaUETUFzwUEQsRkQTaUQTUF0kZkQZQFoTViE5UEoJMEQZYWoTOUU5UC0QdkP8RmoTOSYEUEH1MEQRLSQTTlPuUEHwQlosVTUpVmQFZi0YYFoRYx8pTkEmdl0QQ2oZL185OUk1di0jcmn8UFc5OUkuMEojayQZVU=zXUTqMC0JPzgZcFgHOTgnRCzyXjTqc2IEaToxQUoHLzTvcFIFVkkwQkITLR8sYGQjTlQKQyADSWYZUGkSb2cIY2LyQFcsYFYub2cqJxsDLF0ZRkIsLFspRkohRE=qNDYPVkASZCAqQ1gybh8PLFsuMUoGTEkyZyMxXVrwLhsqPiMgRWUNJ1sgbVD3QCERQVsyJ2IrLVEMZ2MsP1oQb1sRVlE3YFMgaDoLTmnyUizqSykyPyIVXSAicWMBSGURQl4tOTX8R0I1QGksJ1UgJzYtai0Fcyzqb1sgJykTUV0SaTERMUkXaSTyYl0ZR2gRNVD2OSkXNEovdC=8R1rvVibvTi0Ac0IsR2fvOUIRTlvuZ1oTREQTaWcTT0QTUEQTdkETckQTUEQLTkQTY1PuRDIUcVcFMGopY13xdjIQYFIBQkQiLxswdjIUYEAtQzXza14vYzIIcTQyQUP1ZlUHL18sQCUIRGgEcl4xdkX8LlMmYSMKRToRRDIASSYlbTYFLWYEQyksKzs4aFYARmU5aFISbmoiaVgGY0cSZEQ1TTsEUjQwPl8JT0A0bGbqQ0PxMTIvY14XSjQCYCHxaGYBYFH1VGkEJykucl3xLVElbVgOaVnxRkYkUSQgbD4jXTgwbmgvLVDxcTjwLSb2USgrUTMtcCAHZmEJLVcmY1wkLVgZQTIubjYqSCUTVWgibzP1XlMUX2MIRyAZaVoHazX3K1PzNSMOX1MnUyUYMkTyQWYiSzkNQ0YkLFI4NRsvbWj2dTktLD31YmYXRikIYTwxSVwlRGgiSGAuR1M2ZzcxTyALNR8RaTINM2MuRizzQ2EUMkPwZ2E4QkUVY0cRXlURRWQsQ14FUGcxbFYlMBspPUYgVFIwXRsPUibwdD7qRWEMVlXqL0nqLlY1SjI0XTnwczkXZmjzbFYLaUEYJ0kEQhsxa0AERD4HRCLyYWIZa1IJVTYFXlEUYWcDaCYERWACK2AmU1QuMEorTGYXQWPxczMIPTvzdl0EbzwGQ2cBYGUmYUcyMG=4SFwSUz3za1bwQ0UjZ1UzRWArX1f4TSQRUjMBcDoEdFUJQDQpX2QFUDonXWMHJxs5J2AKcDUxciQAUUcJRTE0b1TqcjcNSUkqcUQDNDEpQDcvVRsLRTMua2YjPmkXMmP1TzspPUQDQT0OMCMJTTQxdEYCSzL3STEAMR85SzYudjwSazEYY1wJTlH8SmIXaGEwajYSL2YGRVUTcEUvU1H0QzgjcGoZaTXqZicyTV8YSUYgYSPzU1IlQ2EMLiIsXUkTTUgNZiklZkQATTQrM0n3LkkpUTwkY0QsakAIZl4EJ0AHUFsDdGAWSjITdlcGUVcjdEEzaCcEXz43cDPqLlgSa0YkR1IxUVr4Q0XyRForQmLyT0QGcEA3UiEhREoJZiQzRTkHZiHuRjoFQ2kkMkUgRT4jPzH0MVYkTyz8TFQ4aEQmMlotNWUnSkADTCcjPjoTYCAXcUkUUTj4blMUX0kXXVnuJ2oHRmYxUEkzRDoWZlIYK0YQclcja2QlMzIJTVUPcykNREAzTED1KxsmLzoCdmcQRCgTOWINcDcXTUMjclQUY1EjQFckPjwBaEQPREgyTl0FPmoRMjgHUCE4ZkHzUFoYQ0gQPjEsNVsvTVwUUUcCSijwMiIVU2nqUFzqYDMIXiYHdFwMMzsiMWAVaTYuT0MLZkEkcCf4XykLdjn2UT4XRh81QzEIL0kxYUn4R0QQVSc2YFsCaRsSU1MPSyX1YCX0M0IwblsCNDMiUEM1Rj4vVF0iRkoiTVUQQDEILjoUUTHqb2QjXUcTK1IkYGQsPzX1QE=0dkURbjT0QjcGbDQDZiQOZi0XaiT2YkjzViQGazIsdEoxMEjyQ1oTMDYnSyMFUGolTVgpL0kzMDEjUUUpKxsTb2Y1MCkJclUURiYHVR8JcEEpaiQOaUMTa2QHUUQ0L2E4Q1wUXzgOb14Ha1o0Q0k4cEUWSjszc0kISGMQLUMjSmYuOSEHZ2YqTEMyX2oPUknyVkMGZjoOLlsmVUD4cSUKblwFbzPuZjcuc2U0RUEORDQTcFIndkULb2EHK18jXzU5cCcQYVMUKycEXzf3aUQpL1MxcTTvXkDzcDoYVV4yVT8NL18rVkQHUUUQdmkISTgDMEU5YUQmcT3zdjUKJzELRGUhYVonLVEQYFUVZ2YYazsxdVQzVlQiUCj1VDgpMTI3RCETTjQBLl3udUQUQEo1Y0QFPT7zL2bzc2EiQUANUUEzXlgCYEQOS2YHTSEsMDUTcDoTPmI3UVUpPWkCRCMuXh8YRkL2ZiQxVjwtTCYRc2kQUkcGcjPvYloQTDf0S1wiQC=1YEP1MWPwY1wYa2oHSGYLXzgmT1UUbkkjTUEOaV4FUGcWZEPuazUAX2oPTDoTLiEFZEkuZ2gGQloJQx85RCgLYFL2UTIJTSgzQ2oXZGA0UEn0TVgUZmUYdUQJRVTvYCMXSFcFciQHTVMjbEQJRTkTdkE1LzY5L0QJNWMpZmIBalwBLl8jRkUQb0TwLUAnVjgCSlEPX0YkU2gpYzUCc0UVaCgTJ1gFaGQNTjQPLjICL1ckQDMBYmcLaD4WJ101USMQLzoPUEEQUDoxTDUNREEFSln2cFQsR2EIPjoFY0UiaVbqcj4PcjgjaSMMXy0Tcjg0RVspYzUZLEPqUjHqdlw1ZkQAX1UmYzHwa0QJRjk5TTYuK2UUZiP3YVQQLmgYTGQNMWUBTCQMcloFLDQDRmoyL1cnQ1w2PiEBUzPzQi0JL0E5bCMYUmo4XWcjLkf2UGLvSFILZmolYjoUUTIzTSMEXz81YDYmMkc1QWcBUDEMRVUQTDE4KzgYNV4GQlz4NWUEZlYkcFsBVFQmT133TTgHbSj8ZloxSFUlMWU2PiE5XmMgUFc4MFQ5Y1IMUCQHZ0okUCQMUUU0LjETaWIyNUoBUF0RXzwiTSQ0UEAMcVoJVScLZmUOXygjUGH2VmoPMCY0RTw3Yy=zYzUuVEPua2UQXzIQcmnyL1rvUCDwNTHqcDcwLGoERzwJTDopTSAzMCUxUlfqNSkMKyQ1aEMQZlPqUCMPdkETRDf3LFQHQjkjbTYHQ0g0YFMLaDoTQyQtQmoCJxsHKzYmT0PzVUIRRFomVVUmdiYhMzEJMEk2YEgPaWQyRDIyJyYQbkQhX1MHOUXzQ1MBYCEjZ10yRFQ5YzULSDouPkQBdjXwLUQlJ2cHRkApaWoIPmkASEXwUT4hUSQjL1QvckEzYD8zJ0kjQkcnRzwtSSgUX2kiPjYJL1XzRBrwcmnzMGYwbmUJMEEOUiD8TxsjLUgmdkQmMiUISDIyTScPUF7wUCMkcDU5SGc4SFMHRSMTM0gkYmYpZmcVKyEXXScBS2IYQEYTKyYjUGgvLyATclE3ajoFTGAnPkPua18SQEMyRlQ4VjwjYz4ILWoTazQKTWj4YD4IUGAgclPwcDIMQlopPyYpMGYBdUUPMFskTWI3TVzwPmMxZjX1MVINVF0IaEAFcT4ydlcAcxsFOTEDbUgjM0oNdkAzUUQJXyTqUEQNYSg5RDfzLWoiSEcQUTkKQUkHL2AQcDgTQyUnK0H2OVQLdlIIUT4TKz8QUWoEQDETZDwDU0EuXlDyJ1UWL0Q5KzcIdDE5bF4QR0kqUT4TRl81UDsSS1U5SDYPSkEISGQlcWIgaUDqRDYqVFMVUEj0USQBUzo3ajojOTfwcy0gQlQOcUM5PToqdkARcDXwa2f3MmYuamTzMB70MGEkKzEmYzoQVSDyYToGJ2YNTDX2XzwFc0kkTDwhYGcTTEMzMSM3bz4FPRr2TDkLQjb1UTkXREUTLVsZcCQFYDogTSPxaUQIMEcDRjoANUEgYCIjdlLuaWIwU1oPS1UJUkP0QkMyciP3cjoFRVvzaz71cUklS2oDXzkTJzY5P2M5ZjY1YDkQVF0CSmUIVlHyYCEyTlErbhr4ayQFTEEQXzIOP0kESjoBQlbzRVoTQlcjYCQQP1wmYDj2RkPqbVMpalPuXlMTNUQXbkT1cFg2UUQvXzMHUF0paWcITVwSckjyQGMyYzfqcUEidmH8UVsUNFEhdDTybD4pdjv8ZGYTVlb0MDY2cGUTT2cxUUD3My01YzgBckEzYlwpPjIFY0EJRjkhT0EQND8MRDL0ZzkLbD3uZ0cTUj40TFMOckMHPVILdjg1YzsvdiITRmUULV0CRlczP1E5Y0P0PUQpRTsmZCHvYFI5LUfxY0MJdjsWYEPzUFoBVWgQYUQyS1nyYyMSXzYmP2kpUGkvXlguP2YmMj42az3vRkHvYSQKP1UjM1fza2QJX2AVcEPyOVs4LTEmZjo5ZmIGUUEAbmMVYFcCXyX3VmgTMSPqPyUPdk=yUSMJaEQHVTgrTVnqclcZXkgjQlgQRT01Z0UndiYuYjnwNW=zcl7ycT44XkgYXkQrTWgkRkgwdWnuZmUiMSYzZmkRVjMUSDIVcTs0QUIUdV05LVfxUTIYc0kTZmULSlcZThr3M0AWVTLyLjHzVEUjbjIEK2oGJx8mcCQIX0QiSFQzUTUnREEjRF0EaTIFTzwMRSQTLUPyS2g0ayP8KzfzQikuQGIIc0QAJ0EUdCHyUDcgYUQtSyYTT2TyUCgqYEQ2ZjoTVhsXQGbyQDfwbkQJbUoJdlvwcEQFSlLzbGMUUCYmY0PzL0kFcDgYRmMBYEQJdjoTb10UUGQSYUPqYkgpMEgDK2MQQCQzQT45QyAUUFEOcEQGK2cTSlEkUF84LzXwMmQTZ2IJUGMBL0QPdToTTT0TQVgQYzgGMDcTZicQUB8gZ0P4UmTzUVnyUGYtRloWM1cFMygHXzUrY0P1MzQpZmMHUCjxZ0QzZ0kTbi0qUj3zY0QTSVQHVVsCZloXc1L3R2cTVhsVRkgJUEQNTGUTQ1IDMGYHY0Q5PlcTTCjyUEEPUEPxVTQUU0IDUEgmL2oZTjQJdD0RM0QNRVYTYVQtSyUELCMGYRsTOT4qUFcmPUQDLkcTYDULUDgQJ1nwTyQTRCPxRDshPUQjNTUTZkkPdh8pLTgsR1MQK2QZUDIJX1cTb1oTclgTUB8vaEQSNUYTZjYtUBsxYkQFX0MTdjD8UDLqLUPwQkTyQkgFUCMUYDM5dkIHJzsJdjbqLzoxLmQTYDghL2IZZEQ1Z2ojUEotUF41ZkQHMCUHK2QZUD4mL0QEVDTwPj8hYB8Ab0QGQVMTaTghQVgmNEPuRVETQyP3UF8BdEQFcDgTMCIJUGAuaEj2ayUpLloiRFz3dVQGLjoiXiIBUF8LYjYEbBsjTSAqVUQudFcFS2ETT0fqLzoWS1ovQR8TJyIKUBslNEPqUzEpXTsFTToTX0PuUUcTMEYkUDb2TkPuNUATTyj2UEQvbUQHTR8TYj8QUFcFTUQ1dlwTTzoYUB78MEQTPkH3QmE4R0QFJ2oULUUYTCQXMlUTZlITTz4EZhsNTzoTUTYUdjcSTWoPTEQSTTUJVh8TRmoSVEU5PSUUZiPxZGQJX0ApXUkTMGEDUWo3T0U5RlgUMCQAUUQyK2opQCkkZiYBRjIzbUEpUWcJdicFTSQuZFYmTTcJMCc1TTYGQiMHP2oUMEj4SGoyYzoSNCAjdmMycCQvVUPzLTIJUGMiTTfyX1gpXUAJdj0DRkQ2NGAyVEEqRDUkUVoqakE5XloUUGH1TUPuc0ETMWEHZlwBRiHwJzoTOVgTP0DqTUQzNUQYbFQ0UDUrTWMlNE=zdTMFcjc4UWokcVMTSzYjb0EFRloRSDw5SzEJRlEhdhsJMTETJzwUMTcHQzg0LDoTcFzzaWoWUEPvbkEFMEcJZlsTUT4pLUQ5XiAQLToQTCQ3KzoJdiDuMToXZiQWTjgyaGEnQjM0RjIQLkIVQkoFQUUyTWcUcCAYYFssLUUNaUQTQUAHZjYhSkQFb1cTKzY0UF83VUQBTVQTazojUEomQDT4LDoQbVfwdiAyYUQqMFsBTlTyUDkMUDogXlUpRCbqUEQ0RCQELyYQbT4TUDsYJ1IAMl8QPkojK18QLUQVSTIJT0gJUGMWY0QHSDgTTkE4Rjw3MloTcDQHdD7wYFQQYTo3VjopNTMUYETyRDoyRlcTUCkUUBsCYEEpNUETZ0AkQxsPYjoyVlQTaWATUDH8YUP4aUQTUWAYYWkEcFnxczfzPzoxdkovRiQTMEETOVY0Zloqb1IpY2kCM2kBdlYyVUQmYSYHc2EhdDgvVEEQQjgTM18TUGT2Y0QxTkETYGP1UGQUQDfwRkQYVDUkUVYlZmIUciEJaUP1ZjvzVTc4aT0MXx8jLl8BcikyQVITRR82MGASRFUkczQTPzI4ZjYhTkUTTzv2RFcNYUkJdB8pXSjwUF8uTTgrbx8TY18tZGL0TiLwK2AmQmU5YyQxTVn4LWATY1cMbzoFMjgEVT7yQyYmdkAOcmYNYl0TLykDdkE0YlgBQzYjQWfvZlUZZDfuOWU5MVHwbjbwLFQPUCY5S2Qycj4paDoTNDETY0XuQVwRQToBNGITY0UhcUYZXVnwJyUTQEAPYz8WUEQSSkoHYyMYUF3zTDgsTyg0Q1QgdjwYTkAPUCYHJ2TwUBspRmUNUy0zQ2UEZmf0ZDL1XlcTY0XzREMWLFohbGUTPyk3UBsQLT0nJzEWXSk1cUAwL0PqZz8TZjIvdj0TPkPqRRsjQ2gEVTnyVkQmPmYHT1YIckUqcTH1aGU0Yz40TT0maj0uUEoTJ1MORDclSUQXU1UTT1L8RFcjdT38Sz4jJyIUYGY4a138UDoTKzkWUCMrPVoWUGcHJzIRTmI5b0ATbUIDcloBMEQFdScMMkESUEPySlM5RTzyRFgGUEM1QUQ0J0A3b2QnRkY0alnzdjv4MkEFTSY1MUU5b2U3RDUURiPyc1nzaUMzMlMqTzYhUUQ5XTP4dSMLUSYONEEGVF0QZFIvTSQFVUE4RjcJLV4ATGoOc0E4RjgUZjcvZGoOZjnuOSgpUlUNTCQPQmQELjUNYGMuVTcXS1n1TF4iZmbyUDXyajjza0gtXVoGXyQBazopLkcIX2QYQzgxTGIHQRsJMFQtTCkPKzkNcS0IMCDwdF81QTk1bGYQMC00UR8QMlwwNDMlQVwwUWU0cSc5aDwLXUQ4RWohQ0ETZGYTdjnqK18tSUMnbDIYJygtUDYTRz3uY1EMJzIJUTgsNFLzQEITbSkPRj4BUkTzZDgQMDryRUQgX0ETaiQlQjojUCQMbEU1L2kIZGMTTVEURVopXTwRYUQQQVcTRD8mUCc0YUQkUmQSM14CUUMtcUQkSFcTYVEzUDoKcSc5TEkKUUQMXmL1RkQUT1EiazQDUEEAcUQkcGQSdCM0UDwlcEQxbDojYFgYUDE5c2oGQyEJQSUkT0gHRETzM2UTaD0TRUbwcEQAdEEnUjwQUCcPYEQgXyXzbT8XbDQmM2Y3QSYJQ0UCRFUtYlwmSDQpUEPvXznyRlQ0djoJSlUqUEcQTVn0VEEJUF8UMFo2MkPqbVcTLEAJUF00RkP2QyETK0kmUFf0b2YzU2QTcWH0Zlv8cUQzRi0pMGkDUEAycEQZQEYJbEAUUB70YUQURjgTbCUJUF0zRkP2YGQGYTsQUWPuQGosS1YvaSI2UFELVUQIMzopZizyUEUDUEQ3MEkTOVgjUFX1STg4TmUHMloDUB83Y0ULSVEwcTcTXmQSUDowLV4wPjokRmQLcTgvVUIULVMCS0PuSTMTMF4QMjYkNTfuch8TQUQtUFQCX0QTXyM5VWUPREP3TEQSUloEOSMjUFz8Z0QCQD8pUTMNRDYrb1oWS2UTZjLqUDUibkPzLEQTQlMjdkkNS0QmSTk0QyMXVSURYEPza2cTYEUpPVcUSDEmazPzZlMQUVIAYUPzUScAY0ULUR7qYFoXSiETaSLxUFP4X0QpMToTTD8tUF8Fb0QHLVYTZkkPUB8IS1nuVicTMCk0VSQMMUUTK10TRj8HcFIZUyX4LVQTY2E0Lx8mLUQQTTE5QkQLUDbybEkFaEUpYz4TUDbvX18hQz0TZmkZUEMpQWAJZikvRlovMFcBUzgTNW=zRiQWbDn1bUQpcl8mdWAJP2P0P1f0YkgTZlg3UDYrc0QHbVUTdlUQRlPqLkQJTBsTYEYSRFcWSDoscWQTXi0GLSkwYkQpbz7yK0YUYzYzOWcQbjoSTTEUQkUpMi0JcFcWUT0Gb2g5azIQcT0sTDUWU1MDZlImVDcjXx81dkDzSzU1RFYIUUQkSjoTRDkQZmcHRkQZTETzRF4TZiYgTVoFSkDzMD0mUCcPVTgsXUTzQikpRUDuTSQtOUbzSjwNPSIvVVorbUkALDUrZjwvNCTwOToPZ0YkY1rwSkQEZ0TzNVMLVB72NEgDbT85LWYTMDwjTD8PNFMpaDEJMFUnUEQPTTo5SEgJZmU3UT0mUUP0Q0QQLWAvRkQBQVMTUjoUXjXuTSQFcFnzKxs5MGURTGoyJ0UKNWYTUCEVMSQBJ2krMiQYZiYLUFbuJ0Tzci00ZiX1UDM3Jzg5LUITRlQ5NFYkXlc5TWADdj7zUGQya0kLU2UJdlggRjQ2NEETTkAJKz0YS0QmczopQiQQMCQ3UCQvRUEJK0gJMF0kXjg4J0EFTzYQdjnuTlQuakMYSz0qRkDwaiDzdjYTUFQqMCE2OTIUPWQHTUoSMl8WRSchNCEjRmEyTUPzdkUOXWbxZEQ1RkP2RTknRSkYUEEsakQBbUETLT02UCcML0QWJ2UTREEHUETxYEQDRlcudl31UGYiJ0QmMiX3QCQDa2AZaT8KPl0PZlXwRGMNbUQsVlsTTWA2NELxLUUZT1QHLlD8S0XwTVgQdlUTM2YQZmEkMD8QNCYQPS0YT2APTToyQTgJcUoKMDsTL0ALZmcJUh8TRjYVREQlYkQTalMYcjUQLxsHLyQ4dGPxSkQ5VUPwPVQpaT4jQWIgL0PuLkMTVjYDRD8XUVPwZiETLV3wY0MEQToTYSYTbFYmUlQIbSYLVEUJVGcBR1nvL0QvRiMTQEEjUEMORkP4JzcJYEYHUGQqL0PvREUTJ1IYUEoScUP2R1PzQTcAdWAyPWMJbWE0bEMRQEQwSDETMCbyUBr0dUoVckM5cmLuMCERTDnzRF8IZlXyY2AIKyUWRVcHQzg3UBrzazcCLl8ES1sTRDYOTkQmQWoTJ2QrUGgiVSPqTWYTMEQNZh8CT1oITW=2X1MNM1MpP2UsSD4DVTr8QkP0bFUpVTH0MUQ0RB8FM2oDXUkjTEcYUF72bToNYyEkQykDUF8UPlX2TDcGUiEFUFQMdUQ5TFwTUFMQMDsiSCQnViPzZGcyVCA4bSczXTUkcEb3UBr2OWnvYWgTbUgPUF8FbkDuUj0qdiMpQEQZMUPzQBsHaVT4UEMAYCcZMDQTJyIlMCXuNTgKLSQTQ2TzUEMqclQsX2QTMCgXUFQmUkQ5X2ETdiUzMGE4NTP4ZCj2R1UwYlEDR0EQLjsTKzL1UB8ETCP4bycQJyQLcyQpP1v3MGoGcSA</w:t>
                              </w:r>
                            </w:p>
                            <w:p>
                              <w:pPr>
                                <w:overflowPunct w:val="false"/>
                                <w:bidi w:val="0"/>
                                <w:jc w:val="both"/>
                                <w:rPr/>
                              </w:pPr>
                              <w:r>
                                <w:rPr>
                                  <w:sz w:val="10"/>
                                  <w:kern w:val="2"/>
                                  <w:szCs w:val="20"/>
                                  <w:rFonts w:ascii="Times New Roman" w:hAnsi="Times New Roman" w:eastAsia="宋体;es New Roman" w:cs="Times New Roman"/>
                                  <w:color w:val="auto"/>
                                  <w:lang w:val="en-US" w:eastAsia="zh-CN"/>
                                </w:rPr>
                                <w:t>UMyLqRGkULmEHczYucSQQMEQmMV02TVn2aDoSPS=qQSP1TUfvZFHqRSIRbCMuQlYLXlEHQkIJdjgQTET1Z2HuRVgUPjfvc0EOUkUvM1w4MEkEViHqb0TwQVwQaFMFUCQ4ZEPzYy0UdkMYUEQ4MkQCQjwUdiQxUST4LVv2dSb3MF4HRmYyT0QjdmErZlEiT0QMXkE5S2cTUGk0TSQPTjnqbGoWciQyTWoDMiYkM2kUUDP1TjgFZ0P3aUH4YycwUWn0MkEpUkgQZicHUUQVPUQFPyMJPmcYYTgZZ0QKZ0UQMFbwQCQUbkU5MkQJMFMgbTgJXWoTTjwTMDQZc1IGa2gqSR8BSFs2Zj05Pjn8ZiEpdmoDUCH4Sznqc0YAKz0yZzIEczkXUzL3ZkUjUVoSXkETbUoTUFIRORstOTz3T0UuMkDzOTgyUFUAc1YPZiAOQDgxZ2M4Qj8TMDssRFc0X0MFLVUJZkcTUFo2TkIUaUohK0IiSyMJLFwtS1oEbT70MDQSP2LwRj83TzT2Qif0QVsTaTIOUTnycWMFcDoJZikxc1o5Sy0ZOSPqSkXqMDk5SCPuMGgxJzD0UEQmMDU5YTgMZGgTTUQTTDcYdGQCax8BTCMzRlcJXlQYMzgLOWIyLVn4UCQjYWoSZj0FVCcFNSEla0MVZFsOTSXubj4gTyP0Rx8GZ1wpP2UtXloYSVY0UiMJYUXvSGYuTTggbxruVWopUT4uUFo5SxsGLmoIT0M0bj4UZGEDMWUPRGUiPUj2YGA0RDckciIOY1I0NEnvRCTyMCIKYlrwdjEBNUgucmY4TVoFb1n4RWopNCD8MR8kZjPuNV4VKz38dSj1VTUvQFUgQ2oQJycOTjcxY0k2RGAtSW=yLUP2RiQuSmn0dWcBMTcUOUUQcFYzRmQ3MzEjQDcQdj4BTVcpcCMuUWf2XkYwTlYLTEoUP0QrMT4TQGgIdDggS0Q2Y1wpbTX2cEQyZ18Ja0gMP2ICYEMEUz4UUFolTSQEc1wOQUjqVmfxPkQCQTU3RVQ4K2YpVVwIRyMhYDwhLEoGdGgOXSf3alYIYzgubhsEaScGcjDvLlozMjsXLzTqR0Q5YSkTUzfyLlIjMVIPMD73VDI4TzY2c2UJYEoTdTwtdGg5TS0AdSkEY1YvXVwtYjoFZGorc2oDZF0gNTgzbDg0Y2QyL0kRTzEnRUf4T0YTdl72SFwWY0P0ShstX2cnYFomdTYQREUgYEcHLDPqQEAPYTIFTkAEMF4zbCE0byYZRDD2T14nYFshJyQVXzIPYjDqaiETRD4KUGotYF4gZjUEOVwrTxsQJ1gET1wHZFUpcTUpcTYpc0kzRGoWXkoJdmEtdlbvaVz4cFMrQTU3cyEESyEQaiYrYFnqOTc5NSHzLzYsLEk1MCXvaiMEUEoiSmI3ckEwU1n8UEcnc2UkcFQNMTwBTE=wLUAmb1P4SFwIb0QkJzn0UyUjcWQRS0UTXzvzVD4RMGoTaUorZF8tYTkpaWkWZkUEdl8HcWoOTTEtZ2ENclYIajYMR14HLDgTQzcuXlQiYVcQciH3Y18jSEQ5b1wgaz0IdFv3ai=qYDcKMDgYNCY0Q2o0bGEKZkL2J2YmQikEMlYDQknyJzMFaVIMaEUXSlHqUGo4R2EYUVcHTyQIbDQuaFUDcxsELkQHRVU2SjoFcjoPUSQnL1o2cDYWVUUVXVQERl04UD3yUDg3LkI5TUQEKyUNcTImVVQsMEg0TVsWPkLuUzIELkIxbWQVUDoUZjnyah72OWoVcDkBJyYsLjb0amAiUigLS2kgNV4HYT7wTUEmMV0BX2UjTUQRRDsQZmULPkUmbjYiQmYtUT8CLkApMDwRMlsmVUEBUETzcEE3JzMHK0buVmD1bTcLJ0U3dR8nPjkCTDomZDYQRkUTcyITcWnzKzT1c2MYUDgPPTsIUCMAXV4sLycTK2g2XVQmP10CcCMJU1s4bi0ERFLxSFUvSyMBY1IwRTEpSjcyYVYjL2j3UTMPdkbqZmUUUGUUXUIHZjYAUSgCczHqVVQTT2TvLCAxYiAGMFLxa2c2VTnxQlr2UVQMQ105SCg3YGAZXTXvUFISSEQ5cTkgQVzzcB84dSEHQDXwMWI4MmoGUFImdjsVOTXxVVPzREQuTGAPTUoyblQzRkUQMEYyPyknayIESTI0LzjwMSQLQUcVUTkjcDcORkL2MVoAZ1wCTzwWYGQUPVQDcjI4JyPzL10nY1oARDfxalEBREQ2TTkpb2cEcUQRcFYGM2Yna1buK2kUSCQkJyMJVSk1UEQzS0E1RFcAb1MpTF0ARkIkdV0QYFQETDrzckj0SjkBQFUPYDEHbVvyVmQpSWo1bzYLcGXuTmUPUFEWYWoHUSAmRFIuQ2QpRED0TVn4cSEPUVoVMl72VTYgTVgTPzI5Kz8zRjkJTmcJYEUjRmYHdVs2TUQERjoTPkQXcToJZkUra1UqSF8FQ0kSX0DzRVghPkUHdFPyT2IYZEAnb0oFclokR2UpVWnycVMmYmYTcEcAcjguRFwXSDX0U0QnZkg3YDoGQFQmREoQX0M1REjwMFMzNWUtRj8QYTgmZkMFdiQGLUUiQVwFSEErPmYHZjUTPxsTcmAqYzUmbGgJMFswMjoIU2MTLUkVRVLyUB8pXyQjbSIJXzgJdigUZx8ZUFQjUD4QMCUldDkQaDsHUVIjZkQHTFMsUDg1XjYASB8ZcEUhQmf1ZmUzZl0TcVbwMEDuXWotRiQpSWUmZkMPQTgTLSD4QTcTVkIUUTojUUQqRTYnXTohXigAUTchLzkjRWUSQ0AHZzbqa2XwZDITZkcAP0YLLGUJUC0BPlbyQDz1RFbybFwBUFcZcUQJZzIxVVv1TTYHRl8yMUcKUDkpQiP2PkEJQxs1RCYzRlMJUBsyUDIOTF4GVFoyL2UPdkDzVUkPXRsQVVcpbVMsS0omcUAHSV4TLTc4ckQ4UGEnXzf0UUQTM0ITc1Qxc2=qUFgqK0EFZmQITUAjMGMnRlolLUPxPyMiTUAmK1LzQjQGYTorZ2cHZjg2JxspcVIMXzgpL2cBR0kgMjIIaUMjdlImUWo5TkjxTWoLXl8BPzI3cVYPXiApYyMsREcidi0USWPzYTEVbjgMaWbwaVcEQWn2Ph8BZkMjSlQXUSAELT8nbF8yZkUDdTXuayQ0RTIzZzQHdlHuajoOdVn8UEQydDIPUkDxTUkRclYWYEUSMzgvTjsZLFgTRVT3LToEYkjqTRrzVVo5ZDotTEEVT1o0TDf3PlcUbBsCQlo4YyMEMF8IUSUrVj4IMVcUUFcjZlgUZl3uY0QIXWP2USEwYBsycGTqXUTycjYBaFLzYzwjRkkJUTPyUDwQZDYybik5T10MSEAELyb3RFwmRiYJLVEEQWYTb2oJUVQWJ0QpUC0lLToVdVw1YCT4VCQFZlw3Z1YRVWcuRlo3LFPyR1o0dmowckATdkcgYUQnTFwJQ1I1QmUHPlIidkPqMVwPRDXxVWgnSUETYCD4TCkHSUkEL2PzR1ryX2UVdjPyYEE3QjUQdF0xLj0SaEQBLzgWREUIYVQTL2XyKz4FZF8JTTwZL0QicDcTRiM1bGgTRGcMaVMHJz8rdloLUFQ0X1csYlPyQzspLT0mVFokaSMCaEkpLTYYLzfwUV8HMVoUMFnzVj0TTVgORjkQMiARTiYGazstRkYwSjQjRTo1QCDxXy0Sb2EJXVwQdj8wMWcZbVv1dmcpZxsHRjsRZjgpPycpSUg3NGUIP0QXLSIWMlc1aUX1Ry0GNDEQQWHzXjojRlEFPVQ3RjHuLzcHYUkpQT4XLUQ5cGcTRlrvJyLxb2cIdlQJTUEJP0D1UiAybh7wVV4wUyQFZiASZiIXJ0AJaCf0Rz4MVkU1MD0LPiMCQCkzQkQIRFQVclXudUQmP1QQRDUgPjoLSlc2c0QkRFTuVjMRcUEuNTI5aGoFdkMMRUQZXTcPSVcCQ0oJYD0pRzsnQSgEMB8kNFgZT0EpJ2kSZGXxTVUrPjUyYUUuakAvcVYWOUU5cicXLT0uTiQtZjIQRFcjMzgSaichSjcyYhsOTDYNVmktbjwTZkUmY14ZYzXqYzEBZ2AXRmYJdjLzc2kPaSM3ZlsrQFMTLyUmZjIDMDwnRkHvNDb2MjchKzoBYCEZYWYSUyUTYSMPbFQZRlYQTSQ2TTDqXUcAXyMpcGYqcznzVkcMR1buPSQsLzoWdmEDOUoiP1QkUFcNLkAVUEPwRTY4LlsDYVYWQTU4ZDvuYjcrZFQZbjspKzcxX1MWcD0pRik1JzoxayzuMTYLaGnxT1P3Lh83P2UJNEj4XlwVRVwVQzfqLkgLdFYJTFM5b1UsT2Ija1QsajwIbCclUDoAQCYQLVc2QFEHdkLqUGcAUVQUUCM0dUEQNCYRaT8HPzwOcB8BZ2gkRCgUTUUrdWPyTTIKMjgHdEk1NFQWQVQiMGDycVghQ1UUUD4yPh8DZjEMNDkpdWQJayAyUTgwZjchch8ybk=wc2o2ZhsTUToBdk=2bVorUSj8PkQycWUGcCUIL0QraD71Y1HuZ1wuMEkAbFEkdVgBSloKYlQ5PlQhUFQhTSg3T18IM0HzNFo2YzYwRikxUDYsZFwnZmAzTUQQbSgQKzzuQEMTYFgIX0n3UjggYz7zSTwVZ0IBckQAahspRFomPUA4PSU0YEAFbmcHQWQwcicLb1ciMB8zLUEUXTsrYDokRGXuUUQJS0I3bTsDTTw0J0PvRVcgMl0IR18iRBs1QUEOUCETQB7yMhsLbTHuJ1I5K2MCTWo5aEcGTFI5QkEDPlQCLDHydTomMDgMTUQVOVcHXl45KyAJPlcZS2o2UDUBMD8GPh8ZckQ3NF81MDgMRlQySWnuQigjYFcFTR7yPjImNUg5QkcXciciYVEjMR8QQjYPaEPxVWnuQ0gmLyYHYF3uMkDzQVwmP10CJzcuR0PubzgBKzICdiAwTWUTYDITK1oYdlQTZEP3JxsFK2b3XWkZJ0EFVVoTQyUQTTUNamnudlHqYD8qPh7qNWopLWAtYFUuU2MRSzYjTkH3T1LuT0ULYWQ0dlf3UVolbVUia18JZiHqcS0XQjwJbEjyX2QqTDIEQDoiRTM1djYAXlLuP1UTMSQ0PiQhL1oDP0UpNCj2UlUkYUEDRiMjdEQtZmAVYFo5PkE5MGo0ZlY3LyYtNCMiNT80dlUyR18JXT0iYiEkdjUGL2oWbmUpUT0qNTgjZkDvbkAiZmMkYCUnYEYEQyEzZ1PycDwPTVnuPjoibD80cFQyYUDwQFIzNTQUX2AASF0xMFUQa1g5XSkAUVP1T0Q1QlEjZjksLSPxUlQpbDwQRiQmTWoDZCMiaCUTY2cVTUEDQDoMYTIQUEURL0EvZkQQUyESTR83UDgNUSczP2IUTGEkMSzqXyMpQlsTUF72R1oTMSMiNTsQMl4sTVMAXjoiK2IjRzYMSUQDdSMUcDk0USkDLzgZaycBKyYUOSMZYFoILVUHcUXyTWA5UFMRNDfvT0UDVWoRdiMkPWo2YDkOYFQyamgKVl8BdGkkaEPzQl4DQ1I0YFIkLDgFY0cjazQYYEA1L2oBQ1gjTEUUYELxYVQOdEcjS1UTYyEDVUQuVEEHJz4Pcj0rLTg1TWgLTi0HRlcnL0QhXlQTXmPyUFnqUEQxMiYjLTQ1MkcwdlUpc2YTLUMDUFEUdkQxSVQTQUICcCD3aEQudDYTLDcyUFcPaFQQPVUTLyk3YBsLb2UQZzQTXmMjajXuL1QuZ0ETLTktUFMrc1UGaxsjLTXvUWUjJ1QwYlQhdl44RDsXUUEERVYTPz01YDEIJ0EhOUUjRlElRCITUToQPWQTLSMTY2MlclQOZ1cjS0YyRlL3ZFQZcEQDbxs1djgkb0UDRSEjS2kzUGn3SkQqPlgTLVn1QF4KakEOURsTSkYCUFMsY0QxcVQTS1bvYEMTb1UiNCAmYiExYF0RTF0QcSkgY2E1ZDwmSF05dknuPh8wVDIFVWY5QyjvTTgYQmoFLUEiT1YFZCMwMjYpLSY5UD0RQmYHVDYEMFo5Kz73UCQ4RUQPMEH4K0IyQlsDPlwYVkUjMB8FPh8wXSPqdV0pJ0juTTYOZkPzQmgPK10CTR8wY2oEL10Faz0JTTU5M0QFLUk5RCUxUCQsUlcOUCcJYGT0PjQXaFc5b1YTK2EkTTXySGoPRiQnRSMJdlonTmnudEIrT2EsRGoPZGnuXiM5QVX8UTcAUTIiPzQQQmEPUB8OLUQHTCETZlQiUCQvR0USQikYblbydiQFVGoHZDQBKyEmTTY5Z2oEbF0zcl4OTULxLkEFLWcQMFrqPTo0cTHqPkQBMGMBTR8NQzIESUIzclYRRjf0Z2oELmATRFHxUDYyLD0nT1YCQlH0UDY5diQPShsnVDQITS05bUQFS18BaEXyRToDX2AAUCk4YFMlVEEiUkgkU2Q3Z0kART8BSVsUSCQrNDQ3TlUiQjUkX0cqTVMDLiMFMT8xU0kSaEQLTyMpZkMkX0ElUUQEVUELTyUUQDEDQTQTMigHVSgUXzogYVL4QUUiPUUUVDYQZ2HzbTQTSGAjZlojL0PxMCMpTVryX0cjRlMVX1UxblL3bmIzcVMWQ0UiUzsQZikTL0DxSmUiaCkQRkfuSzswbUEEPR7yTTj8RloFYygXU10uTTElYCUHY2H8YEQTUCP1ZSvuRV0gY1UDPy3MBiwFa2IsXWQkWzYrXVb9OB8Fa2IsXWQkWzYrXVb9CPn7PWQuaVk5XWQoa14eQlwgYy3vOB8AcF8sZWogcFkuak8FaFEmOfzJOEAxa2QkX2QDa1M0aVUtcC3vOB8Pbl8zYVMzQF8icV0kamP9CPn7PlExP18jYVEtYFkSZVctXWQ0blUFaFEmOi=7KzIgbjMuYFUgalQoT1kmalEzcWIkQlwgYy3MBiwFT1UxclkiYUMNOfvRLC=2LCHxLCD4LCLwNSfxNSPyOB8FT1UxclkiYUMNOfzJOEAxZV4zUlkyZVIrYS3wOB8PblktcEYob1khaFT9CPn7b0MoY14ScFEzYS3vOB8yT1kmakMzXWQkOfzJOD0jMS4lXlDvLiX0MCP0YC=zMVD4NVT3MCAiL1D3MlIjYSciNS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0" cy="1522800"/>
                          </a:xfrm>
                          <a:prstGeom prst="rect">
                            <a:avLst/>
                          </a:prstGeom>
                          <a:ln w="0">
                            <a:noFill/>
                          </a:ln>
                        </pic:spPr>
                      </pic:pic>
                    </wpg:wgp>
                  </a:graphicData>
                </a:graphic>
              </wp:anchor>
            </w:drawing>
          </mc:Choice>
          <mc:Fallback>
            <w:pict>
              <v:group id="shape_0" style="position:absolute;margin-left:209.25pt;margin-top:1.3pt;width:119.9pt;height:119.9pt" coordorigin="4185,26" coordsize="2398,2398">
                <v:shapetype id="_x0000_t202" coordsize="21600,21600" o:spt="202" path="m,l,21600l21600,21600l21600,xe">
                  <v:stroke joinstyle="miter"/>
                  <v:path gradientshapeok="t" o:connecttype="rect"/>
                </v:shapetype>
                <v:shape id="shape_0" stroked="f" o:allowincell="f" style="position:absolute;left:5369;top:1210;width:0;height:0;mso-wrap-style:square;v-text-anchor:top" type="_x0000_t202">
                  <v:textbox>
                    <w:txbxContent>
                      <w:p>
                        <w:pPr>
                          <w:overflowPunct w:val="false"/>
                          <w:bidi w:val="0"/>
                          <w:jc w:val="both"/>
                          <w:rPr/>
                        </w:pPr>
                        <w:r>
                          <w:rPr>
                            <w:sz w:val="10"/>
                            <w:kern w:val="2"/>
                            <w:szCs w:val="20"/>
                            <w:rFonts w:ascii="Times New Roman" w:hAnsi="Times New Roman" w:eastAsia="宋体;es New Roman" w:cs="Times New Roman"/>
                            <w:color w:val="auto"/>
                            <w:lang w:val="en-US" w:eastAsia="zh-CN"/>
                          </w:rPr>
                          <w:t>ZUMoY14gcGUxYRAla2Hfc18xYBAgalPfc2AyOC83aVvfclUxb1kuaizhLR3vHhAkalMuYFktYyzhUUQFKSfhOy3MBiwoT1kmalEzcWIkOfzJOEcOTjQoT1kmalEzcWIkOfzJODYrXVb9LCvuQlwgYy3MBiwAbGANXV0kOkcublPfLSDtLBfwLR33MCDwKi=sUiftLR3vKiHwMB=sHDDoOB8AbGANXV0kOfzJODQuXzkDOmrzQSXyMCPvQB0EPiIFKSPzQjLsPScCMx0BMzD1LiADMDT1QCk8OB8Da1MIQC3MBiwDa1MNXV0kOpNntK17+iNipbCVru2JzL6=xep8na90usXsKSLtrq+CwcW6yNWVo6O1uJiPo7a=uMuW0La=rZh34h4ja1L7KzQuXz4gaVT9CPn7T1kmalEzcWIkSlEsYS6=0qK8xsCNvLm5uZF+sa6VMCIMSSvuT1kmalEzcWIkSlEsYS3MBiwSZVctXWQ0blUUb1UxSlEsYS6=0qK8xsCNvLm5uZF+sa6VOB8SZVctXWQ0blUUb1UxSlEsYS3MBiwSZVctXWQ0blUUalkzSlEsYS6=0qK8xsCNvLm5uZF+sa6VOB8SZVctXWQ0blUUalkzSlEsYS3MBiwSZVctXWQ0blUKYWkSSi3vLCbvLiHvLSjvLyD4NCH4MCL7K0MoY14gcGUxYTskdUMNOfzJOEMoY14gcGUxYUQoaVT9Li=xLRzwLBzxMR=fLSb5LCH5LCH7K0MoY14gcGUxYUQoaVT9CPn7P18sbGUzYWIITC3wNSHtLSX3KiTtLiLyOB8Ca10vcWQkbjkPOfzJODMuaWA0cFUxSTECPVQjbi4FMBzzQBzyLBz0Mh0BLxz4PSvuP18sbGUzYWIMPTMAYFQxOfzJOEAoXzU3cC3tY1klOB8PZVMEdGP9CPn7TFkiU1kjcFf9MB3xLy=vLC=7K0AoX0coYGQnOfzJOEAoXzgkZVcncC3zKiHyLC=vLCvuTFkiRFUoY1gzOfzJOEMoY14kYDMuamQkdGP9STkIQT45PzMAdBsmPWcIPjEmRUABczECRTIqQDcRQTEAPTEWQVcnTz0ALDcCT2EGTzkhLzQQQTIBTUUASTcIdDM5PToBYz4VPjEYUDEqSj8MUFs2SmcYQEYQTTsDQDIHXjb4ZUkWc1cRQ1wtXUgRZFICPjQkUzorX14NaEjyUmkgVEH0RTUFLVQGZGYiaVvvYUMBQFI4MGMIQWfvVjLzdDcDPUcBYz4VPjEMSTPvYDUQLDUmUTgVZVIGaFoIQT4BSUQAYTY2LGgOUDE5SUQmdD4pPWcMQDIgQmbvdT0pPWoMUFc3SloAcz0DPlEMRFc3QEQASDImSkYBPUkkPjEBQDEEMGgDdjENPlcNUjIAY1UBaCTuUFg3LzETQUAMPSAGPSEUQTI3MDcTaDIsQDXzPz0RZ2cFc0kDUkEQRzgnPj8UQ0kMVFcJUFDyUVYUQ0YkcCE3PT0QNGcDTUkDUkEQSDgmVkAVUiU5Y1z3dDcTPUgBYz4VPjEMYTUEMUEZY2gkPVwNblQRNUEZUiXyVDUAc1cZNGcDTUkJR18ZRVg1Xz4ATTUBPkEAQFcYLDEMRTcJPV8GPjEKKykANSgjaTIBZj71RDcAZkIKQVYkMycDbjcidlgyZGM1Y1craik0YGM5RUgSLm=uZ2IiaWE3QicsYT0lM0D0MUAub2IjclfvYUAoaikyPzgwVEgFMVvxPUkma0EtZlgCdTImRCgmdl4sazIoTUMSRzM2MUAUdTwLNGEQLz30azstZVsRLkIOSUIYYjYHX0cCQiIqQR72SVP2Q1QRPzEFQ1ULVl0DSmgFUVIAYz0BPTEGZlcmQkcMRTkBUVoAYjImSkYHTz0EQzQAU1cBT0YTTj0lXWkGTjMWNEcEa2ArcjEzUzM3QmI4QDEjPlcNUjgQMDUFY0EUZTE4ckHuQ0ooUmIpQkojMjUGLSE3MWgoUUcA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jzSUTwPz0qTWkNQDU4STQMczgQVTYKaEkVPUEMQTYAc0MMQDDySTQIdT0DQSUMQD03S0QmdT8TTWoMPSAGP0MwQ0MIXiMDTTUBPkEUPTDzRTIATTEgX2koM1skclYpM0gxXScHLSMPPVkDJzQESSAyLjYmJ2oUa1cXRkQlSVExLVwHUEASQDQYUiQTViESbzQqZyQxUV0rXWY0XlE2ZzsiKyAXPWHqM18sP180cTQ5dRsXMTkhblssVlXvNGoWM0ogQkLwRD4LR2E0VloVbzImT1suPjkGb1oBdlkgUlU5Y1kCb2j4L2Q1Uj42alUPYEYUPTc5PUYtSSgFZGf2TDIRVT7uJzcVXVsEJ2EFYEAAMmATVTYYSVL3SGkZciYQYDQybD8IMxsqLlIvbSkSaWcASyI5aDL1Q0IUSTwgXWn0aVQEaEMJQWAlRGggQlY4SEXqZVwzbiE3ZTP0TSc5cSAQQicrb2=zdSAlVFUxVDIWdGILQTn1Yl4vbVsSbEcTSVk3SFokSWInUR8sTlshUyI1RBsqYkIqQGYhZ0YLUyAZc134YCE5Sz4CSSvuT1kmalUjP18tcFU3cC3MBiwSZVctXWQ0blUVXVw0YS4MRTkFb1cYRjsuVjknclMNPUEiP18IRTYudjMCPkn3PzEQQWgCdjEJPlcUbjQmSTMGY0UASTL3QzMSbTcSRVHyQEEERDEgPVkBPzIsVV0Ecz0pVSENQEDwVjQALD4WQSUOU0TzSjQBZjzxQSQNaToqVkQjZj8gPzMBQGM2Y1cQLz0IRTQHMjEDPVcEPzEmNDgAPTkmQ0EMVjUQPTEAPkkSPzYIczQQVToKa0oIZGYiSjEQQTYBTTE2VVoESD0AZzcALUUEPlgMP0DvMGgOUDDyPlcNUjIAaz0MQVQyXiIJZFICPjUgU1QvYDcFbzkESiUYaUY4XyIVZlQXRmAjRFsmTUgVLFEGNWkgVEH0RTUNcjwoc1cTREIqSFoEVT0BVTcALUUEPWc2TEHvTjQQTzIQYEcJb1EWSVcQLDU3STHzVDQTQSUMQD03SzQELj0DPWcMQl8XQEQIdT0DSWgOQDTxSTQAcz0Fa2ckQDUNSTEyQzDwUTUBZCQEPTUMPUQpQUAMPSAGPSEUQTMBMDcXaikORDgiPj0QNGcDTUkDUkEQRDgmVj8UQ0kMVFcIdDcTPUgBYz4VPjEuYTUEMUEZY2gkPVwNblQRNUEZUiXyVDUAdDQ5PT4BYz4VPjEyYTIqNUYXaj8CXmoEVj0BXzcALUUEPWfzTUQrPl0DQiQCUSIzLTfwPlwXblQiTTQCPl45PT4BY1swZFsoQyk2LDIATTUFPTEOPloQPWcmVVsCY0kEPWHuLDPydCIYQTcMM18iVTMNQV8RNSc1bz8yVmoOQ2kGdRsCP0clLiTxdj0nYDwgahsScGkgbjUXcUnzdB8zQF4qJ1k4cCHqREHzJzslLmcIYWAjX0gsVEkBZTMnP1UOQTwIQzEldTQOYVEmQzoBRjkuSDQqNUQIb2Y4bDQiL10mbVUKTjgZQSQ3Qlf3UVQ3VTkXXUETK2M3L2MZLTUIPUUZMGQsVTzyQUYRbzMAczUAPVEOPzEVVWcmYzYSSTH3QzDwUVQIc0EYSTIgPTYJUj4EdCkxRUoERlI3VUMoaUb3PyEYSDUWcjkMPiAGPSEUYDQmTUcBPkMIQDr4RCgZaToWcT0VaCMuTVIXVDgtQzoRVT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lc3UEUIdUIDRSAMUDk2SWoAYDImUWEVZEUBPWcQUTQBRWcMQFM2SVoIcz0TZ2cMdjT0SzQIMT4DSWcDTUkJR18ZRVg1Xz4ATTUFPkEAQFcmQTIAPmA5Rzw0TiX4J0AzYWQxb1YXXygCRU=zSUE5T2oYUzP2SkMoPlMrSig3bWYWUVQMNTkMSlgXZD4tUjs2S0MTZWQSXUYwJyUzbjMQbGnuTlMCcic0ZUkKZSXzTEALMVYqZGU0T0orK0Q5SlIzaF8VSEUiLGMwbSUsSkc2QzIKT1cEY1E4STgORmAVMz8CRTs5SCMkLikULzMjMCjwUkEAXj0BU1M5c0cHRGL3QjYmMx7zVkYwTUP1a0XvNDQwaD4mUlc3dmc1RlzubDHvS2kqMFo1MkQZcV0xLTshPTD2Xj8USF8ZQkE2cGAxTF0ZLEMVRVsSaCglQl8VKzkzVCYKUyI1VDcITFwDcj72TjEXcUc4aloLTikjMmQiQlIGb2MQam=qYV0wTjsrVj04SDU0SiQ4cTYTJ0oGTmQhXSglMkH4Q0EONWURUWQhTl4CYiDyVDzzLDk2dFcmQVIMRTkBQmcIPjETPiEMQzk3P2oARjImSkYBPUkTPVsNSz0TZ2cNc0kDUkEQRzQDPjghQykoVUc2Y0IGaF4gVEInXjMBQFUWRlwiaj4rVSMVdVEXTiUIQTXwYDcnclMsaCAkTzIDXmjzbzkEdCAZPyQ3QzQAUzImSkYBPT0MQCAjQUDvQVcUREYoXjcrZjkESjIMTTkPPmcAPzkBZzQGTjUAPTEAUzUmZEMMPVsGPkMySzE2RVEBTTE2QEEYRjsuVjknclMNPUEEPjIQPTUmVTMKKzYFTmnxYTsPZVghb1HqYF0LbSkBLiAIXmcndUMzaGQvTjsubCfvPTQDTWD3ZD4SM17zPkQnVmQXY140ckknUF8iVkkvPlsNcWImJyUjLEoYaDwnVCX3R2EQa1vqYDEhJ2HwUlEJYF45NVUXTmj3bjgGbjsLbGgnM2AsYEgmXlEAZiIvTUorVDEjUDfwdiEhcjULSWnuPTkMTk=3aTEINDgTT2AvQCPqSmb8OSvuT1kmalEzcWIkUlErcVT9CPn7T1kmalUjSFUtY2QnOiD4MSH7K0MoY14kYDwkalczZC3MBiwSZVctXWQ0blUOblQkbi3wOB8SZVctXWQ0blUOblQkbi3MBiwVYWIyZV8tOkX3KiDtLB3xLSP7K0YkbmMoa139CPn7RV0gY1UDPy4TZmnzRDUFK1QGckMmaxssRkAnMUkxPyHyXj4wLT8yVkEiPjwzUkb4cT0tRyY4XS0URVwAQEglbFUqdCc2NCARZUADUjXqMEYicUQ5TUQsLUQTUEQTUF0RTkIRM0IRTlUTUF0zUEQRY0QTVjQpUCz1ZkP8L1oTOTgpZizydloscCQpOTQEZlEkQloRRDbzVkk1MEoQayP8RhsHTkPqRF0JZDgRUEAEaUj0QUIHb1QZRjwGLCYzQ1EUQF8ZYCcsJyM3aS0hK1fqXyQPb0YmMVEIZEkRazIhSz8OLi0EST38QjozVjYWSUIWNCz8TyQIaSMEdkImbjYRYEYSaUQtYy0YaBsyc1YsVjTzZCAiX1IyQ0YNb0=3TRs2XRssRmgJTjcGVUIGMSIsQ1HyTlogSy0LSFssSGU3VjULbS0PMj78QUgZTjU2X0nqRDwZJ10WVhsOSS0CX14RPzz1ORsIXS0LSm=8R1w2TkcDOS0NMzksLh8AOTwSQFEKJzP8b0IrVjwxYkIwRlYsSCEkOS0zdC0LSScZVjw3Vi00Myz4dWcZOUf3TjD8NF0ZaCgsPVXvVjsrLF0vZ0IZbGcROS03TkosYi=8OSgRTikRTkH8TkIRNSgRVmARTkIKMyARVlTvaSjvTlz8NEIsOSARaWARTkoALC=8M0IRVkIRTi0AdCf8OUf2Tib3Tl0AbGcROVEqOTstYUoKRScZbWIAaTwOVEoLSGAZVhsIVlgrSUICMyYZbSQgVlgzU0nxNVsZSDk2aSU4M10nQ0oZJ2IBORstcUoGPT4sQSbwdVr2LS0ia0AsQ1cJTl8CMUoGSDMZQ13yb0gXbRsrPSXqR18rTiQxQEH0PlUZOTs3OTgyQUIjSB78TTsGOVQAT10mNF8yLWguVjTzJygUM17vQyYhNC=uX1z0Zi0RLh8IViImaEH4bkgsMSElTmcTUF0DUEQsMkQTaUETUFzwUEQsRkQTaUQTUF0kZkQZQFoTViE5UEoJMEQZYWoTOUU5UC0QdkP8RmoTOSYEUEH1MEQRLSQTTlPuUEHwQlosVTUpVmQFZi0YYFoRYx8pTkEmdl0QQ2oZL185OUk1di0jcmn8UFc5OUkuMEojayQZVU=zXUTqMC0JPzgZcFgHOTgnRCzyXjTqc2IEaToxQUoHLzTvcFIFVkkwQkITLR8sYGQjTlQKQyADSWYZUGkSb2cIY2LyQFcsYFYub2cqJxsDLF0ZRkIsLFspRkohRE=qNDYPVkASZCAqQ1gybh8PLFsuMUoGTEkyZyMxXVrwLhsqPiMgRWUNJ1sgbVD3QCERQVsyJ2IrLVEMZ2MsP1oQb1sRVlE3YFMgaDoLTmnyUizqSykyPyIVXSAicWMBSGURQl4tOTX8R0I1QGksJ1UgJzYtai0Fcyzqb1sgJykTUV0SaTERMUkXaSTyYl0ZR2gRNVD2OSkXNEovdC=8R1rvVibvTi0Ac0IsR2fvOUIRTlvuZ1oTREQTaWcTT0QTUEQTdkETckQTUEQLTkQTY1PuRDIUcVcFMGopY13xdjIQYFIBQkQiLxswdjIUYEAtQzXza14vYzIIcTQyQUP1ZlUHL18sQCUIRGgEcl4xdkX8LlMmYSMKRToRRDIASSYlbTYFLWYEQyksKzs4aFYARmU5aFISbmoiaVgGY0cSZEQ1TTsEUjQwPl8JT0A0bGbqQ0PxMTIvY14XSjQCYCHxaGYBYFH1VGkEJykucl3xLVElbVgOaVnxRkYkUSQgbD4jXTgwbmgvLVDxcTjwLSb2USgrUTMtcCAHZmEJLVcmY1wkLVgZQTIubjYqSCUTVWgibzP1XlMUX2MIRyAZaVoHazX3K1PzNSMOX1MnUyUYMkTyQWYiSzkNQ0YkLFI4NRsvbWj2dTktLD31YmYXRikIYTwxSVwlRGgiSGAuR1M2ZzcxTyALNR8RaTINM2MuRizzQ2EUMkPwZ2E4QkUVY0cRXlURRWQsQ14FUGcxbFYlMBspPUYgVFIwXRsPUibwdD7qRWEMVlXqL0nqLlY1SjI0XTnwczkXZmjzbFYLaUEYJ0kEQhsxa0AERD4HRCLyYWIZa1IJVTYFXlEUYWcDaCYERWACK2AmU1QuMEorTGYXQWPxczMIPTvzdl0EbzwGQ2cBYGUmYUcyMG=4SFwSUz3za1bwQ0UjZ1UzRWArX1f4TSQRUjMBcDoEdFUJQDQpX2QFUDonXWMHJxs5J2AKcDUxciQAUUcJRTE0b1TqcjcNSUkqcUQDNDEpQDcvVRsLRTMua2YjPmkXMmP1TzspPUQDQT0OMCMJTTQxdEYCSzL3STEAMR85SzYudjwSazEYY1wJTlH8SmIXaGEwajYSL2YGRVUTcEUvU1H0QzgjcGoZaTXqZicyTV8YSUYgYSPzU1IlQ2EMLiIsXUkTTUgNZiklZkQATTQrM0n3LkkpUTwkY0QsakAIZl4EJ0AHUFsDdGAWSjITdlcGUVcjdEEzaCcEXz43cDPqLlgSa0YkR1IxUVr4Q0XyRForQmLyT0QGcEA3UiEhREoJZiQzRTkHZiHuRjoFQ2kkMkUgRT4jPzH0MVYkTyz8TFQ4aEQmMlotNWUnSkADTCcjPjoTYCAXcUkUUTj4blMUX0kXXVnuJ2oHRmYxUEkzRDoWZlIYK0YQclcja2QlMzIJTVUPcykNREAzTED1KxsmLzoCdmcQRCgTOWINcDcXTUMjclQUY1EjQFckPjwBaEQPREgyTl0FPmoRMjgHUCE4ZkHzUFoYQ0gQPjEsNVsvTVwUUUcCSijwMiIVU2nqUFzqYDMIXiYHdFwMMzsiMWAVaTYuT0MLZkEkcCf4XykLdjn2UT4XRh81QzEIL0kxYUn4R0QQVSc2YFsCaRsSU1MPSyX1YCX0M0IwblsCNDMiUEM1Rj4vVF0iRkoiTVUQQDEILjoUUTHqb2QjXUcTK1IkYGQsPzX1QE=0dkURbjT0QjcGbDQDZiQOZi0XaiT2YkjzViQGazIsdEoxMEjyQ1oTMDYnSyMFUGolTVgpL0kzMDEjUUUpKxsTb2Y1MCkJclUURiYHVR8JcEEpaiQOaUMTa2QHUUQ0L2E4Q1wUXzgOb14Ha1o0Q0k4cEUWSjszc0kISGMQLUMjSmYuOSEHZ2YqTEMyX2oPUknyVkMGZjoOLlsmVUD4cSUKblwFbzPuZjcuc2U0RUEORDQTcFIndkULb2EHK18jXzU5cCcQYVMUKycEXzf3aUQpL1MxcTTvXkDzcDoYVV4yVT8NL18rVkQHUUUQdmkISTgDMEU5YUQmcT3zdjUKJzELRGUhYVonLVEQYFUVZ2YYazsxdVQzVlQiUCj1VDgpMTI3RCETTjQBLl3udUQUQEo1Y0QFPT7zL2bzc2EiQUANUUEzXlgCYEQOS2YHTSEsMDUTcDoTPmI3UVUpPWkCRCMuXh8YRkL2ZiQxVjwtTCYRc2kQUkcGcjPvYloQTDf0S1wiQC=1YEP1MWPwY1wYa2oHSGYLXzgmT1UUbkkjTUEOaV4FUGcWZEPuazUAX2oPTDoTLiEFZEkuZ2gGQloJQx85RCgLYFL2UTIJTSgzQ2oXZGA0UEn0TVgUZmUYdUQJRVTvYCMXSFcFciQHTVMjbEQJRTkTdkE1LzY5L0QJNWMpZmIBalwBLl8jRkUQb0TwLUAnVjgCSlEPX0YkU2gpYzUCc0UVaCgTJ1gFaGQNTjQPLjICL1ckQDMBYmcLaD4WJ101USMQLzoPUEEQUDoxTDUNREEFSln2cFQsR2EIPjoFY0UiaVbqcj4PcjgjaSMMXy0Tcjg0RVspYzUZLEPqUjHqdlw1ZkQAX1UmYzHwa0QJRjk5TTYuK2UUZiP3YVQQLmgYTGQNMWUBTCQMcloFLDQDRmoyL1cnQ1w2PiEBUzPzQi0JL0E5bCMYUmo4XWcjLkf2UGLvSFILZmolYjoUUTIzTSMEXz81YDYmMkc1QWcBUDEMRVUQTDE4KzgYNV4GQlz4NWUEZlYkcFsBVFQmT133TTgHbSj8ZloxSFUlMWU2PiE5XmMgUFc4MFQ5Y1IMUCQHZ0okUCQMUUU0LjETaWIyNUoBUF0RXzwiTSQ0UEAMcVoJVScLZmUOXygjUGH2VmoPMCY0RTw3Yy=zYzUuVEPua2UQXzIQcmnyL1rvUCDwNTHqcDcwLGoERzwJTDopTSAzMCUxUlfqNSkMKyQ1aEMQZlPqUCMPdkETRDf3LFQHQjkjbTYHQ0g0YFMLaDoTQyQtQmoCJxsHKzYmT0PzVUIRRFomVVUmdiYhMzEJMEk2YEgPaWQyRDIyJyYQbkQhX1MHOUXzQ1MBYCEjZ10yRFQ5YzULSDouPkQBdjXwLUQlJ2cHRkApaWoIPmkASEXwUT4hUSQjL1QvckEzYD8zJ0kjQkcnRzwtSSgUX2kiPjYJL1XzRBrwcmnzMGYwbmUJMEEOUiD8TxsjLUgmdkQmMiUISDIyTScPUF7wUCMkcDU5SGc4SFMHRSMTM0gkYmYpZmcVKyEXXScBS2IYQEYTKyYjUGgvLyATclE3ajoFTGAnPkPua18SQEMyRlQ4VjwjYz4ILWoTazQKTWj4YD4IUGAgclPwcDIMQlopPyYpMGYBdUUPMFskTWI3TVzwPmMxZjX1MVINVF0IaEAFcT4ydlcAcxsFOTEDbUgjM0oNdkAzUUQJXyTqUEQNYSg5RDfzLWoiSEcQUTkKQUkHL2AQcDgTQyUnK0H2OVQLdlIIUT4TKz8QUWoEQDETZDwDU0EuXlDyJ1UWL0Q5KzcIdDE5bF4QR0kqUT4TRl81UDsSS1U5SDYPSkEISGQlcWIgaUDqRDYqVFMVUEj0USQBUzo3ajojOTfwcy0gQlQOcUM5PToqdkARcDXwa2f3MmYuamTzMB70MGEkKzEmYzoQVSDyYToGJ2YNTDX2XzwFc0kkTDwhYGcTTEMzMSM3bz4FPRr2TDkLQjb1UTkXREUTLVsZcCQFYDogTSPxaUQIMEcDRjoANUEgYCIjdlLuaWIwU1oPS1UJUkP0QkMyciP3cjoFRVvzaz71cUklS2oDXzkTJzY5P2M5ZjY1YDkQVF0CSmUIVlHyYCEyTlErbhr4ayQFTEEQXzIOP0kESjoBQlbzRVoTQlcjYCQQP1wmYDj2RkPqbVMpalPuXlMTNUQXbkT1cFg2UUQvXzMHUF0paWcITVwSckjyQGMyYzfqcUEidmH8UVsUNFEhdDTybD4pdjv8ZGYTVlb0MDY2cGUTT2cxUUD3My01YzgBckEzYlwpPjIFY0EJRjkhT0EQND8MRDL0ZzkLbD3uZ0cTUj40TFMOckMHPVILdjg1YzsvdiITRmUULV0CRlczP1E5Y0P0PUQpRTsmZCHvYFI5LUfxY0MJdjsWYEPzUFoBVWgQYUQyS1nyYyMSXzYmP2kpUGkvXlguP2YmMj42az3vRkHvYSQKP1UjM1fza2QJX2AVcEPyOVs4LTEmZjo5ZmIGUUEAbmMVYFcCXyX3VmgTMSPqPyUPdk=yUSMJaEQHVTgrTVnqclcZXkgjQlgQRT01Z0UndiYuYjnwNW=zcl7ycT44XkgYXkQrTWgkRkgwdWnuZmUiMSYzZmkRVjMUSDIVcTs0QUIUdV05LVfxUTIYc0kTZmULSlcZThr3M0AWVTLyLjHzVEUjbjIEK2oGJx8mcCQIX0QiSFQzUTUnREEjRF0EaTIFTzwMRSQTLUPyS2g0ayP8KzfzQikuQGIIc0QAJ0EUdCHyUDcgYUQtSyYTT2TyUCgqYEQ2ZjoTVhsXQGbyQDfwbkQJbUoJdlvwcEQFSlLzbGMUUCYmY0PzL0kFcDgYRmMBYEQJdjoTb10UUGQSYUPqYkgpMEgDK2MQQCQzQT45QyAUUFEOcEQGK2cTSlEkUF84LzXwMmQTZ2IJUGMBL0QPdToTTT0TQVgQYzgGMDcTZicQUB8gZ0P4UmTzUVnyUGYtRloWM1cFMygHXzUrY0P1MzQpZmMHUCjxZ0QzZ0kTbi0qUj3zY0QTSVQHVVsCZloXc1L3R2cTVhsVRkgJUEQNTGUTQ1IDMGYHY0Q5PlcTTCjyUEEPUEPxVTQUU0IDUEgmL2oZTjQJdD0RM0QNRVYTYVQtSyUELCMGYRsTOT4qUFcmPUQDLkcTYDULUDgQJ1nwTyQTRCPxRDshPUQjNTUTZkkPdh8pLTgsR1MQK2QZUDIJX1cTb1oTclgTUB8vaEQSNUYTZjYtUBsxYkQFX0MTdjD8UDLqLUPwQkTyQkgFUCMUYDM5dkIHJzsJdjbqLzoxLmQTYDghL2IZZEQ1Z2ojUEotUF41ZkQHMCUHK2QZUD4mL0QEVDTwPj8hYB8Ab0QGQVMTaTghQVgmNEPuRVETQyP3UF8BdEQFcDgTMCIJUGAuaEj2ayUpLloiRFz3dVQGLjoiXiIBUF8LYjYEbBsjTSAqVUQudFcFS2ETT0fqLzoWS1ovQR8TJyIKUBslNEPqUzEpXTsFTToTX0PuUUcTMEYkUDb2TkPuNUATTyj2UEQvbUQHTR8TYj8QUFcFTUQ1dlwTTzoYUB78MEQTPkH3QmE4R0QFJ2oULUUYTCQXMlUTZlITTz4EZhsNTzoTUTYUdjcSTWoPTEQSTTUJVh8TRmoSVEU5PSUUZiPxZGQJX0ApXUkTMGEDUWo3T0U5RlgUMCQAUUQyK2opQCkkZiYBRjIzbUEpUWcJdicFTSQuZFYmTTcJMCc1TTYGQiMHP2oUMEj4SGoyYzoSNCAjdmMycCQvVUPzLTIJUGMiTTfyX1gpXUAJdj0DRkQ2NGAyVEEqRDUkUVoqakE5XloUUGH1TUPuc0ETMWEHZlwBRiHwJzoTOVgTP0DqTUQzNUQYbFQ0UDUrTWMlNE=zdTMFcjc4UWokcVMTSzYjb0EFRloRSDw5SzEJRlEhdhsJMTETJzwUMTcHQzg0LDoTcFzzaWoWUEPvbkEFMEcJZlsTUT4pLUQ5XiAQLToQTCQ3KzoJdiDuMToXZiQWTjgyaGEnQjM0RjIQLkIVQkoFQUUyTWcUcCAYYFssLUUNaUQTQUAHZjYhSkQFb1cTKzY0UF83VUQBTVQTazojUEomQDT4LDoQbVfwdiAyYUQqMFsBTlTyUDkMUDogXlUpRCbqUEQ0RCQELyYQbT4TUDsYJ1IAMl8QPkojK18QLUQVSTIJT0gJUGMWY0QHSDgTTkE4Rjw3MloTcDQHdD7wYFQQYTo3VjopNTMUYETyRDoyRlcTUCkUUBsCYEEpNUETZ0AkQxsPYjoyVlQTaWATUDH8YUP4aUQTUWAYYWkEcFnxczfzPzoxdkovRiQTMEETOVY0Zloqb1IpY2kCM2kBdlYyVUQmYSYHc2EhdDgvVEEQQjgTM18TUGT2Y0QxTkETYGP1UGQUQDfwRkQYVDUkUVYlZmIUciEJaUP1ZjvzVTc4aT0MXx8jLl8BcikyQVITRR82MGASRFUkczQTPzI4ZjYhTkUTTzv2RFcNYUkJdB8pXSjwUF8uTTgrbx8TY18tZGL0TiLwK2AmQmU5YyQxTVn4LWATY1cMbzoFMjgEVT7yQyYmdkAOcmYNYl0TLykDdkE0YlgBQzYjQWfvZlUZZDfuOWU5MVHwbjbwLFQPUCY5S2Qycj4paDoTNDETY0XuQVwRQToBNGITY0UhcUYZXVnwJyUTQEAPYz8WUEQSSkoHYyMYUF3zTDgsTyg0Q1QgdjwYTkAPUCYHJ2TwUBspRmUNUy0zQ2UEZmf0ZDL1XlcTY0XzREMWLFohbGUTPyk3UBsQLT0nJzEWXSk1cUAwL0PqZz8TZjIvdj0TPkPqRRsjQ2gEVTnyVkQmPmYHT1YIckUqcTH1aGU0Yz40TT0maj0uUEoTJ1MORDclSUQXU1UTT1L8RFcjdT38Sz4jJyIUYGY4a138UDoTKzkWUCMrPVoWUGcHJzIRTmI5b0ATbUIDcloBMEQFdScMMkESUEPySlM5RTzyRFgGUEM1QUQ0J0A3b2QnRkY0alnzdjv4MkEFTSY1MUU5b2U3RDUURiPyc1nzaUMzMlMqTzYhUUQ5XTP4dSMLUSYONEEGVF0QZFIvTSQFVUE4RjcJLV4ATGoOc0E4RjgUZjcvZGoOZjnuOSgpUlUNTCQPQmQELjUNYGMuVTcXS1n1TF4iZmbyUDXyajjza0gtXVoGXyQBazopLkcIX2QYQzgxTGIHQRsJMFQtTCkPKzkNcS0IMCDwdF81QTk1bGYQMC00UR8QMlwwNDMlQVwwUWU0cSc5aDwLXUQ4RWohQ0ETZGYTdjnqK18tSUMnbDIYJygtUDYTRz3uY1EMJzIJUTgsNFLzQEITbSkPRj4BUkTzZDgQMDryRUQgX0ETaiQlQjojUCQMbEU1L2kIZGMTTVEURVopXTwRYUQQQVcTRD8mUCc0YUQkUmQSM14CUUMtcUQkSFcTYVEzUDoKcSc5TEkKUUQMXmL1RkQUT1EiazQDUEEAcUQkcGQSdCM0UDwlcEQxbDojYFgYUDE5c2oGQyEJQSUkT0gHRETzM2UTaD0TRUbwcEQAdEEnUjwQUCcPYEQgXyXzbT8XbDQmM2Y3QSYJQ0UCRFUtYlwmSDQpUEPvXznyRlQ0djoJSlUqUEcQTVn0VEEJUF8UMFo2MkPqbVcTLEAJUF00RkP2QyETK0kmUFf0b2YzU2QTcWH0Zlv8cUQzRi0pMGkDUEAycEQZQEYJbEAUUB70YUQURjgTbCUJUF0zRkP2YGQGYTsQUWPuQGosS1YvaSI2UFELVUQIMzopZizyUEUDUEQ3MEkTOVgjUFX1STg4TmUHMloDUB83Y0ULSVEwcTcTXmQSUDowLV4wPjokRmQLcTgvVUIULVMCS0PuSTMTMF4QMjYkNTfuch8TQUQtUFQCX0QTXyM5VWUPREP3TEQSUloEOSMjUFz8Z0QCQD8pUTMNRDYrb1oWS2UTZjLqUDUibkPzLEQTQlMjdkkNS0QmSTk0QyMXVSURYEPza2cTYEUpPVcUSDEmazPzZlMQUVIAYUPzUScAY0ULUR7qYFoXSiETaSLxUFP4X0QpMToTTD8tUF8Fb0QHLVYTZkkPUB8IS1nuVicTMCk0VSQMMUUTK10TRj8HcFIZUyX4LVQTY2E0Lx8mLUQQTTE5QkQLUDbybEkFaEUpYz4TUDbvX18hQz0TZmkZUEMpQWAJZikvRlovMFcBUzgTNW=zRiQWbDn1bUQpcl8mdWAJP2P0P1f0YkgTZlg3UDYrc0QHbVUTdlUQRlPqLkQJTBsTYEYSRFcWSDoscWQTXi0GLSkwYkQpbz7yK0YUYzYzOWcQbjoSTTEUQkUpMi0JcFcWUT0Gb2g5azIQcT0sTDUWU1MDZlImVDcjXx81dkDzSzU1RFYIUUQkSjoTRDkQZmcHRkQZTETzRF4TZiYgTVoFSkDzMD0mUCcPVTgsXUTzQikpRUDuTSQtOUbzSjwNPSIvVVorbUkALDUrZjwvNCTwOToPZ0YkY1rwSkQEZ0TzNVMLVB72NEgDbT85LWYTMDwjTD8PNFMpaDEJMFUnUEQPTTo5SEgJZmU3UT0mUUP0Q0QQLWAvRkQBQVMTUjoUXjXuTSQFcFnzKxs5MGURTGoyJ0UKNWYTUCEVMSQBJ2krMiQYZiYLUFbuJ0Tzci00ZiX1UDM3Jzg5LUITRlQ5NFYkXlc5TWADdj7zUGQya0kLU2UJdlggRjQ2NEETTkAJKz0YS0QmczopQiQQMCQ3UCQvRUEJK0gJMF0kXjg4J0EFTzYQdjnuTlQuakMYSz0qRkDwaiDzdjYTUFQqMCE2OTIUPWQHTUoSMl8WRSchNCEjRmEyTUPzdkUOXWbxZEQ1RkP2RTknRSkYUEEsakQBbUETLT02UCcML0QWJ2UTREEHUETxYEQDRlcudl31UGYiJ0QmMiX3QCQDa2AZaT8KPl0PZlXwRGMNbUQsVlsTTWA2NELxLUUZT1QHLlD8S0XwTVgQdlUTM2YQZmEkMD8QNCYQPS0YT2APTToyQTgJcUoKMDsTL0ALZmcJUh8TRjYVREQlYkQTalMYcjUQLxsHLyQ4dGPxSkQ5VUPwPVQpaT4jQWIgL0PuLkMTVjYDRD8XUVPwZiETLV3wY0MEQToTYSYTbFYmUlQIbSYLVEUJVGcBR1nvL0QvRiMTQEEjUEMORkP4JzcJYEYHUGQqL0PvREUTJ1IYUEoScUP2R1PzQTcAdWAyPWMJbWE0bEMRQEQwSDETMCbyUBr0dUoVckM5cmLuMCERTDnzRF8IZlXyY2AIKyUWRVcHQzg3UBrzazcCLl8ES1sTRDYOTkQmQWoTJ2QrUGgiVSPqTWYTMEQNZh8CT1oITW=2X1MNM1MpP2UsSD4DVTr8QkP0bFUpVTH0MUQ0RB8FM2oDXUkjTEcYUF72bToNYyEkQykDUF8UPlX2TDcGUiEFUFQMdUQ5TFwTUFMQMDsiSCQnViPzZGcyVCA4bSczXTUkcEb3UBr2OWnvYWgTbUgPUF8FbkDuUj0qdiMpQEQZMUPzQBsHaVT4UEMAYCcZMDQTJyIlMCXuNTgKLSQTQ2TzUEMqclQsX2QTMCgXUFQmUkQ5X2ETdiUzMGE4NTP4ZCj2R1UwYlEDR0EQLjsTKzL1UB8ETCP4bycQJyQLcyQpP1v3MGoGcSA</w:t>
                        </w:r>
                      </w:p>
                      <w:p>
                        <w:pPr>
                          <w:overflowPunct w:val="false"/>
                          <w:bidi w:val="0"/>
                          <w:jc w:val="both"/>
                          <w:rPr/>
                        </w:pPr>
                        <w:r>
                          <w:rPr>
                            <w:sz w:val="10"/>
                            <w:kern w:val="2"/>
                            <w:szCs w:val="20"/>
                            <w:rFonts w:ascii="Times New Roman" w:hAnsi="Times New Roman" w:eastAsia="宋体;es New Roman" w:cs="Times New Roman"/>
                            <w:color w:val="auto"/>
                            <w:lang w:val="en-US" w:eastAsia="zh-CN"/>
                          </w:rPr>
                          <w:t>UMyLqRGkULmEHczYucSQQMEQmMV02TVn2aDoSPS=qQSP1TUfvZFHqRSIRbCMuQlYLXlEHQkIJdjgQTET1Z2HuRVgUPjfvc0EOUkUvM1w4MEkEViHqb0TwQVwQaFMFUCQ4ZEPzYy0UdkMYUEQ4MkQCQjwUdiQxUST4LVv2dSb3MF4HRmYyT0QjdmErZlEiT0QMXkE5S2cTUGk0TSQPTjnqbGoWciQyTWoDMiYkM2kUUDP1TjgFZ0P3aUH4YycwUWn0MkEpUkgQZicHUUQVPUQFPyMJPmcYYTgZZ0QKZ0UQMFbwQCQUbkU5MkQJMFMgbTgJXWoTTjwTMDQZc1IGa2gqSR8BSFs2Zj05Pjn8ZiEpdmoDUCH4Sznqc0YAKz0yZzIEczkXUzL3ZkUjUVoSXkETbUoTUFIRORstOTz3T0UuMkDzOTgyUFUAc1YPZiAOQDgxZ2M4Qj8TMDssRFc0X0MFLVUJZkcTUFo2TkIUaUohK0IiSyMJLFwtS1oEbT70MDQSP2LwRj83TzT2Qif0QVsTaTIOUTnycWMFcDoJZikxc1o5Sy0ZOSPqSkXqMDk5SCPuMGgxJzD0UEQmMDU5YTgMZGgTTUQTTDcYdGQCax8BTCMzRlcJXlQYMzgLOWIyLVn4UCQjYWoSZj0FVCcFNSEla0MVZFsOTSXubj4gTyP0Rx8GZ1wpP2UtXloYSVY0UiMJYUXvSGYuTTggbxruVWopUT4uUFo5SxsGLmoIT0M0bj4UZGEDMWUPRGUiPUj2YGA0RDckciIOY1I0NEnvRCTyMCIKYlrwdjEBNUgucmY4TVoFb1n4RWopNCD8MR8kZjPuNV4VKz38dSj1VTUvQFUgQ2oQJycOTjcxY0k2RGAtSW=yLUP2RiQuSmn0dWcBMTcUOUUQcFYzRmQ3MzEjQDcQdj4BTVcpcCMuUWf2XkYwTlYLTEoUP0QrMT4TQGgIdDggS0Q2Y1wpbTX2cEQyZ18Ja0gMP2ICYEMEUz4UUFolTSQEc1wOQUjqVmfxPkQCQTU3RVQ4K2YpVVwIRyMhYDwhLEoGdGgOXSf3alYIYzgubhsEaScGcjDvLlozMjsXLzTqR0Q5YSkTUzfyLlIjMVIPMD73VDI4TzY2c2UJYEoTdTwtdGg5TS0AdSkEY1YvXVwtYjoFZGorc2oDZF0gNTgzbDg0Y2QyL0kRTzEnRUf4T0YTdl72SFwWY0P0ShstX2cnYFomdTYQREUgYEcHLDPqQEAPYTIFTkAEMF4zbCE0byYZRDD2T14nYFshJyQVXzIPYjDqaiETRD4KUGotYF4gZjUEOVwrTxsQJ1gET1wHZFUpcTUpcTYpc0kzRGoWXkoJdmEtdlbvaVz4cFMrQTU3cyEESyEQaiYrYFnqOTc5NSHzLzYsLEk1MCXvaiMEUEoiSmI3ckEwU1n8UEcnc2UkcFQNMTwBTE=wLUAmb1P4SFwIb0QkJzn0UyUjcWQRS0UTXzvzVD4RMGoTaUorZF8tYTkpaWkWZkUEdl8HcWoOTTEtZ2ENclYIajYMR14HLDgTQzcuXlQiYVcQciH3Y18jSEQ5b1wgaz0IdFv3ai=qYDcKMDgYNCY0Q2o0bGEKZkL2J2YmQikEMlYDQknyJzMFaVIMaEUXSlHqUGo4R2EYUVcHTyQIbDQuaFUDcxsELkQHRVU2SjoFcjoPUSQnL1o2cDYWVUUVXVQERl04UD3yUDg3LkI5TUQEKyUNcTImVVQsMEg0TVsWPkLuUzIELkIxbWQVUDoUZjnyah72OWoVcDkBJyYsLjb0amAiUigLS2kgNV4HYT7wTUEmMV0BX2UjTUQRRDsQZmULPkUmbjYiQmYtUT8CLkApMDwRMlsmVUEBUETzcEE3JzMHK0buVmD1bTcLJ0U3dR8nPjkCTDomZDYQRkUTcyITcWnzKzT1c2MYUDgPPTsIUCMAXV4sLycTK2g2XVQmP10CcCMJU1s4bi0ERFLxSFUvSyMBY1IwRTEpSjcyYVYjL2j3UTMPdkbqZmUUUGUUXUIHZjYAUSgCczHqVVQTT2TvLCAxYiAGMFLxa2c2VTnxQlr2UVQMQ105SCg3YGAZXTXvUFISSEQ5cTkgQVzzcB84dSEHQDXwMWI4MmoGUFImdjsVOTXxVVPzREQuTGAPTUoyblQzRkUQMEYyPyknayIESTI0LzjwMSQLQUcVUTkjcDcORkL2MVoAZ1wCTzwWYGQUPVQDcjI4JyPzL10nY1oARDfxalEBREQ2TTkpb2cEcUQRcFYGM2Yna1buK2kUSCQkJyMJVSk1UEQzS0E1RFcAb1MpTF0ARkIkdV0QYFQETDrzckj0SjkBQFUPYDEHbVvyVmQpSWo1bzYLcGXuTmUPUFEWYWoHUSAmRFIuQ2QpRED0TVn4cSEPUVoVMl72VTYgTVgTPzI5Kz8zRjkJTmcJYEUjRmYHdVs2TUQERjoTPkQXcToJZkUra1UqSF8FQ0kSX0DzRVghPkUHdFPyT2IYZEAnb0oFclokR2UpVWnycVMmYmYTcEcAcjguRFwXSDX0U0QnZkg3YDoGQFQmREoQX0M1REjwMFMzNWUtRj8QYTgmZkMFdiQGLUUiQVwFSEErPmYHZjUTPxsTcmAqYzUmbGgJMFswMjoIU2MTLUkVRVLyUB8pXyQjbSIJXzgJdigUZx8ZUFQjUD4QMCUldDkQaDsHUVIjZkQHTFMsUDg1XjYASB8ZcEUhQmf1ZmUzZl0TcVbwMEDuXWotRiQpSWUmZkMPQTgTLSD4QTcTVkIUUTojUUQqRTYnXTohXigAUTchLzkjRWUSQ0AHZzbqa2XwZDITZkcAP0YLLGUJUC0BPlbyQDz1RFbybFwBUFcZcUQJZzIxVVv1TTYHRl8yMUcKUDkpQiP2PkEJQxs1RCYzRlMJUBsyUDIOTF4GVFoyL2UPdkDzVUkPXRsQVVcpbVMsS0omcUAHSV4TLTc4ckQ4UGEnXzf0UUQTM0ITc1Qxc2=qUFgqK0EFZmQITUAjMGMnRlolLUPxPyMiTUAmK1LzQjQGYTorZ2cHZjg2JxspcVIMXzgpL2cBR0kgMjIIaUMjdlImUWo5TkjxTWoLXl8BPzI3cVYPXiApYyMsREcidi0USWPzYTEVbjgMaWbwaVcEQWn2Ph8BZkMjSlQXUSAELT8nbF8yZkUDdTXuayQ0RTIzZzQHdlHuajoOdVn8UEQydDIPUkDxTUkRclYWYEUSMzgvTjsZLFgTRVT3LToEYkjqTRrzVVo5ZDotTEEVT1o0TDf3PlcUbBsCQlo4YyMEMF8IUSUrVj4IMVcUUFcjZlgUZl3uY0QIXWP2USEwYBsycGTqXUTycjYBaFLzYzwjRkkJUTPyUDwQZDYybik5T10MSEAELyb3RFwmRiYJLVEEQWYTb2oJUVQWJ0QpUC0lLToVdVw1YCT4VCQFZlw3Z1YRVWcuRlo3LFPyR1o0dmowckATdkcgYUQnTFwJQ1I1QmUHPlIidkPqMVwPRDXxVWgnSUETYCD4TCkHSUkEL2PzR1ryX2UVdjPyYEE3QjUQdF0xLj0SaEQBLzgWREUIYVQTL2XyKz4FZF8JTTwZL0QicDcTRiM1bGgTRGcMaVMHJz8rdloLUFQ0X1csYlPyQzspLT0mVFokaSMCaEkpLTYYLzfwUV8HMVoUMFnzVj0TTVgORjkQMiARTiYGazstRkYwSjQjRTo1QCDxXy0Sb2EJXVwQdj8wMWcZbVv1dmcpZxsHRjsRZjgpPycpSUg3NGUIP0QXLSIWMlc1aUX1Ry0GNDEQQWHzXjojRlEFPVQ3RjHuLzcHYUkpQT4XLUQ5cGcTRlrvJyLxb2cIdlQJTUEJP0D1UiAybh7wVV4wUyQFZiASZiIXJ0AJaCf0Rz4MVkU1MD0LPiMCQCkzQkQIRFQVclXudUQmP1QQRDUgPjoLSlc2c0QkRFTuVjMRcUEuNTI5aGoFdkMMRUQZXTcPSVcCQ0oJYD0pRzsnQSgEMB8kNFgZT0EpJ2kSZGXxTVUrPjUyYUUuakAvcVYWOUU5cicXLT0uTiQtZjIQRFcjMzgSaichSjcyYhsOTDYNVmktbjwTZkUmY14ZYzXqYzEBZ2AXRmYJdjLzc2kPaSM3ZlsrQFMTLyUmZjIDMDwnRkHvNDb2MjchKzoBYCEZYWYSUyUTYSMPbFQZRlYQTSQ2TTDqXUcAXyMpcGYqcznzVkcMR1buPSQsLzoWdmEDOUoiP1QkUFcNLkAVUEPwRTY4LlsDYVYWQTU4ZDvuYjcrZFQZbjspKzcxX1MWcD0pRik1JzoxayzuMTYLaGnxT1P3Lh83P2UJNEj4XlwVRVwVQzfqLkgLdFYJTFM5b1UsT2Ija1QsajwIbCclUDoAQCYQLVc2QFEHdkLqUGcAUVQUUCM0dUEQNCYRaT8HPzwOcB8BZ2gkRCgUTUUrdWPyTTIKMjgHdEk1NFQWQVQiMGDycVghQ1UUUD4yPh8DZjEMNDkpdWQJayAyUTgwZjchch8ybk=wc2o2ZhsTUToBdk=2bVorUSj8PkQycWUGcCUIL0QraD71Y1HuZ1wuMEkAbFEkdVgBSloKYlQ5PlQhUFQhTSg3T18IM0HzNFo2YzYwRikxUDYsZFwnZmAzTUQQbSgQKzzuQEMTYFgIX0n3UjggYz7zSTwVZ0IBckQAahspRFomPUA4PSU0YEAFbmcHQWQwcicLb1ciMB8zLUEUXTsrYDokRGXuUUQJS0I3bTsDTTw0J0PvRVcgMl0IR18iRBs1QUEOUCETQB7yMhsLbTHuJ1I5K2MCTWo5aEcGTFI5QkEDPlQCLDHydTomMDgMTUQVOVcHXl45KyAJPlcZS2o2UDUBMD8GPh8ZckQ3NF81MDgMRlQySWnuQigjYFcFTR7yPjImNUg5QkcXciciYVEjMR8QQjYPaEPxVWnuQ0gmLyYHYF3uMkDzQVwmP10CJzcuR0PubzgBKzICdiAwTWUTYDITK1oYdlQTZEP3JxsFK2b3XWkZJ0EFVVoTQyUQTTUNamnudlHqYD8qPh7qNWopLWAtYFUuU2MRSzYjTkH3T1LuT0ULYWQ0dlf3UVolbVUia18JZiHqcS0XQjwJbEjyX2QqTDIEQDoiRTM1djYAXlLuP1UTMSQ0PiQhL1oDP0UpNCj2UlUkYUEDRiMjdEQtZmAVYFo5PkE5MGo0ZlY3LyYtNCMiNT80dlUyR18JXT0iYiEkdjUGL2oWbmUpUT0qNTgjZkDvbkAiZmMkYCUnYEYEQyEzZ1PycDwPTVnuPjoibD80cFQyYUDwQFIzNTQUX2AASF0xMFUQa1g5XSkAUVP1T0Q1QlEjZjksLSPxUlQpbDwQRiQmTWoDZCMiaCUTY2cVTUEDQDoMYTIQUEURL0EvZkQQUyESTR83UDgNUSczP2IUTGEkMSzqXyMpQlsTUF72R1oTMSMiNTsQMl4sTVMAXjoiK2IjRzYMSUQDdSMUcDk0USkDLzgZaycBKyYUOSMZYFoILVUHcUXyTWA5UFMRNDfvT0UDVWoRdiMkPWo2YDkOYFQyamgKVl8BdGkkaEPzQl4DQ1I0YFIkLDgFY0cjazQYYEA1L2oBQ1gjTEUUYELxYVQOdEcjS1UTYyEDVUQuVEEHJz4Pcj0rLTg1TWgLTi0HRlcnL0QhXlQTXmPyUFnqUEQxMiYjLTQ1MkcwdlUpc2YTLUMDUFEUdkQxSVQTQUICcCD3aEQudDYTLDcyUFcPaFQQPVUTLyk3YBsLb2UQZzQTXmMjajXuL1QuZ0ETLTktUFMrc1UGaxsjLTXvUWUjJ1QwYlQhdl44RDsXUUEERVYTPz01YDEIJ0EhOUUjRlElRCITUToQPWQTLSMTY2MlclQOZ1cjS0YyRlL3ZFQZcEQDbxs1djgkb0UDRSEjS2kzUGn3SkQqPlgTLVn1QF4KakEOURsTSkYCUFMsY0QxcVQTS1bvYEMTb1UiNCAmYiExYF0RTF0QcSkgY2E1ZDwmSF05dknuPh8wVDIFVWY5QyjvTTgYQmoFLUEiT1YFZCMwMjYpLSY5UD0RQmYHVDYEMFo5Kz73UCQ4RUQPMEH4K0IyQlsDPlwYVkUjMB8FPh8wXSPqdV0pJ0juTTYOZkPzQmgPK10CTR8wY2oEL10Faz0JTTU5M0QFLUk5RCUxUCQsUlcOUCcJYGT0PjQXaFc5b1YTK2EkTTXySGoPRiQnRSMJdlonTmnudEIrT2EsRGoPZGnuXiM5QVX8UTcAUTIiPzQQQmEPUB8OLUQHTCETZlQiUCQvR0USQikYblbydiQFVGoHZDQBKyEmTTY5Z2oEbF0zcl4OTULxLkEFLWcQMFrqPTo0cTHqPkQBMGMBTR8NQzIESUIzclYRRjf0Z2oELmATRFHxUDYyLD0nT1YCQlH0UDY5diQPShsnVDQITS05bUQFS18BaEXyRToDX2AAUCk4YFMlVEEiUkgkU2Q3Z0kART8BSVsUSCQrNDQ3TlUiQjUkX0cqTVMDLiMFMT8xU0kSaEQLTyMpZkMkX0ElUUQEVUELTyUUQDEDQTQTMigHVSgUXzogYVL4QUUiPUUUVDYQZ2HzbTQTSGAjZlojL0PxMCMpTVryX0cjRlMVX1UxblL3bmIzcVMWQ0UiUzsQZikTL0DxSmUiaCkQRkfuSzswbUEEPR7yTTj8RloFYygXU10uTTElYCUHY2H8YEQTUCP1ZSvuRV0gY1UDPy3MBiwFa2IsXWQkWzYrXVb9OB8Fa2IsXWQkWzYrXVb9CPn7PWQuaVk5XWQoa14eQlwgYy3vOB8AcF8sZWogcFkuak8FaFEmOfzJOEAxa2QkX2QDa1M0aVUtcC3vOB8Pbl8zYVMzQF8icV0kamP9CPn7PlExP18jYVEtYFkSZVctXWQ0blUFaFEmOi=7KzIgbjMuYFUgalQoT1kmalEzcWIkQlwgYy3MBiwFT1UxclkiYUMNOfvRLC=2LCHxLCD4LCLwNSfxNSPyOB8FT1UxclkiYUMNOfzJOEAxZV4zUlkyZVIrYS3wOB8PblktcEYob1khaFT9CPn7b0MoY14ScFEzYS3vOB8yT1kmakMzXWQkOfzJOD0jMS4lXlDvLiX0MCP0YC=zMVD4NVT3MCAiL1D3MlIjYSciNS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5;top:26;width:2397;height:2397;mso-wrap-style:none;v-text-anchor:middle" type="_x0000_t75">
                  <v:imagedata r:id="rId6" o:detectmouseclick="t"/>
                  <v:stroke color="#3465a4" joinstyle="round" endcap="flat"/>
                  <w10:wrap type="none"/>
                </v:shape>
                <v:shape id="shape_0" stroked="f" o:allowincell="f" style="position:absolute;left:4185;top:26;width:2397;height:2397;mso-wrap-style:none;v-text-anchor:middle" type="_x0000_t75">
                  <v:imagedata r:id="rId7" o:detectmouseclick="t"/>
                  <v:stroke color="#3465a4" joinstyle="round" endcap="flat"/>
                  <w10:wrap type="none"/>
                </v:shape>
                <v:shape id="shape_0" stroked="f" o:allowincell="f" style="position:absolute;left:4185;top:26;width:2397;height:2397;mso-wrap-style:none;v-text-anchor:middle" type="_x0000_t75">
                  <v:imagedata r:id="rId8" o:detectmouseclick="t"/>
                  <v:stroke color="#3465a4" joinstyle="round" endcap="flat"/>
                  <w10:wrap type="none"/>
                </v:shape>
                <v:shape id="shape_0" stroked="f" o:allowincell="f" style="position:absolute;left:4185;top:26;width:2397;height:2397;mso-wrap-style:none;v-text-anchor:middle" type="_x0000_t75">
                  <v:imagedata r:id="rId9" o:detectmouseclick="t"/>
                  <v:stroke color="#3465a4" joinstyle="round" endcap="flat"/>
                  <w10:wrap type="none"/>
                </v:shape>
              </v:group>
            </w:pict>
          </mc:Fallback>
        </mc:AlternateContent>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left"/>
        <w:rPr/>
      </w:pPr>
      <w:r>
        <w:rPr>
          <w:rFonts w:cs="宋体;es New Roman" w:ascii="宋体;es New Roman" w:hAnsi="宋体;es New Roman"/>
          <w:sz w:val="36"/>
          <w:lang w:val="en-US" w:eastAsia="zh-CN"/>
        </w:rPr>
        <w:t xml:space="preserve">         </w:t>
      </w:r>
      <w:r>
        <w:rPr>
          <w:rFonts w:ascii="宋体;es New Roman" w:hAnsi="宋体;es New Roman" w:cs="宋体;es New Roman"/>
          <w:sz w:val="36"/>
        </w:rPr>
        <w:t>部门名称：</w:t>
      </w:r>
      <w:r>
        <w:rPr>
          <w:rFonts w:ascii="宋体;es New Roman" w:hAnsi="宋体;es New Roman" w:cs="宋体;es New Roman"/>
          <w:sz w:val="36"/>
          <w:lang w:eastAsia="zh-CN"/>
        </w:rPr>
        <w:t>乐昌市卫生健康局</w:t>
      </w:r>
      <w:r>
        <w:rPr>
          <w:rFonts w:ascii="宋体;es New Roman" w:hAnsi="宋体;es New Roman" w:cs="宋体;es New Roman"/>
          <w:sz w:val="36"/>
        </w:rPr>
        <w:t>（公章）</w:t>
      </w:r>
    </w:p>
    <w:p>
      <w:pPr>
        <w:pStyle w:val="Normal1"/>
        <w:widowControl w:val="false"/>
        <w:autoSpaceDE w:val="false"/>
        <w:jc w:val="left"/>
        <w:rPr>
          <w:rFonts w:ascii="宋体;es New Roman" w:hAnsi="宋体;es New Roman" w:cs="宋体;es New Roman"/>
          <w:sz w:val="36"/>
          <w:lang w:val="en-US" w:eastAsia="zh-CN"/>
        </w:rPr>
      </w:pPr>
      <w:r>
        <w:rPr>
          <w:rFonts w:cs="宋体;es New Roman" w:ascii="宋体;es New Roman" w:hAnsi="宋体;es New Roman"/>
          <w:sz w:val="36"/>
          <w:lang w:val="en-US" w:eastAsia="zh-CN"/>
        </w:rPr>
        <w:t xml:space="preserve">         </w:t>
      </w:r>
    </w:p>
    <w:p>
      <w:pPr>
        <w:pStyle w:val="Normal1"/>
        <w:widowControl w:val="false"/>
        <w:autoSpaceDE w:val="false"/>
        <w:jc w:val="left"/>
        <w:rPr/>
      </w:pPr>
      <w:r>
        <w:rPr>
          <w:rFonts w:cs="宋体;es New Roman" w:ascii="宋体;es New Roman" w:hAnsi="宋体;es New Roman"/>
          <w:sz w:val="36"/>
          <w:lang w:val="en-US" w:eastAsia="zh-CN"/>
        </w:rPr>
        <w:t xml:space="preserve">         </w:t>
      </w:r>
      <w:r>
        <w:rPr>
          <w:rFonts w:ascii="宋体;es New Roman" w:hAnsi="宋体;es New Roman" w:cs="宋体;es New Roman"/>
          <w:sz w:val="36"/>
        </w:rPr>
        <w:t>填</w:t>
      </w:r>
      <w:r>
        <w:rPr>
          <w:rFonts w:ascii="宋体;es New Roman" w:hAnsi="宋体;es New Roman" w:cs="宋体;es New Roman"/>
          <w:sz w:val="36"/>
          <w:lang w:val="en-US" w:eastAsia="zh-CN"/>
        </w:rPr>
        <w:t xml:space="preserve"> </w:t>
      </w:r>
      <w:r>
        <w:rPr>
          <w:rFonts w:ascii="宋体;es New Roman" w:hAnsi="宋体;es New Roman" w:cs="宋体;es New Roman"/>
          <w:sz w:val="36"/>
        </w:rPr>
        <w:t>报</w:t>
      </w:r>
      <w:r>
        <w:rPr>
          <w:rFonts w:ascii="宋体;es New Roman" w:hAnsi="宋体;es New Roman" w:cs="宋体;es New Roman"/>
          <w:sz w:val="36"/>
          <w:lang w:val="en-US" w:eastAsia="zh-CN"/>
        </w:rPr>
        <w:t xml:space="preserve"> </w:t>
      </w:r>
      <w:r>
        <w:rPr>
          <w:rFonts w:ascii="宋体;es New Roman" w:hAnsi="宋体;es New Roman" w:cs="宋体;es New Roman"/>
          <w:sz w:val="36"/>
        </w:rPr>
        <w:t>人：</w:t>
      </w:r>
      <w:r>
        <w:rPr>
          <w:rFonts w:ascii="宋体;es New Roman" w:hAnsi="宋体;es New Roman" w:cs="宋体;es New Roman"/>
          <w:sz w:val="36"/>
          <w:lang w:eastAsia="zh-CN"/>
        </w:rPr>
        <w:t>邓德贞</w:t>
      </w:r>
    </w:p>
    <w:p>
      <w:pPr>
        <w:pStyle w:val="Normal1"/>
        <w:widowControl w:val="false"/>
        <w:autoSpaceDE w:val="false"/>
        <w:jc w:val="left"/>
        <w:rPr>
          <w:rFonts w:ascii="宋体;es New Roman" w:hAnsi="宋体;es New Roman" w:cs="宋体;es New Roman"/>
          <w:sz w:val="36"/>
          <w:lang w:val="en-US" w:eastAsia="zh-CN"/>
        </w:rPr>
      </w:pPr>
      <w:r>
        <w:rPr>
          <w:rFonts w:cs="宋体;es New Roman" w:ascii="宋体;es New Roman" w:hAnsi="宋体;es New Roman"/>
          <w:sz w:val="36"/>
          <w:lang w:val="en-US" w:eastAsia="zh-CN"/>
        </w:rPr>
        <w:t xml:space="preserve">         </w:t>
      </w:r>
    </w:p>
    <w:p>
      <w:pPr>
        <w:pStyle w:val="Normal1"/>
        <w:widowControl w:val="false"/>
        <w:autoSpaceDE w:val="false"/>
        <w:jc w:val="left"/>
        <w:rPr>
          <w:rFonts w:ascii="宋体;es New Roman" w:hAnsi="宋体;es New Roman" w:cs="宋体;es New Roman"/>
          <w:sz w:val="36"/>
          <w:lang w:val="en-US" w:eastAsia="zh-CN"/>
        </w:rPr>
      </w:pPr>
      <w:r>
        <w:rPr>
          <w:rFonts w:cs="宋体;es New Roman" w:ascii="宋体;es New Roman" w:hAnsi="宋体;es New Roman"/>
          <w:sz w:val="36"/>
          <w:lang w:val="en-US" w:eastAsia="zh-CN"/>
        </w:rPr>
        <w:t xml:space="preserve">         </w:t>
      </w:r>
      <w:r>
        <w:rPr>
          <w:rFonts w:ascii="宋体;es New Roman" w:hAnsi="宋体;es New Roman" w:cs="宋体;es New Roman"/>
          <w:sz w:val="36"/>
        </w:rPr>
        <w:t>联系电话：</w:t>
      </w:r>
      <w:r>
        <w:rPr>
          <w:rFonts w:cs="宋体;es New Roman" w:ascii="宋体;es New Roman" w:hAnsi="宋体;es New Roman"/>
          <w:sz w:val="36"/>
          <w:lang w:val="en-US" w:eastAsia="zh-CN"/>
        </w:rPr>
        <w:t>0751-5588378</w:t>
      </w:r>
    </w:p>
    <w:p>
      <w:pPr>
        <w:pStyle w:val="Normal1"/>
        <w:widowControl w:val="false"/>
        <w:autoSpaceDE w:val="false"/>
        <w:jc w:val="left"/>
        <w:rPr>
          <w:rFonts w:ascii="宋体;es New Roman" w:hAnsi="宋体;es New Roman" w:cs="宋体;es New Roman"/>
          <w:sz w:val="36"/>
          <w:lang w:val="en-US" w:eastAsia="zh-CN"/>
        </w:rPr>
      </w:pPr>
      <w:r>
        <w:rPr>
          <w:rFonts w:cs="宋体;es New Roman" w:ascii="宋体;es New Roman" w:hAnsi="宋体;es New Roman"/>
          <w:sz w:val="36"/>
          <w:lang w:val="en-US" w:eastAsia="zh-CN"/>
        </w:rPr>
        <w:t xml:space="preserve"> </w:t>
      </w:r>
    </w:p>
    <w:p>
      <w:pPr>
        <w:pStyle w:val="Normal"/>
        <w:jc w:val="left"/>
        <w:rPr>
          <w:rFonts w:ascii="宋体;es New Roman" w:hAnsi="宋体;es New Roman" w:cs="宋体;es New Roman"/>
          <w:sz w:val="36"/>
        </w:rPr>
      </w:pPr>
      <w:r>
        <w:rPr>
          <w:rFonts w:cs="宋体;es New Roman" w:ascii="宋体;es New Roman" w:hAnsi="宋体;es New Roman"/>
          <w:sz w:val="36"/>
        </w:rPr>
        <w:t xml:space="preserve">         </w:t>
      </w:r>
      <w:r>
        <w:rPr>
          <w:rFonts w:ascii="宋体;es New Roman" w:hAnsi="宋体;es New Roman" w:cs="宋体;es New Roman"/>
          <w:sz w:val="36"/>
        </w:rPr>
        <w:t>填报日期：</w:t>
      </w:r>
      <w:r>
        <w:rPr>
          <w:rFonts w:cs="宋体;es New Roman" w:ascii="宋体;es New Roman" w:hAnsi="宋体;es New Roman"/>
          <w:sz w:val="36"/>
        </w:rPr>
        <w:t>2020.03.10</w:t>
      </w:r>
      <w:r>
        <w:br w:type="page"/>
      </w:r>
    </w:p>
    <w:p>
      <w:pPr>
        <w:pStyle w:val="Normal"/>
        <w:jc w:val="left"/>
        <w:rPr/>
      </w:pPr>
      <w:r>
        <w:rPr>
          <w:rFonts w:cs="宋体;es New Roman" w:ascii="宋体;es New Roman" w:hAnsi="宋体;es New Roman"/>
          <w:sz w:val="36"/>
        </w:rPr>
        <w:t xml:space="preserve">    </w:t>
      </w:r>
      <w:r>
        <w:rPr>
          <w:rFonts w:ascii="黑体;um" w:hAnsi="黑体;um" w:cs="黑体;um" w:eastAsia="黑体;um"/>
          <w:sz w:val="32"/>
        </w:rPr>
        <w:t>一、部门基本情况</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一）部门职能。</w:t>
      </w:r>
    </w:p>
    <w:p>
      <w:pPr>
        <w:pStyle w:val="TextBody"/>
        <w:ind w:firstLine="640"/>
        <w:rPr>
          <w:lang w:val="en-US"/>
        </w:rPr>
      </w:pPr>
      <w:r>
        <w:rPr>
          <w:lang w:val="en-US"/>
        </w:rPr>
        <w:t>1.</w:t>
      </w:r>
      <w:r>
        <w:rPr>
          <w:lang w:val="en-US"/>
        </w:rPr>
        <w:t>机构、人员情况</w:t>
      </w:r>
    </w:p>
    <w:p>
      <w:pPr>
        <w:pStyle w:val="Normal"/>
        <w:widowControl/>
        <w:ind w:firstLine="620"/>
        <w:jc w:val="left"/>
        <w:rPr/>
      </w:pPr>
      <w:r>
        <w:rPr>
          <w:rFonts w:ascii="仿宋_GB2312" w:hAnsi="仿宋_GB2312" w:cs="仿宋_GB2312" w:eastAsia="仿宋_GB2312"/>
          <w:color w:val="000000"/>
          <w:kern w:val="0"/>
          <w:sz w:val="31"/>
          <w:szCs w:val="31"/>
          <w:lang w:bidi="ar"/>
        </w:rPr>
        <w:t>根据乐办发〔</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31</w:t>
      </w:r>
      <w:r>
        <w:rPr>
          <w:rFonts w:ascii="仿宋_GB2312" w:hAnsi="仿宋_GB2312" w:cs="仿宋_GB2312" w:eastAsia="仿宋_GB2312"/>
          <w:color w:val="000000"/>
          <w:kern w:val="0"/>
          <w:sz w:val="31"/>
          <w:szCs w:val="31"/>
          <w:lang w:bidi="ar"/>
        </w:rPr>
        <w:t>号文规定，</w:t>
      </w:r>
      <w:r>
        <w:rPr>
          <w:rFonts w:ascii="仿宋_GB2312" w:hAnsi="仿宋_GB2312" w:cs="仿宋_GB2312" w:eastAsia="仿宋_GB2312"/>
          <w:color w:val="000000"/>
          <w:kern w:val="0"/>
          <w:sz w:val="31"/>
          <w:szCs w:val="31"/>
          <w:lang w:bidi="ar"/>
        </w:rPr>
        <w:t>市卫生健康局</w:t>
      </w:r>
      <w:r>
        <w:rPr>
          <w:rFonts w:ascii="仿宋_GB2312" w:hAnsi="仿宋_GB2312" w:cs="仿宋_GB2312" w:eastAsia="仿宋_GB2312"/>
          <w:color w:val="000000"/>
          <w:kern w:val="0"/>
          <w:sz w:val="31"/>
          <w:szCs w:val="31"/>
          <w:lang w:bidi="ar"/>
        </w:rPr>
        <w:t>成立于</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1</w:t>
      </w:r>
      <w:r>
        <w:rPr>
          <w:rFonts w:ascii="仿宋_GB2312" w:hAnsi="仿宋_GB2312" w:cs="仿宋_GB2312" w:eastAsia="仿宋_GB2312"/>
          <w:color w:val="000000"/>
          <w:kern w:val="0"/>
          <w:sz w:val="31"/>
          <w:szCs w:val="31"/>
          <w:lang w:bidi="ar"/>
        </w:rPr>
        <w:t>日，是</w:t>
      </w:r>
      <w:r>
        <w:rPr>
          <w:rFonts w:ascii="仿宋_GB2312" w:hAnsi="仿宋_GB2312" w:cs="仿宋_GB2312" w:eastAsia="仿宋_GB2312"/>
          <w:color w:val="000000"/>
          <w:kern w:val="0"/>
          <w:sz w:val="31"/>
          <w:szCs w:val="31"/>
          <w:lang w:bidi="ar"/>
        </w:rPr>
        <w:t>市政府工作部门，为正科级</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市卫生健康</w:t>
      </w:r>
      <w:r>
        <w:rPr>
          <w:rFonts w:ascii="仿宋_GB2312" w:hAnsi="仿宋_GB2312" w:cs="仿宋_GB2312" w:eastAsia="仿宋_GB2312"/>
          <w:color w:val="000000"/>
          <w:kern w:val="0"/>
          <w:sz w:val="31"/>
          <w:szCs w:val="31"/>
          <w:lang w:bidi="ar"/>
        </w:rPr>
        <w:t>局机关行政编制</w:t>
      </w:r>
      <w:r>
        <w:rPr>
          <w:rFonts w:eastAsia="仿宋_GB2312" w:cs="仿宋_GB2312" w:ascii="仿宋_GB2312" w:hAnsi="仿宋_GB2312"/>
          <w:color w:val="000000"/>
          <w:kern w:val="0"/>
          <w:sz w:val="31"/>
          <w:szCs w:val="31"/>
          <w:lang w:bidi="ar"/>
        </w:rPr>
        <w:t>26</w:t>
      </w:r>
      <w:r>
        <w:rPr>
          <w:rFonts w:ascii="仿宋_GB2312" w:hAnsi="仿宋_GB2312" w:cs="仿宋_GB2312" w:eastAsia="仿宋_GB2312"/>
          <w:color w:val="000000"/>
          <w:kern w:val="0"/>
          <w:sz w:val="31"/>
          <w:szCs w:val="31"/>
          <w:lang w:bidi="ar"/>
        </w:rPr>
        <w:t>名。设局长</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名，副局长</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名</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正股级领导职数</w:t>
      </w:r>
      <w:r>
        <w:rPr>
          <w:rFonts w:eastAsia="仿宋_GB2312" w:cs="仿宋_GB2312" w:ascii="仿宋_GB2312" w:hAnsi="仿宋_GB2312"/>
          <w:color w:val="000000"/>
          <w:kern w:val="0"/>
          <w:sz w:val="31"/>
          <w:szCs w:val="31"/>
          <w:lang w:bidi="ar"/>
        </w:rPr>
        <w:t>10</w:t>
      </w:r>
      <w:r>
        <w:rPr>
          <w:rFonts w:ascii="仿宋_GB2312" w:hAnsi="仿宋_GB2312" w:cs="仿宋_GB2312" w:eastAsia="仿宋_GB2312"/>
          <w:color w:val="000000"/>
          <w:kern w:val="0"/>
          <w:sz w:val="31"/>
          <w:szCs w:val="31"/>
          <w:lang w:bidi="ar"/>
        </w:rPr>
        <w:t>名，副股级领导职数</w:t>
      </w:r>
      <w:r>
        <w:rPr>
          <w:rFonts w:eastAsia="仿宋_GB2312" w:cs="仿宋_GB2312" w:ascii="仿宋_GB2312" w:hAnsi="仿宋_GB2312"/>
          <w:color w:val="000000"/>
          <w:kern w:val="0"/>
          <w:sz w:val="31"/>
          <w:szCs w:val="31"/>
          <w:lang w:bidi="ar"/>
        </w:rPr>
        <w:t>7</w:t>
      </w:r>
      <w:r>
        <w:rPr>
          <w:rFonts w:ascii="仿宋_GB2312" w:hAnsi="仿宋_GB2312" w:cs="仿宋_GB2312" w:eastAsia="仿宋_GB2312"/>
          <w:color w:val="000000"/>
          <w:kern w:val="0"/>
          <w:sz w:val="31"/>
          <w:szCs w:val="31"/>
          <w:lang w:bidi="ar"/>
        </w:rPr>
        <w:t>名。</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主要职能</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拟订卫生健康事业发展规划、政策措施，起草有关规范性文件，实施有关标准和技术规范。</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协调推进深化医药卫生体制改革，研究提出深化医药卫生体制改革政策措施的建议。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拟订并组织落实重大疾病防治规划以及严重危害人民健康公共卫生问题的干预措施，组织实施免疫规划。负责卫生应急工作，组织指导突发公共卫生事件的预防控制和各类突发公共事件的医疗卫生救援。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协调落实应对人口老龄化政策措施，负责推进老年健康服务体系建设和医养结合工作。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落实国家、省、韶药物政策和基本药物制度，开展药品使用监测、临床综合评价和短缺药品预警，提出基本药物价格政策的建议。</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负责职责范围内的职业卫生、放射卫生、环境卫生、学校卫生、公共场所卫生、饮用水卫生等公共卫生的监督管理，负责传染病防治监督，健全卫生健康综合监督体系。组织开展爱国卫生运动。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负责医疗机构、医疗服务行业管理办法的监督实施，建立医疗服务评价和监督管理体系。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负责计划生育管理和服务工作，开展人口监测预警，研究提出人口与家庭发展相关政策建议。指导市计划生育协会的业务工作。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指导乡镇（街道）卫生健康工作，指导基层医疗卫生、妇幼健康服务体系和全科医生队伍建设。推进卫生健康科技创新发展。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研究拟订全市卫生健康人才发展规划并组织实施，推动高素质专业化卫生健康人才队伍建设。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贯彻执行中医药事业发展的方针政策，拟订促进我市中医药事业发展规划并组织实施。组织实施中医医疗、预防、保健、康复、护理及临床用药等的管理规范和技术标准。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完成市委、市政府和韶关市卫生健康局交办的其他任务。</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职能转变</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市卫生健康局应当牢固树立大卫生、大健康理念，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基本公共服务均等化、普惠化、便捷化。四是改革完善医疗卫生行业综合监管制度，推行全过程监管，强化医疗服务质量和安全监管。五是协调推进深化医药卫生体制改革，加大公立医院改革力度，推进管办分离，落实公立医院经营管理自主权，推动卫生健康公共服务提供主体多元化、提供方式多样化。  </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4.</w:t>
      </w:r>
      <w:r>
        <w:rPr>
          <w:rFonts w:ascii="仿宋_GB2312" w:hAnsi="仿宋_GB2312" w:cs="仿宋_GB2312" w:eastAsia="仿宋_GB2312"/>
          <w:color w:val="000000"/>
          <w:kern w:val="0"/>
          <w:sz w:val="31"/>
          <w:szCs w:val="31"/>
          <w:lang w:bidi="ar"/>
        </w:rPr>
        <w:t xml:space="preserve">内设机构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市卫生健康局设下列内设办公室、规划统计与家庭发展股、财务股、职业健康与综合监督股、疾病预防控制与爱卫股、医政股、基层卫生与妇幼健康股、中医与老龄健康股、人事股、工委办公室。</w:t>
      </w:r>
    </w:p>
    <w:p>
      <w:pPr>
        <w:pStyle w:val="Normal"/>
        <w:widowControl/>
        <w:ind w:firstLine="640"/>
        <w:jc w:val="left"/>
        <w:rPr>
          <w:rFonts w:ascii="黑体;um" w:hAnsi="黑体;um" w:eastAsia="黑体;um" w:cs="黑体;um"/>
          <w:color w:val="000000"/>
          <w:kern w:val="0"/>
          <w:sz w:val="32"/>
          <w:szCs w:val="32"/>
          <w:lang w:bidi="ar"/>
        </w:rPr>
      </w:pPr>
      <w:r>
        <w:rPr>
          <w:rFonts w:ascii="黑体;um" w:hAnsi="黑体;um" w:cs="黑体;um" w:eastAsia="黑体;um"/>
          <w:color w:val="000000"/>
          <w:kern w:val="0"/>
          <w:sz w:val="32"/>
          <w:szCs w:val="32"/>
          <w:lang w:bidi="ar"/>
        </w:rPr>
        <w:t>二</w:t>
      </w:r>
      <w:r>
        <w:rPr>
          <w:rFonts w:eastAsia="黑体;um" w:cs="黑体;um" w:ascii="黑体;um" w:hAnsi="黑体;um"/>
          <w:color w:val="000000"/>
          <w:kern w:val="0"/>
          <w:sz w:val="32"/>
          <w:szCs w:val="32"/>
          <w:lang w:bidi="ar"/>
        </w:rPr>
        <w:t>.</w:t>
      </w:r>
      <w:r>
        <w:rPr>
          <w:rFonts w:ascii="黑体;um" w:hAnsi="黑体;um" w:cs="黑体;um" w:eastAsia="黑体;um"/>
          <w:color w:val="000000"/>
          <w:kern w:val="0"/>
          <w:sz w:val="32"/>
          <w:szCs w:val="32"/>
          <w:lang w:bidi="ar"/>
        </w:rPr>
        <w:t>年度总体工作和重点工作任务。</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我局在市委、市政府以及上级相关部门的领导下认真工作职能，各项工作取得明显成效，圆满完成了年度各项目标任务。</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部门重点项目规划目标及工作计划：</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乐昌市乡镇卫生院建设项目：通过乐昌市乡镇卫生院建设项目，对相关乡镇卫生院（社区服务中心）服务能力进行升级建设，建设卫生院医疗废水处理设施和数字化</w:t>
      </w:r>
      <w:r>
        <w:rPr>
          <w:rFonts w:eastAsia="仿宋_GB2312" w:cs="仿宋_GB2312" w:ascii="仿宋_GB2312" w:hAnsi="仿宋_GB2312"/>
          <w:color w:val="000000"/>
          <w:kern w:val="0"/>
          <w:sz w:val="31"/>
          <w:szCs w:val="31"/>
          <w:lang w:bidi="ar"/>
        </w:rPr>
        <w:t>4A</w:t>
      </w:r>
      <w:r>
        <w:rPr>
          <w:rFonts w:ascii="仿宋_GB2312" w:hAnsi="仿宋_GB2312" w:cs="仿宋_GB2312" w:eastAsia="仿宋_GB2312"/>
          <w:color w:val="000000"/>
          <w:kern w:val="0"/>
          <w:sz w:val="31"/>
          <w:szCs w:val="31"/>
          <w:lang w:bidi="ar"/>
        </w:rPr>
        <w:t>预防接种门诊，购置短缺的必需设备、检验设备，全方位提高我市基层医疗机构服务能力水平。</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乐昌市公共卫生应急处置中心项目：建设地点：市乐城街道乐廊路三公里处，总用地面积约</w:t>
      </w:r>
      <w:r>
        <w:rPr>
          <w:rFonts w:eastAsia="仿宋_GB2312" w:cs="仿宋_GB2312" w:ascii="仿宋_GB2312" w:hAnsi="仿宋_GB2312"/>
          <w:color w:val="000000"/>
          <w:kern w:val="0"/>
          <w:sz w:val="31"/>
          <w:szCs w:val="31"/>
          <w:lang w:bidi="ar"/>
        </w:rPr>
        <w:t>25116.8</w:t>
      </w:r>
      <w:r>
        <w:rPr>
          <w:rFonts w:ascii="仿宋_GB2312" w:hAnsi="仿宋_GB2312" w:cs="仿宋_GB2312" w:eastAsia="仿宋_GB2312"/>
          <w:color w:val="000000"/>
          <w:kern w:val="0"/>
          <w:sz w:val="31"/>
          <w:szCs w:val="31"/>
          <w:lang w:bidi="ar"/>
        </w:rPr>
        <w:t>平方米。新建一栋业务用房</w:t>
      </w:r>
      <w:r>
        <w:rPr>
          <w:rFonts w:eastAsia="仿宋_GB2312" w:cs="仿宋_GB2312" w:ascii="仿宋_GB2312" w:hAnsi="仿宋_GB2312"/>
          <w:color w:val="000000"/>
          <w:kern w:val="0"/>
          <w:sz w:val="31"/>
          <w:szCs w:val="31"/>
          <w:lang w:bidi="ar"/>
        </w:rPr>
        <w:t>(3721.9</w:t>
      </w:r>
      <w:r>
        <w:rPr>
          <w:rFonts w:ascii="仿宋_GB2312" w:hAnsi="仿宋_GB2312" w:cs="仿宋_GB2312" w:eastAsia="仿宋_GB2312"/>
          <w:color w:val="000000"/>
          <w:kern w:val="0"/>
          <w:sz w:val="31"/>
          <w:szCs w:val="31"/>
          <w:lang w:bidi="ar"/>
        </w:rPr>
        <w:t>平方米</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含公共卫生应急处置中心），一栋实验室楼（</w:t>
      </w:r>
      <w:r>
        <w:rPr>
          <w:rFonts w:eastAsia="仿宋_GB2312" w:cs="仿宋_GB2312" w:ascii="仿宋_GB2312" w:hAnsi="仿宋_GB2312"/>
          <w:color w:val="000000"/>
          <w:kern w:val="0"/>
          <w:sz w:val="31"/>
          <w:szCs w:val="31"/>
          <w:lang w:bidi="ar"/>
        </w:rPr>
        <w:t>5214.05</w:t>
      </w:r>
      <w:r>
        <w:rPr>
          <w:rFonts w:ascii="仿宋_GB2312" w:hAnsi="仿宋_GB2312" w:cs="仿宋_GB2312" w:eastAsia="仿宋_GB2312"/>
          <w:color w:val="000000"/>
          <w:kern w:val="0"/>
          <w:sz w:val="31"/>
          <w:szCs w:val="31"/>
          <w:lang w:bidi="ar"/>
        </w:rPr>
        <w:t>平方米）（含病毒核酸检测实验室、医疗物资应急储备仓库），医学隔离观察场所（</w:t>
      </w:r>
      <w:r>
        <w:rPr>
          <w:rFonts w:eastAsia="仿宋_GB2312" w:cs="仿宋_GB2312" w:ascii="仿宋_GB2312" w:hAnsi="仿宋_GB2312"/>
          <w:color w:val="000000"/>
          <w:kern w:val="0"/>
          <w:sz w:val="31"/>
          <w:szCs w:val="31"/>
          <w:lang w:bidi="ar"/>
        </w:rPr>
        <w:t>6538.11</w:t>
      </w:r>
      <w:r>
        <w:rPr>
          <w:rFonts w:ascii="仿宋_GB2312" w:hAnsi="仿宋_GB2312" w:cs="仿宋_GB2312" w:eastAsia="仿宋_GB2312"/>
          <w:color w:val="000000"/>
          <w:kern w:val="0"/>
          <w:sz w:val="31"/>
          <w:szCs w:val="31"/>
          <w:lang w:bidi="ar"/>
        </w:rPr>
        <w:t>平方米）（设置隔离区、物资保障区、生活区），污水处理及发电房，共</w:t>
      </w:r>
      <w:r>
        <w:rPr>
          <w:rFonts w:eastAsia="仿宋_GB2312" w:cs="仿宋_GB2312" w:ascii="仿宋_GB2312" w:hAnsi="仿宋_GB2312"/>
          <w:color w:val="000000"/>
          <w:kern w:val="0"/>
          <w:sz w:val="31"/>
          <w:szCs w:val="31"/>
          <w:lang w:bidi="ar"/>
        </w:rPr>
        <w:t>18501.49</w:t>
      </w:r>
      <w:r>
        <w:rPr>
          <w:rFonts w:ascii="仿宋_GB2312" w:hAnsi="仿宋_GB2312" w:cs="仿宋_GB2312" w:eastAsia="仿宋_GB2312"/>
          <w:color w:val="000000"/>
          <w:kern w:val="0"/>
          <w:sz w:val="31"/>
          <w:szCs w:val="31"/>
          <w:lang w:bidi="ar"/>
        </w:rPr>
        <w:t>平方米；室外工程约</w:t>
      </w:r>
      <w:r>
        <w:rPr>
          <w:rFonts w:eastAsia="仿宋_GB2312" w:cs="仿宋_GB2312" w:ascii="仿宋_GB2312" w:hAnsi="仿宋_GB2312"/>
          <w:color w:val="000000"/>
          <w:kern w:val="0"/>
          <w:sz w:val="31"/>
          <w:szCs w:val="31"/>
          <w:lang w:bidi="ar"/>
        </w:rPr>
        <w:t>22931.7</w:t>
      </w:r>
      <w:r>
        <w:rPr>
          <w:rFonts w:ascii="仿宋_GB2312" w:hAnsi="仿宋_GB2312" w:cs="仿宋_GB2312" w:eastAsia="仿宋_GB2312"/>
          <w:color w:val="000000"/>
          <w:kern w:val="0"/>
          <w:sz w:val="31"/>
          <w:szCs w:val="31"/>
          <w:lang w:bidi="ar"/>
        </w:rPr>
        <w:t>平方米。配套检测设备、项目配套设施及办公设施设备。计划于</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8</w:t>
      </w:r>
      <w:r>
        <w:rPr>
          <w:rFonts w:ascii="仿宋_GB2312" w:hAnsi="仿宋_GB2312" w:cs="仿宋_GB2312" w:eastAsia="仿宋_GB2312"/>
          <w:color w:val="000000"/>
          <w:kern w:val="0"/>
          <w:sz w:val="31"/>
          <w:szCs w:val="31"/>
          <w:lang w:bidi="ar"/>
        </w:rPr>
        <w:t>月开始施工，</w:t>
      </w:r>
      <w:r>
        <w:rPr>
          <w:rFonts w:eastAsia="仿宋_GB2312" w:cs="仿宋_GB2312" w:ascii="仿宋_GB2312" w:hAnsi="仿宋_GB2312"/>
          <w:color w:val="000000"/>
          <w:kern w:val="0"/>
          <w:sz w:val="31"/>
          <w:szCs w:val="31"/>
          <w:lang w:bidi="ar"/>
        </w:rPr>
        <w:t>2022</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月建成，</w:t>
      </w:r>
      <w:r>
        <w:rPr>
          <w:rFonts w:eastAsia="仿宋_GB2312" w:cs="仿宋_GB2312" w:ascii="仿宋_GB2312" w:hAnsi="仿宋_GB2312"/>
          <w:color w:val="000000"/>
          <w:kern w:val="0"/>
          <w:sz w:val="31"/>
          <w:szCs w:val="31"/>
          <w:lang w:bidi="ar"/>
        </w:rPr>
        <w:t>2022</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月竣工验收及交付使用。</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建设百所中小学卫生工作示范学校</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所中小学校均已完成创建工作的各项迎检资料和硬件设施改造。</w:t>
      </w:r>
      <w:r>
        <w:rPr>
          <w:rFonts w:eastAsia="仿宋_GB2312" w:cs="仿宋_GB2312" w:ascii="仿宋_GB2312" w:hAnsi="仿宋_GB2312"/>
          <w:color w:val="000000"/>
          <w:kern w:val="0"/>
          <w:sz w:val="31"/>
          <w:szCs w:val="31"/>
          <w:lang w:bidi="ar"/>
        </w:rPr>
        <w:t>12</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日，我局牵头乐昌市教育局组织疾控中心、卫生监督所等部门对全市</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所创建中小学校进行逐一初评，</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所中小学校均通过初评并达到创建标准。</w:t>
      </w:r>
      <w:r>
        <w:rPr>
          <w:rFonts w:eastAsia="仿宋_GB2312" w:cs="仿宋_GB2312" w:ascii="仿宋_GB2312" w:hAnsi="仿宋_GB2312"/>
          <w:color w:val="000000"/>
          <w:kern w:val="0"/>
          <w:sz w:val="31"/>
          <w:szCs w:val="31"/>
          <w:lang w:bidi="ar"/>
        </w:rPr>
        <w:t>12</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2</w:t>
      </w:r>
      <w:r>
        <w:rPr>
          <w:rFonts w:ascii="仿宋_GB2312" w:hAnsi="仿宋_GB2312" w:cs="仿宋_GB2312" w:eastAsia="仿宋_GB2312"/>
          <w:color w:val="000000"/>
          <w:kern w:val="0"/>
          <w:sz w:val="31"/>
          <w:szCs w:val="31"/>
          <w:lang w:bidi="ar"/>
        </w:rPr>
        <w:t>日迎接了韶关市专家评审。</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4.</w:t>
      </w:r>
      <w:r>
        <w:rPr>
          <w:rFonts w:ascii="仿宋_GB2312" w:hAnsi="仿宋_GB2312" w:cs="仿宋_GB2312" w:eastAsia="仿宋_GB2312"/>
          <w:color w:val="000000"/>
          <w:kern w:val="0"/>
          <w:sz w:val="31"/>
          <w:szCs w:val="31"/>
          <w:lang w:bidi="ar"/>
        </w:rPr>
        <w:t>完成预防接种门诊标准化建设：</w:t>
      </w:r>
      <w:r>
        <w:rPr>
          <w:rFonts w:eastAsia="仿宋_GB2312" w:cs="仿宋_GB2312" w:ascii="仿宋_GB2312" w:hAnsi="仿宋_GB2312"/>
          <w:color w:val="000000"/>
          <w:kern w:val="0"/>
          <w:sz w:val="31"/>
          <w:szCs w:val="31"/>
          <w:lang w:bidi="ar"/>
        </w:rPr>
        <w:t>18</w:t>
      </w:r>
      <w:r>
        <w:rPr>
          <w:rFonts w:ascii="仿宋_GB2312" w:hAnsi="仿宋_GB2312" w:cs="仿宋_GB2312" w:eastAsia="仿宋_GB2312"/>
          <w:color w:val="000000"/>
          <w:kern w:val="0"/>
          <w:sz w:val="31"/>
          <w:szCs w:val="31"/>
          <w:lang w:bidi="ar"/>
        </w:rPr>
        <w:t>间基层医疗卫生机构预防接种门诊标准化建设项目已完成建设（包括接种门诊的改造、扫码设备配备、智能医用冰箱配置、数字化建设和后补式冷库建设）。</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全力推进医疗卫生领域重点项目建设。</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是推进乐昌市第二人民医院新建项目。项目已完成整体搬迁，并于</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7</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25</w:t>
      </w:r>
      <w:r>
        <w:rPr>
          <w:rFonts w:ascii="仿宋_GB2312" w:hAnsi="仿宋_GB2312" w:cs="仿宋_GB2312" w:eastAsia="仿宋_GB2312"/>
          <w:color w:val="000000"/>
          <w:kern w:val="0"/>
          <w:sz w:val="31"/>
          <w:szCs w:val="31"/>
          <w:lang w:bidi="ar"/>
        </w:rPr>
        <w:t>日全面开业。二是推进乡镇卫生院建设项目。目前</w:t>
      </w:r>
      <w:r>
        <w:rPr>
          <w:rFonts w:eastAsia="仿宋_GB2312" w:cs="仿宋_GB2312" w:ascii="仿宋_GB2312" w:hAnsi="仿宋_GB2312"/>
          <w:color w:val="000000"/>
          <w:kern w:val="0"/>
          <w:sz w:val="31"/>
          <w:szCs w:val="31"/>
          <w:lang w:bidi="ar"/>
        </w:rPr>
        <w:t>16</w:t>
      </w:r>
      <w:r>
        <w:rPr>
          <w:rFonts w:ascii="仿宋_GB2312" w:hAnsi="仿宋_GB2312" w:cs="仿宋_GB2312" w:eastAsia="仿宋_GB2312"/>
          <w:color w:val="000000"/>
          <w:kern w:val="0"/>
          <w:sz w:val="31"/>
          <w:szCs w:val="31"/>
          <w:lang w:bidi="ar"/>
        </w:rPr>
        <w:t>间乡镇卫生院（社区卫生服务中心）污水处理工程和</w:t>
      </w:r>
      <w:r>
        <w:rPr>
          <w:rFonts w:eastAsia="仿宋_GB2312" w:cs="仿宋_GB2312" w:ascii="仿宋_GB2312" w:hAnsi="仿宋_GB2312"/>
          <w:color w:val="000000"/>
          <w:kern w:val="0"/>
          <w:sz w:val="31"/>
          <w:szCs w:val="31"/>
          <w:lang w:bidi="ar"/>
        </w:rPr>
        <w:t>18</w:t>
      </w:r>
      <w:r>
        <w:rPr>
          <w:rFonts w:ascii="仿宋_GB2312" w:hAnsi="仿宋_GB2312" w:cs="仿宋_GB2312" w:eastAsia="仿宋_GB2312"/>
          <w:color w:val="000000"/>
          <w:kern w:val="0"/>
          <w:sz w:val="31"/>
          <w:szCs w:val="31"/>
          <w:lang w:bidi="ar"/>
        </w:rPr>
        <w:t>个</w:t>
      </w:r>
      <w:r>
        <w:rPr>
          <w:rFonts w:eastAsia="仿宋_GB2312" w:cs="仿宋_GB2312" w:ascii="仿宋_GB2312" w:hAnsi="仿宋_GB2312"/>
          <w:color w:val="000000"/>
          <w:kern w:val="0"/>
          <w:sz w:val="31"/>
          <w:szCs w:val="31"/>
          <w:lang w:bidi="ar"/>
        </w:rPr>
        <w:t>4A</w:t>
      </w:r>
      <w:r>
        <w:rPr>
          <w:rFonts w:ascii="仿宋_GB2312" w:hAnsi="仿宋_GB2312" w:cs="仿宋_GB2312" w:eastAsia="仿宋_GB2312"/>
          <w:color w:val="000000"/>
          <w:kern w:val="0"/>
          <w:sz w:val="31"/>
          <w:szCs w:val="31"/>
          <w:lang w:bidi="ar"/>
        </w:rPr>
        <w:t>门诊建设工程均已全部完工并投入使用，黄圃镇卫生院住院楼已于</w:t>
      </w:r>
      <w:r>
        <w:rPr>
          <w:rFonts w:eastAsia="仿宋_GB2312" w:cs="仿宋_GB2312" w:ascii="仿宋_GB2312" w:hAnsi="仿宋_GB2312"/>
          <w:color w:val="000000"/>
          <w:kern w:val="0"/>
          <w:sz w:val="31"/>
          <w:szCs w:val="31"/>
          <w:lang w:bidi="ar"/>
        </w:rPr>
        <w:t>7</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日正式动工建设。三是推进乐城街道社区卫生服务中心异地新建项目。目前已完成项目选址、规划设计和立项等前期工作，预计</w:t>
      </w:r>
      <w:r>
        <w:rPr>
          <w:rFonts w:eastAsia="仿宋_GB2312" w:cs="仿宋_GB2312" w:ascii="仿宋_GB2312" w:hAnsi="仿宋_GB2312"/>
          <w:color w:val="000000"/>
          <w:kern w:val="0"/>
          <w:sz w:val="31"/>
          <w:szCs w:val="31"/>
          <w:lang w:bidi="ar"/>
        </w:rPr>
        <w:t>2021</w:t>
      </w:r>
      <w:r>
        <w:rPr>
          <w:rFonts w:ascii="仿宋_GB2312" w:hAnsi="仿宋_GB2312" w:cs="仿宋_GB2312" w:eastAsia="仿宋_GB2312"/>
          <w:color w:val="000000"/>
          <w:kern w:val="0"/>
          <w:sz w:val="31"/>
          <w:szCs w:val="31"/>
          <w:lang w:bidi="ar"/>
        </w:rPr>
        <w:t>年将开工建设。四是推进乐昌市公共卫生应急处置中心异地新建项目。项目总投资</w:t>
      </w:r>
      <w:r>
        <w:rPr>
          <w:rFonts w:eastAsia="仿宋_GB2312" w:cs="仿宋_GB2312" w:ascii="仿宋_GB2312" w:hAnsi="仿宋_GB2312"/>
          <w:color w:val="000000"/>
          <w:kern w:val="0"/>
          <w:sz w:val="31"/>
          <w:szCs w:val="31"/>
          <w:lang w:bidi="ar"/>
        </w:rPr>
        <w:t>1.45</w:t>
      </w:r>
      <w:r>
        <w:rPr>
          <w:rFonts w:ascii="仿宋_GB2312" w:hAnsi="仿宋_GB2312" w:cs="仿宋_GB2312" w:eastAsia="仿宋_GB2312"/>
          <w:color w:val="000000"/>
          <w:kern w:val="0"/>
          <w:sz w:val="31"/>
          <w:szCs w:val="31"/>
          <w:lang w:bidi="ar"/>
        </w:rPr>
        <w:t>亿元，已于</w:t>
      </w:r>
      <w:r>
        <w:rPr>
          <w:rFonts w:eastAsia="仿宋_GB2312" w:cs="仿宋_GB2312" w:ascii="仿宋_GB2312" w:hAnsi="仿宋_GB2312"/>
          <w:color w:val="000000"/>
          <w:kern w:val="0"/>
          <w:sz w:val="31"/>
          <w:szCs w:val="31"/>
          <w:lang w:bidi="ar"/>
        </w:rPr>
        <w:t>8</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bidi="ar"/>
        </w:rPr>
        <w:t>31</w:t>
      </w:r>
      <w:r>
        <w:rPr>
          <w:rFonts w:ascii="仿宋_GB2312" w:hAnsi="仿宋_GB2312" w:cs="仿宋_GB2312" w:eastAsia="仿宋_GB2312"/>
          <w:color w:val="000000"/>
          <w:kern w:val="0"/>
          <w:sz w:val="31"/>
          <w:szCs w:val="31"/>
          <w:lang w:bidi="ar"/>
        </w:rPr>
        <w:t>日正式动工建设。五是积极谋划乐昌市人民医院异地新建项目。该项目总投资约</w:t>
      </w:r>
      <w:r>
        <w:rPr>
          <w:rFonts w:eastAsia="仿宋_GB2312" w:cs="仿宋_GB2312" w:ascii="仿宋_GB2312" w:hAnsi="仿宋_GB2312"/>
          <w:color w:val="000000"/>
          <w:kern w:val="0"/>
          <w:sz w:val="31"/>
          <w:szCs w:val="31"/>
          <w:lang w:bidi="ar"/>
        </w:rPr>
        <w:t>4.5</w:t>
      </w:r>
      <w:r>
        <w:rPr>
          <w:rFonts w:ascii="仿宋_GB2312" w:hAnsi="仿宋_GB2312" w:cs="仿宋_GB2312" w:eastAsia="仿宋_GB2312"/>
          <w:color w:val="000000"/>
          <w:kern w:val="0"/>
          <w:sz w:val="31"/>
          <w:szCs w:val="31"/>
          <w:lang w:bidi="ar"/>
        </w:rPr>
        <w:t>亿元，占地</w:t>
      </w:r>
      <w:r>
        <w:rPr>
          <w:rFonts w:eastAsia="仿宋_GB2312" w:cs="仿宋_GB2312" w:ascii="仿宋_GB2312" w:hAnsi="仿宋_GB2312"/>
          <w:color w:val="000000"/>
          <w:kern w:val="0"/>
          <w:sz w:val="31"/>
          <w:szCs w:val="31"/>
          <w:lang w:bidi="ar"/>
        </w:rPr>
        <w:t>80</w:t>
      </w:r>
      <w:r>
        <w:rPr>
          <w:rFonts w:ascii="仿宋_GB2312" w:hAnsi="仿宋_GB2312" w:cs="仿宋_GB2312" w:eastAsia="仿宋_GB2312"/>
          <w:color w:val="000000"/>
          <w:kern w:val="0"/>
          <w:sz w:val="31"/>
          <w:szCs w:val="31"/>
          <w:lang w:bidi="ar"/>
        </w:rPr>
        <w:t>亩，设置床位</w:t>
      </w:r>
      <w:r>
        <w:rPr>
          <w:rFonts w:eastAsia="仿宋_GB2312" w:cs="仿宋_GB2312" w:ascii="仿宋_GB2312" w:hAnsi="仿宋_GB2312"/>
          <w:color w:val="000000"/>
          <w:kern w:val="0"/>
          <w:sz w:val="31"/>
          <w:szCs w:val="31"/>
          <w:lang w:bidi="ar"/>
        </w:rPr>
        <w:t>800</w:t>
      </w:r>
      <w:r>
        <w:rPr>
          <w:rFonts w:ascii="仿宋_GB2312" w:hAnsi="仿宋_GB2312" w:cs="仿宋_GB2312" w:eastAsia="仿宋_GB2312"/>
          <w:color w:val="000000"/>
          <w:kern w:val="0"/>
          <w:sz w:val="31"/>
          <w:szCs w:val="31"/>
          <w:lang w:bidi="ar"/>
        </w:rPr>
        <w:t>张，按三级医院标准进行建设，目前已完成规划选址。六是积极谋划乐昌市妇女儿童医院拆旧建新项目。该项目总投资约</w:t>
      </w:r>
      <w:r>
        <w:rPr>
          <w:rFonts w:eastAsia="仿宋_GB2312" w:cs="仿宋_GB2312" w:ascii="仿宋_GB2312" w:hAnsi="仿宋_GB2312"/>
          <w:color w:val="000000"/>
          <w:kern w:val="0"/>
          <w:sz w:val="31"/>
          <w:szCs w:val="31"/>
          <w:lang w:bidi="ar"/>
        </w:rPr>
        <w:t>1.6</w:t>
      </w:r>
      <w:r>
        <w:rPr>
          <w:rFonts w:ascii="仿宋_GB2312" w:hAnsi="仿宋_GB2312" w:cs="仿宋_GB2312" w:eastAsia="仿宋_GB2312"/>
          <w:color w:val="000000"/>
          <w:kern w:val="0"/>
          <w:sz w:val="31"/>
          <w:szCs w:val="31"/>
          <w:lang w:bidi="ar"/>
        </w:rPr>
        <w:t>亿元，占地约</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亩，按二级甲等标准进行建设，各项前期准备工作有条不紊的进行。</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6.</w:t>
      </w:r>
      <w:r>
        <w:rPr>
          <w:rFonts w:ascii="仿宋_GB2312" w:hAnsi="仿宋_GB2312" w:cs="仿宋_GB2312" w:eastAsia="仿宋_GB2312"/>
          <w:color w:val="000000"/>
          <w:kern w:val="0"/>
          <w:sz w:val="31"/>
          <w:szCs w:val="31"/>
          <w:lang w:bidi="ar"/>
        </w:rPr>
        <w:t>全力做好其他卫生健康事业工作。</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是全力确保疫情影响群众就医需求有效供给。二是全力推进乐昌市全国基层中医药先进单位创建工作。三是全力推进省慢性病综合防治示范区创建工作。四是全力做好五山、梅花、北乡</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个省卫生镇；黄圃镇甘塘村、两江镇曹家洞村、五山镇文书村、乐城街道天井岗村、梅花镇大富村等</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个省卫生村以及</w:t>
      </w:r>
      <w:r>
        <w:rPr>
          <w:rFonts w:eastAsia="仿宋_GB2312" w:cs="仿宋_GB2312" w:ascii="仿宋_GB2312" w:hAnsi="仿宋_GB2312"/>
          <w:color w:val="000000"/>
          <w:kern w:val="0"/>
          <w:sz w:val="31"/>
          <w:szCs w:val="31"/>
          <w:lang w:bidi="ar"/>
        </w:rPr>
        <w:t>23</w:t>
      </w:r>
      <w:r>
        <w:rPr>
          <w:rFonts w:ascii="仿宋_GB2312" w:hAnsi="仿宋_GB2312" w:cs="仿宋_GB2312" w:eastAsia="仿宋_GB2312"/>
          <w:color w:val="000000"/>
          <w:kern w:val="0"/>
          <w:sz w:val="31"/>
          <w:szCs w:val="31"/>
          <w:lang w:bidi="ar"/>
        </w:rPr>
        <w:t>个韶关市卫生村的创建工作。五是全力创建国家卫生城市。六是全力做好基本公共卫生服务和家庭医生签约管理服务有效供给。七是做好精神障碍患者、结核病患者等特殊困难群体有效救助。八是全力做好乐昌一中等</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所中小学校创建韶关市百所卫生示范校工作。九是做好扶贫攻坚、扫黑除恶、安全生产、人才引进、院感防控等其他重点工作。</w:t>
      </w:r>
    </w:p>
    <w:p>
      <w:pPr>
        <w:pStyle w:val="Normal"/>
        <w:widowControl/>
        <w:ind w:firstLine="640"/>
        <w:jc w:val="left"/>
        <w:rPr>
          <w:rFonts w:ascii="黑体;um" w:hAnsi="黑体;um" w:eastAsia="黑体;um" w:cs="黑体;um"/>
          <w:color w:val="000000"/>
          <w:kern w:val="0"/>
          <w:sz w:val="32"/>
          <w:szCs w:val="32"/>
          <w:lang w:bidi="ar"/>
        </w:rPr>
      </w:pPr>
      <w:r>
        <w:rPr>
          <w:rFonts w:ascii="黑体;um" w:hAnsi="黑体;um" w:cs="黑体;um" w:eastAsia="黑体;um"/>
          <w:color w:val="000000"/>
          <w:kern w:val="0"/>
          <w:sz w:val="32"/>
          <w:szCs w:val="32"/>
          <w:lang w:bidi="ar"/>
        </w:rPr>
        <w:t>三</w:t>
      </w:r>
      <w:r>
        <w:rPr>
          <w:rFonts w:eastAsia="黑体;um" w:cs="黑体;um" w:ascii="黑体;um" w:hAnsi="黑体;um"/>
          <w:color w:val="000000"/>
          <w:kern w:val="0"/>
          <w:sz w:val="32"/>
          <w:szCs w:val="32"/>
          <w:lang w:bidi="ar"/>
        </w:rPr>
        <w:t>.</w:t>
      </w:r>
      <w:r>
        <w:rPr>
          <w:rFonts w:ascii="黑体;um" w:hAnsi="黑体;um" w:cs="黑体;um" w:eastAsia="黑体;um"/>
          <w:color w:val="000000"/>
          <w:kern w:val="0"/>
          <w:sz w:val="32"/>
          <w:szCs w:val="32"/>
          <w:lang w:bidi="ar"/>
        </w:rPr>
        <w:t>绩效自评情况</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预算执行情况。</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年初预算收入支出数</w:t>
      </w:r>
      <w:r>
        <w:rPr>
          <w:rFonts w:eastAsia="仿宋_GB2312" w:cs="仿宋_GB2312" w:ascii="仿宋_GB2312" w:hAnsi="仿宋_GB2312"/>
          <w:color w:val="000000"/>
          <w:kern w:val="0"/>
          <w:sz w:val="31"/>
          <w:szCs w:val="31"/>
          <w:lang w:bidi="ar"/>
        </w:rPr>
        <w:t>44,792,897</w:t>
      </w:r>
      <w:r>
        <w:rPr>
          <w:rFonts w:ascii="仿宋_GB2312" w:hAnsi="仿宋_GB2312" w:cs="仿宋_GB2312" w:eastAsia="仿宋_GB2312"/>
          <w:color w:val="000000"/>
          <w:kern w:val="0"/>
          <w:sz w:val="31"/>
          <w:szCs w:val="31"/>
          <w:lang w:bidi="ar"/>
        </w:rPr>
        <w:t>元，比上一年预算数多</w:t>
      </w:r>
      <w:r>
        <w:rPr>
          <w:rFonts w:eastAsia="仿宋_GB2312" w:cs="仿宋_GB2312" w:ascii="仿宋_GB2312" w:hAnsi="仿宋_GB2312"/>
          <w:color w:val="000000"/>
          <w:kern w:val="0"/>
          <w:sz w:val="31"/>
          <w:szCs w:val="31"/>
          <w:lang w:bidi="ar"/>
        </w:rPr>
        <w:t>12,758,491</w:t>
      </w:r>
      <w:r>
        <w:rPr>
          <w:rFonts w:ascii="仿宋_GB2312" w:hAnsi="仿宋_GB2312" w:cs="仿宋_GB2312" w:eastAsia="仿宋_GB2312"/>
          <w:color w:val="000000"/>
          <w:kern w:val="0"/>
          <w:sz w:val="31"/>
          <w:szCs w:val="31"/>
          <w:lang w:bidi="ar"/>
        </w:rPr>
        <w:t>元，增长率为</w:t>
      </w:r>
      <w:r>
        <w:rPr>
          <w:rFonts w:eastAsia="仿宋_GB2312" w:cs="仿宋_GB2312" w:ascii="仿宋_GB2312" w:hAnsi="仿宋_GB2312"/>
          <w:color w:val="000000"/>
          <w:kern w:val="0"/>
          <w:sz w:val="31"/>
          <w:szCs w:val="31"/>
          <w:lang w:bidi="ar"/>
        </w:rPr>
        <w:t>39.83%</w:t>
      </w:r>
      <w:r>
        <w:rPr>
          <w:rFonts w:ascii="仿宋_GB2312" w:hAnsi="仿宋_GB2312" w:cs="仿宋_GB2312" w:eastAsia="仿宋_GB2312"/>
          <w:color w:val="000000"/>
          <w:kern w:val="0"/>
          <w:sz w:val="31"/>
          <w:szCs w:val="31"/>
          <w:lang w:bidi="ar"/>
        </w:rPr>
        <w:t>，主要是因为今年预算增加了上级资金。预算调整收入支出数为</w:t>
      </w:r>
      <w:r>
        <w:rPr>
          <w:rFonts w:eastAsia="仿宋_GB2312" w:cs="仿宋_GB2312" w:ascii="仿宋_GB2312" w:hAnsi="仿宋_GB2312"/>
          <w:color w:val="000000"/>
          <w:kern w:val="0"/>
          <w:sz w:val="31"/>
          <w:szCs w:val="31"/>
          <w:lang w:bidi="ar"/>
        </w:rPr>
        <w:t>56,238,288.99</w:t>
      </w:r>
      <w:r>
        <w:rPr>
          <w:rFonts w:ascii="仿宋_GB2312" w:hAnsi="仿宋_GB2312" w:cs="仿宋_GB2312" w:eastAsia="仿宋_GB2312"/>
          <w:color w:val="000000"/>
          <w:kern w:val="0"/>
          <w:sz w:val="31"/>
          <w:szCs w:val="31"/>
          <w:lang w:bidi="ar"/>
        </w:rPr>
        <w:t>元，年终执行数为</w:t>
      </w:r>
      <w:r>
        <w:rPr>
          <w:rFonts w:eastAsia="仿宋_GB2312" w:cs="仿宋_GB2312" w:ascii="仿宋_GB2312" w:hAnsi="仿宋_GB2312"/>
          <w:color w:val="000000"/>
          <w:kern w:val="0"/>
          <w:sz w:val="31"/>
          <w:szCs w:val="31"/>
          <w:lang w:bidi="ar"/>
        </w:rPr>
        <w:t>56,238,288.99</w:t>
      </w:r>
      <w:r>
        <w:rPr>
          <w:rFonts w:ascii="仿宋_GB2312" w:hAnsi="仿宋_GB2312" w:cs="仿宋_GB2312" w:eastAsia="仿宋_GB2312"/>
          <w:color w:val="000000"/>
          <w:kern w:val="0"/>
          <w:sz w:val="31"/>
          <w:szCs w:val="31"/>
          <w:lang w:bidi="ar"/>
        </w:rPr>
        <w:t>元。预算支出完成率为</w:t>
      </w:r>
      <w:r>
        <w:rPr>
          <w:rFonts w:eastAsia="仿宋_GB2312" w:cs="仿宋_GB2312" w:ascii="仿宋_GB2312" w:hAnsi="仿宋_GB2312"/>
          <w:color w:val="000000"/>
          <w:kern w:val="0"/>
          <w:sz w:val="31"/>
          <w:szCs w:val="31"/>
          <w:lang w:bidi="ar"/>
        </w:rPr>
        <w:t>100%</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部门整体支出目标实现程度及使用绩效。</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是全力确保疫情影响群众就医需求有效供给。二是全力推进乐昌市全国基层中医药先进单位创建工作。三是全力推进省慢性病综合防治示范区创建工作。四是全力做好五山、梅花、北乡</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个省卫生镇；黄圃镇甘塘村、两江镇曹家洞村、五山镇文书村、乐城街道天井岗村、梅花镇大富村等</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个省卫生村以及</w:t>
      </w:r>
      <w:r>
        <w:rPr>
          <w:rFonts w:eastAsia="仿宋_GB2312" w:cs="仿宋_GB2312" w:ascii="仿宋_GB2312" w:hAnsi="仿宋_GB2312"/>
          <w:color w:val="000000"/>
          <w:kern w:val="0"/>
          <w:sz w:val="31"/>
          <w:szCs w:val="31"/>
          <w:lang w:bidi="ar"/>
        </w:rPr>
        <w:t>23</w:t>
      </w:r>
      <w:r>
        <w:rPr>
          <w:rFonts w:ascii="仿宋_GB2312" w:hAnsi="仿宋_GB2312" w:cs="仿宋_GB2312" w:eastAsia="仿宋_GB2312"/>
          <w:color w:val="000000"/>
          <w:kern w:val="0"/>
          <w:sz w:val="31"/>
          <w:szCs w:val="31"/>
          <w:lang w:bidi="ar"/>
        </w:rPr>
        <w:t>个韶关市卫生村的创建工作。五是全力创建国家卫生城市。六是全力做好基本公共卫生服务和家庭医生签约管理服务有效供给。七是做好精神障碍患者、结核病患者等特殊困难群体有效救助。八是全力做好乐昌一中等</w:t>
      </w:r>
      <w:r>
        <w:rPr>
          <w:rFonts w:eastAsia="仿宋_GB2312" w:cs="仿宋_GB2312" w:ascii="仿宋_GB2312" w:hAnsi="仿宋_GB2312"/>
          <w:color w:val="000000"/>
          <w:kern w:val="0"/>
          <w:sz w:val="31"/>
          <w:szCs w:val="31"/>
          <w:lang w:bidi="ar"/>
        </w:rPr>
        <w:t>11</w:t>
      </w:r>
      <w:r>
        <w:rPr>
          <w:rFonts w:ascii="仿宋_GB2312" w:hAnsi="仿宋_GB2312" w:cs="仿宋_GB2312" w:eastAsia="仿宋_GB2312"/>
          <w:color w:val="000000"/>
          <w:kern w:val="0"/>
          <w:sz w:val="31"/>
          <w:szCs w:val="31"/>
          <w:lang w:bidi="ar"/>
        </w:rPr>
        <w:t>所中小学校创建韶关市百所卫生示范校工作。九是做好扶贫攻坚、扫黑除恶、安全生产、人才引进、院感防控等其他重点工作。</w:t>
      </w:r>
    </w:p>
    <w:p>
      <w:pPr>
        <w:pStyle w:val="Normal"/>
        <w:widowControl/>
        <w:ind w:firstLine="643"/>
        <w:jc w:val="left"/>
        <w:rPr>
          <w:rFonts w:ascii="黑体;um" w:hAnsi="黑体;um" w:eastAsia="黑体;um" w:cs="黑体;um"/>
          <w:b/>
          <w:b/>
          <w:bCs/>
          <w:color w:val="000000"/>
          <w:kern w:val="0"/>
          <w:sz w:val="32"/>
          <w:szCs w:val="32"/>
          <w:lang w:bidi="ar"/>
        </w:rPr>
      </w:pPr>
      <w:r>
        <w:rPr>
          <w:rFonts w:ascii="黑体;um" w:hAnsi="黑体;um" w:cs="黑体;um" w:eastAsia="黑体;um"/>
          <w:b/>
          <w:bCs/>
          <w:color w:val="000000"/>
          <w:kern w:val="0"/>
          <w:sz w:val="32"/>
          <w:szCs w:val="32"/>
          <w:lang w:bidi="ar"/>
        </w:rPr>
        <w:t>四</w:t>
      </w:r>
      <w:r>
        <w:rPr>
          <w:rFonts w:eastAsia="黑体;um" w:cs="黑体;um" w:ascii="黑体;um" w:hAnsi="黑体;um"/>
          <w:b/>
          <w:bCs/>
          <w:color w:val="000000"/>
          <w:kern w:val="0"/>
          <w:sz w:val="32"/>
          <w:szCs w:val="32"/>
          <w:lang w:bidi="ar"/>
        </w:rPr>
        <w:t>.</w:t>
      </w:r>
      <w:r>
        <w:rPr>
          <w:rFonts w:ascii="黑体;um" w:hAnsi="黑体;um" w:cs="黑体;um" w:eastAsia="黑体;um"/>
          <w:b/>
          <w:bCs/>
          <w:color w:val="000000"/>
          <w:kern w:val="0"/>
          <w:sz w:val="32"/>
          <w:szCs w:val="32"/>
          <w:lang w:bidi="ar"/>
        </w:rPr>
        <w:t>存在问题及改进意见</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疫情防控方面</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是定点收治医院隔离病房短缺。二是无常设集中隔离医学观察场所。三是缺乏相关公共卫生专业技术人员，譬如传染科、院感、流行病医学调查专业技术人员缺乏。四是缺乏公共卫生应急监测设备，全市暂无负压救护车。</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卫生健康事业方面</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 xml:space="preserve">  </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县、镇、村三级医疗卫生服务能力仍然不强。一是县级公立医院综合服务能力不强。县级公立医院自身财力有限，缺乏错位发展和特色专科品牌打造，人才引不进、留不住，医疗设备老化或短缺，处理危重疑难病症的能力严重不足，心脏介入治疗、肿瘤介入治疗、核医学、各类微创诊治甚至器官移植、血液病治疗等多发病在我市还没有效开展。二是乡镇卫生院发展不平衡。中心卫生院设有内、外、妇、儿、产科、中医等临床科室和功能科室，服务能力相对较强；防保型卫生院由于医疗人才和设备缺乏，所能提供的诊疗服务不能满足群众就医需求。绝大部分乡镇卫生院的设备老化，急需进行更新升级。三是村卫生站医生学历和职称相对较低，有执业助理医师以上职称或具有其他专长的村医较少，年龄普遍偏大，空白点增长较快，有执业资质的本地年轻几乎不肯返乡执业，村卫生站所能提供的医疗服务能力相当有限。</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县级公立医院和乡镇卫生院保工资保运转压力相当大。受医保支付方式改革，特别是病种分值付费、次均控费、年度控费、门诊打包付费等政策因素，导致医疗机构越做越亏。加上药品零差价补助长年未作调整，药品和耗材价格上涨较快，挤占医疗费用占比（医疗机构实际收益缩小），人员经费支出压力日益增大等多重因素，医疗机构收不抵支，甚至负债经营。专业公共卫生机构（疾控中心、卫生监督所、慢病站）办公经费不足，必要的检验检查设备和执法车辆设备短缺，难以满足正常工作需要。</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医疗卫生专业技术人才引不进、留不住。具有执业医师职称或本科以上学历的临床医生难以引进和留住，乡镇卫生院的职工住房相当困难，引才和留才机制仍需加大政府投入和改革创新。</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widowControl/>
        <w:ind w:firstLine="527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乐昌市卫生健康局</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FangSong.GB2312">
    <w:altName w:val="宋体"/>
    <w:charset w:val="86"/>
    <w:family w:val="auto"/>
    <w:pitch w:val="default"/>
  </w:font>
  <w:font w:name="宋体">
    <w:altName w:val="es New Roman"/>
    <w:charset w:val="86"/>
    <w:family w:val="auto"/>
    <w:pitch w:val="variable"/>
  </w:font>
  <w:font w:name="黑体">
    <w:altName w:val="um"/>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es New Roma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Normal"/>
    <w:qFormat/>
    <w:pPr>
      <w:spacing w:lineRule="exact" w:line="420" w:before="240" w:after="60"/>
      <w:jc w:val="center"/>
      <w:outlineLvl w:val="0"/>
    </w:pPr>
    <w:rPr>
      <w:rFonts w:ascii="Cambria" w:hAnsi="Cambria" w:eastAsia="黑体;um" w:cs="Times New Roman"/>
      <w:bCs/>
      <w:sz w:val="24"/>
      <w:szCs w:val="32"/>
    </w:rPr>
  </w:style>
  <w:style w:type="paragraph" w:styleId="TextBody">
    <w:name w:val="Body Text"/>
    <w:basedOn w:val="Normal"/>
    <w:next w:val="Heading"/>
    <w:pPr/>
    <w:rPr>
      <w:rFonts w:ascii="仿宋_GB2312" w:hAnsi="仿宋_GB2312" w:eastAsia="仿宋_GB2312" w:cs="仿宋_GB2312"/>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NewNew">
    <w:name w:val="Normal New New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NewNew">
    <w:name w:val="正文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ormalNewNew">
    <w:name w:val="Normal New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Style15">
    <w:name w:val="普通(网站)"/>
    <w:basedOn w:val="Normal"/>
    <w:qFormat/>
    <w:pPr/>
    <w:rPr>
      <w:sz w:val="24"/>
    </w:rPr>
  </w:style>
  <w:style w:type="paragraph" w:styleId="NormalNewNewNewNew">
    <w:name w:val="Normal New New New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es New Roma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9-07-01T08:12:00Z</cp:lastPrinted>
  <dcterms:modified xsi:type="dcterms:W3CDTF">2021-10-25T09:0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