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um" w:hAnsi="黑体;um" w:eastAsia="黑体;um" w:cs="黑体;um"/>
          <w:sz w:val="32"/>
        </w:rPr>
      </w:pPr>
      <w:r>
        <w:rPr>
          <w:rFonts w:ascii="黑体;um" w:hAnsi="黑体;um" w:cs="黑体;um" w:eastAsia="黑体;um"/>
          <w:sz w:val="32"/>
        </w:rPr>
        <w:t>附件</w:t>
      </w:r>
      <w:r>
        <w:rPr>
          <w:rFonts w:eastAsia="黑体;um" w:cs="黑体;um" w:ascii="黑体;um" w:hAnsi="黑体;um"/>
          <w:sz w:val="32"/>
        </w:rPr>
        <w:t>3</w:t>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b/>
          <w:b/>
          <w:bCs/>
          <w:sz w:val="52"/>
        </w:rPr>
      </w:pPr>
      <w:r>
        <w:rPr>
          <w:rFonts w:ascii="FangSong.GB2312;宋体" w:hAnsi="FangSong.GB2312;宋体" w:cs="FangSong.GB2312;宋体" w:eastAsia="FangSong.GB2312;宋体"/>
          <w:b/>
          <w:bCs/>
          <w:sz w:val="52"/>
        </w:rPr>
        <w:t>部门整体支出绩效自评报告</w:t>
      </w:r>
    </w:p>
    <w:p>
      <w:pPr>
        <w:pStyle w:val="Normal1"/>
        <w:widowControl w:val="false"/>
        <w:autoSpaceDE w:val="false"/>
        <w:jc w:val="center"/>
        <w:rPr>
          <w:rFonts w:ascii="宋体;es New Roman" w:hAnsi="宋体;es New Roman" w:eastAsia="FangSong.GB2312;宋体" w:cs="宋体;es New Roman"/>
          <w:b/>
          <w:b/>
          <w:bCs/>
          <w:sz w:val="36"/>
        </w:rPr>
      </w:pPr>
      <w:r>
        <w:rPr>
          <w:rFonts w:eastAsia="FangSong.GB2312;宋体" w:cs="宋体;es New Roman" w:ascii="宋体;es New Roman" w:hAnsi="宋体;es New Roman"/>
          <w:b/>
          <w:bCs/>
          <w:sz w:val="36"/>
        </w:rPr>
      </w:r>
    </w:p>
    <w:p>
      <w:pPr>
        <w:pStyle w:val="Normal1"/>
        <w:widowControl w:val="false"/>
        <w:autoSpaceDE w:val="false"/>
        <w:jc w:val="center"/>
        <w:rPr>
          <w:rFonts w:ascii="宋体;es New Roman" w:hAnsi="宋体;es New Roman" w:cs="宋体;es New Roman"/>
          <w:sz w:val="36"/>
        </w:rPr>
      </w:pPr>
      <w:r>
        <w:rPr>
          <w:rFonts w:cs="宋体;es New Roman" w:ascii="宋体;es New Roman" w:hAnsi="宋体;es New Roman"/>
          <w:sz w:val="36"/>
        </w:rPr>
      </w:r>
    </w:p>
    <w:p>
      <w:pPr>
        <w:pStyle w:val="Normal1"/>
        <w:widowControl w:val="false"/>
        <w:autoSpaceDE w:val="false"/>
        <w:jc w:val="center"/>
        <w:rPr>
          <w:rFonts w:ascii="宋体;es New Roman" w:hAnsi="宋体;es New Roman" w:cs="宋体;es New Roman"/>
          <w:sz w:val="36"/>
        </w:rPr>
      </w:pPr>
      <w:r>
        <w:rPr>
          <w:rFonts w:cs="宋体;es New Roman" w:ascii="宋体;es New Roman" w:hAnsi="宋体;es New Roman"/>
          <w:sz w:val="36"/>
        </w:rPr>
      </w:r>
    </w:p>
    <w:p>
      <w:pPr>
        <w:pStyle w:val="Normal1"/>
        <w:widowControl w:val="false"/>
        <w:autoSpaceDE w:val="false"/>
        <w:jc w:val="center"/>
        <w:rPr>
          <w:rFonts w:ascii="宋体;es New Roman" w:hAnsi="宋体;es New Roman" w:cs="宋体;es New Roman"/>
          <w:sz w:val="36"/>
          <w:lang w:val="en-US" w:eastAsia="en-US"/>
        </w:rPr>
      </w:pPr>
      <w:r>
        <w:rPr>
          <w:rFonts w:cs="宋体;es New Roman" w:ascii="宋体;es New Roman" w:hAnsi="宋体;es New Roman"/>
          <w:sz w:val="36"/>
          <w:lang w:val="en-US" w:eastAsia="en-US"/>
        </w:rPr>
        <mc:AlternateContent>
          <mc:Choice Requires="wpg">
            <w:drawing>
              <wp:anchor behindDoc="0" distT="0" distB="0" distL="114935" distR="114935" simplePos="0" locked="0" layoutInCell="0" allowOverlap="1" relativeHeight="2">
                <wp:simplePos x="0" y="0"/>
                <wp:positionH relativeFrom="column">
                  <wp:posOffset>3133725</wp:posOffset>
                </wp:positionH>
                <wp:positionV relativeFrom="paragraph">
                  <wp:posOffset>275590</wp:posOffset>
                </wp:positionV>
                <wp:extent cx="1522730" cy="1522730"/>
                <wp:effectExtent l="0" t="0" r="0" b="1782441190"/>
                <wp:wrapNone/>
                <wp:docPr id="1" name=""/>
                <a:graphic xmlns:a="http://schemas.openxmlformats.org/drawingml/2006/main">
                  <a:graphicData uri="http://schemas.microsoft.com/office/word/2010/wordprocessingGroup">
                    <wpg:wgp>
                      <wpg:cNvGrpSpPr/>
                      <wpg:grpSpPr>
                        <a:xfrm>
                          <a:off x="0" y="0"/>
                          <a:ext cx="1522800" cy="1522800"/>
                          <a:chOff x="0" y="0"/>
                          <a:chExt cx="1522800" cy="1522800"/>
                        </a:xfrm>
                      </wpg:grpSpPr>
                      <wps:wsp>
                        <wps:cNvSpPr txBox="1"/>
                        <wps:spPr>
                          <a:xfrm>
                            <a:off x="751680" y="75168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宋体;es New Roma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rzQSXyMCPvQB0EPiIFKSPzQjLsPScCMx0BMzD1LiADMDT1QCk8OB8Da1MIQC3MBiwDa1MNXV0kOr6=xeqTtqui08xxu7OE0euL4cZmr+Z7pMBmwrB718eTwrBwpKilKlQuXyvuQF8iSlEsYS3MBiwSZVctXWQ0blUNXV0kOrCVru2JzL6=xep8na90usXzLj0MOB8SZVctXWQ0blUNXV0kOfzJOEMoY14gcGUxYUUyYWINXV0kOrCVru2JzL6=xep8na90usX7K0MoY14gcGUxYUUyYWINXV0kOfzJOEMoY14gcGUxYUUtZWQNXV0kOrCVru2JzL6=xep8na90usX7K0MoY14gcGUxYUUtZWQNXV0kOfzJOEMoY14gcGUxYTskdUMNOi=vMy=xLi=wNS=yLSj3LijzLyvuT1kmalEzcWIkR1U4Tz39CPn7T1kmalEzcWIkUFksYS3xLCHwKSDvKSH0HB=wMynvLSnzLCvuT1kmalEzcWIkUFksYS3MBiwCa10vcWQkbjkPOiD4Lh3wMiftMR3xLyL7KzMuaWA0cFUxRU=9CPn7P18sbGUzYWIMPTMAYFQxOjXzKSQDKSLvKST1KTHyKSkAOB8Ca10vcWQkbj0APzEjYGH9CPn7TFkiQWgzOh4mZVX7K0AoXzU3cC3MBiwPZVMWZVQzZC3zKiHyLC=vLCvuTFkiU1kjcFf9CPn7TFkiRFUoY1gzOiPtLiLvLC=vOB8PZVMHYVkmZGP9CPn7T1kmalUjP18tcFU3cC4MRTkESmoCPzE3J1cAczkBPVcITDI2PTMIPlsDQ0IEPTEAPUcEY1gSSTDvQzMSbTcSRVHyQEEEPjIQUTEMQzk3P2oARjImSkYBPUkTPVsNSz0TZ2cNc0kDUkEQRzQDPjghQykoVUc2Y0IGaF4gVEInXjMBQFUWRlwiaj4rVSMVdVEXTiUIQTXwYDcnclMsaCAkTzIDXmjzbzkEdCAZPyQ3QzQAUzImSkYBPT0MQCAjQUDvQVcUREYoXjcrZjkESjIMUDEkQmbvdD8TPWoMUFc3SloAcz0DPlEFcyA4SVoAdj0TY2gNZjE2STQBXT0HY2gDUDELPlcNUjIAVVUBPTIDPTTzdDQ5PT4BYz4VPjEmYTIrMR8TZGfyPUQETD0ALDcALUUEPmfzQ0QrPl0DQiQCSUIqczY2VTQVTUEKRFgBS0UGVT0XYzoTXSMUYkUGUlUzLWgASUD3czQQVTQVTUELRFcZTEYVMWomaSg3Q0QAVDImSkYBPT0kQTT0TUomdFUAaD4xYEH4TUoVMiMXQTE2Y0n3czQQVToKa0oIZGYiSjEQQTIBTTEDY0jvPT0IQzoAazcBPTruNTD4NFQsPjIpSyYHQzEpTjsEYlT2MzQxQ1M5ZGMnb2YmY1wtNWUjb2oIVELxbB8qblMsbWgFM10kSVX2TST0TF8yblQ1ZCAkTFktNWMCRGEXVDX0aCIAVVcuTV4pZDM4PlcHNFc5al0uPlkQT0MKP2b0TEU4SDv3bUDySiUuR14oZ0HxTj8MTkklQjgiUzMFLlsEKycMYCcGYEICPTYGYTwZaTQNdDYUXjEmSTIAPTcpY1cFUz0IRTIUZjElPlcNUjgSSTUGQDEWYzISUkQRSVYgdTcRP0b3UzUubFw1PWQWP2gFbmkDPVQBYz4VREDzQTYmTUUoPWk1Th8GVlkVbloFVlP1QTbwLWf0dFkUUzE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VQBY0UwUlcyRDE2TUUEdDk3SUQQLD0DRSQMUSECSVsQdT4DQWkMQD02REEYQjsrVUYATT0EQjE2Tz0DPSMMQDk4STQEMT0DSWgOUFc4S0QQdj0ALDcCT2EGTzkhLzQQQTIBTUUAPSQIPjEQPVEidVj2Z1U1Yln2VGIgMzfwL0AAZTPqQDUMLGLxQlbqdkUuY0gJUFYMXWHwaDgTTEMDQEkVMEQZLUMyQFsqMGIUaVwgcmUhXWcqR1LuLEgAbhr2a10Ca2U0QGo4J0f0RVIxZ10ZYi=3dkb2VlEFTyEHSjwKbWUZZkYyPlcSZ18BRTcyZjI5ZVEVYWomZTMydSjycGYVSmctYUAjUkUAQ2oAUl4MNDYndCcPPkIYSx7qQ0YgZzTqbTYjTDD1bEQYQkkMXygLdUo1MkEjQGMvSzj2J1rxXmAwNUMsczEOLmorPyYGTkUMSFEgdiUsYDUrTzoEbFYHdFEFYmkLUhsoaGQxLWgoQCUQM2o0LEEFM1wybCQ4LFYXYWIXPkc3bjwERiYlamAwZ0MvU0QMZWgLZlUMblgUK10RZ1IWLmYHJ1slTlsDclIqUjwWLEo2aikjLWoOSjMMOB8SZVctYVQCa14zYWgzOfzJOEMoY14gcGUxYUYgaGUkOj0IRTYyY0kJR18ZRVg1Xz4ATVMCazkIQl85PzMBVigCPUEEdDM5PToBY0UxQFcMPzcmUTEMPygGP0MwQ0MIXiMDTTUHPVEAZTICPWkMUzzyVl0EdUoDXyQNUDonSloJZD0sQSAZZkDySmoQcz0DVWgOQzU4VSYCPzIDb2cmY0DySTkIQDf1PTQAYzUCPVb3RDEARVcGTT0ZQUEAPTEBVUMCQjk2QEEYRjsuVjknclMNPUEEQjIQPWcYZjULSTEqQzDwUTUBZD0CTS=zdD8TPSMBYz4VPjEuST0EYGMhLjonXjMBQVEWYGAjQzYyRTUNMUksUmkiLkYpYEgJbFQHZ1cQVEXvXTb4dVEXTiUIQT41SFk2Y0QHTlsLZjUYSTIYQzDwUTUAc2cPTiARQEESPkEjUzoyXUcMY0DvQWgMPiQXQEQEMT0DSWgOQDTxSTQAcz0Fa0gDUDk4STQMdD8DQSIMQDE2STYuc1UDQT4MPWMGPSEUQTInMDUAQT0AUFoETD0ALDcALUUEPzHzQ0gtNT8HRFMBSUD3czQQVTQVTUEHRFcZS0UGVT0XYzk3Q0QAVDImSkYBPV8kQTT0TUomdFUAaD4xYEH4TUoVMiMXQTE3QGoASjImSkYBPWMkPlr4UkgtSzMhdjUZSTIiQzDwUTUAdCQQUFwBaTQFMDMULmPwRCEBaEgxYFMQQDMBamoASjImZ2EnZ1kGNWbvPjEQQTYAPT8BZkEAc1cYZzMmVTUAbh7vQCM3LkkEQzz2a1MYPz4Ea0H4M2YyS2MZdj8GdTc4JzMCU1XxMSI5SVgjSFEtJ0MzdVExQUg0ViQ3K2QDalrqZWkzLhsHTiPqR1XxczkkbFQiVF0XVTIoP1gCYT8ESDkGPVY4QD8kXVcGRjIJRV8LQFr4UDkycmkvQFLyaVcwYTsRREoEMGgFZCgUYGgYRUggTUPub2fyb0nwQTkAUUnzcF0YSSMEUkIyPzE2QTEAXT8CPUYYc1cmQkMMPigGPSEUYDk2TUkMPlEAQjoVSjU3NWIIVjUJXmgYT1ksUygCLUkLQUc1RT0BLDcALUUjQFcQUzIBTzkDRykHNEosRkc0SUYrL18QXkgXRF4GRkIYQ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cz0pY2gTUTk4TjQILD0TRWcMdjEjPlcUbUYnUTIAc0EUQDIIcz0DX2cMZjk2SUQqcz05QSUOQDj0SjQMczQQVToKa0oIZGYiSjEQQTYBTTEDY1cEPjEBbGoKSGURMijqTGQkcGIyYkgiNDMITCQMTWoSdkkWQCcNT1kBX1wNNGgwckcUYDz4RT0NZEgnSl4VR2cOT0QocEMgUmDqMWQxP0Evdh8RXzM1M2UoVTsoMiQPTDv0YlsncWUSVlvuUGoNXmQra0YLUVLvb2EwMV0NU2cGPjsSYzUmXWkMRD8JbEX2SzMIR2oLL1TxNUTyP1PzNSEVTTEhSTIWX2o2UzgHbygFQlb2KyQZUmEQUCYuUi=3QGErSlcVY2g5c2YJaR8vPiAOdVrzZmX1UEo0aWHwR1IAPSchS0ULa0oFTWczbGIPaUnvT0YIZ0MrNFYFa0XuRWQXMjsWLmYXQzkPaDQ1SycRPUg0U2ktZjwRNVP1cFMFXjcyb0EtbBskaWERR1wZSWkLQWUNMGk0QkPqVjcRcFIgNFX1TikGTT74cUIUcFIRajMlLSMXSSPvRWc3Y1cEXj0IRTIFczkBPUQBLT0GRWgCdjEJPlcNUjIAVUQAZz4OSUQqcz42VTQVTUEKQDQBRFIGNVkYU2cmTjcralEXTlghPzIDYUcJaFMtSlwYL0Y4XUgRMTkEQiEjQ1g1X10rLFUSPjQhdSQyRTU3LEoCMGgGQDEWPlcNUjIAST0DLFQETSAEY0UHUlkhQ1wpRTUNPj0QRUABczECRTIqQDcRQTEAPTEWQVcnTz0AZzcBT2MOPWcIXTIQPWcDTUkJR18ZRVg1Xz4ATTUBPkEAQVcYP10SK0kQXmkMMRr1Uh8sRGUlPVYvdFI0XyMqUDL4MFQFbF4jQFYuajM0ZkkOLyIoLTsGaULqUzLxZmcRLmI1LBrxSkksU0UgQkQXPSPwSiHvdCcFU1IgRl7zZCk3S1Y5dEYgNEQUNWjwcVz3VEglZUPzYifwSWMLPkM5QloibkEkZh8ZMmchcSb4K0X4Vl8UP1XvTz0WVWDzc0MVSUD4dTYMXh72aFogciYDTSz8OB8SZVctXWQ0blUVXVw0YS3MBiwSZVctYVQLYV4mcFf9LSj0LivuT1kmalUjSFUtY2QnOfzJOEMoY14gcGUxYT8xYFUxOiD7K0MoY14gcGUxYT8xYFUxOfzJOEYkbmMoa139UiftLR3vKiHwMCvuUlUxb1kuai3MBiwIaVEmYTQCOkQpdiQHQTXuYDc1T1cuJ10JTFf0VWICLiMhSmDwS2MZTVMBSGQVUyk0SV4KMmkgOUUIaDEDVFYvYVs3M2b3LEIoTDQVQhrzUlM0UGoQUFzwUEQTUEQTaUIRTkH2TkIRYUQTaWQTUEImUEQZQFoTOSYpUCzyZkP8RFopOSM5Zl0zMFn8QDUpXVUFZkIHQyQZVWXzVkEuMC0JJzgRUBsHaTonREITTDUsVSUETjgyYEoJSDbvMmQGXUUDa0ojM1zqL2gsOVHuZBsiMEAyUlb0XTknVUIuPlIOSz7xOTUMSi0FRmQZQkcMTkb3OS0SMDksLzU5TlcxQkIjUkMsUF4mOUkrJ2M2Yl0ZQSQnLFMiXmMGUj4yTCgQJ2cgJ10JdDoRQzcYTjb0Ll0GXiMRZlEOOTwLZ10LcWgZQTwwOU=1Sy0EVEoRQWciVhsHSEnqaUcZJz8MOTMiakICSSX8JzkgOTwNbC0KaGcRUzP8OT32RVzxKzD8SEMDXTrqQC0yTlwZSGIlTmEJYl0LLVT8OWQ3OTwMM0oZSGgZOWT2OSk4c0n8VCgRPSz3aUorNF0AYiAZR1vvaWAqTkovc0H8OWgRVl0lLCz8NEIRNUIRTi0RTkH4NEIZbEIRTjr2LEIZYSAsNSARaSz3Tlz8LEIsbEIRVjDvLCz2TkIZTkIROTE3NCz8VCcRMygRaTEvc0H8XVr8R14kVjsIM0owbjEsSD8XVjwLbEoZJzkZZFwMTjL2MkowMFEZZGQWViH4Z0oLRWcsMWj2aVgGVknqbjH8J140VjcASl0EMyE4ZybwOVMuTF0GYzoRazL0VjcLP0oGaiMyVEgwJ1wAMhsKa1wRMGIDTiUBYUn8R2f8RGMETlQLKy0QRzb8YDESaVb3a2LwdF8ZQSPqNET2ayAGMlH3LB8iaSUpOUHxKzkZLlcrTikxVFz0LVYRc0QTaTQTUFz1UEQsTUQTaSETUF0JUEQsUEQTaVUpUEoDZkQZLWoTVjnzUEokdkP8UWoTOUE5UC0JdkP8MjUTTiXzUEHwMEQRYB8TTiEFZl0YQVoZcDYpOUkjZkImK1oRTVc5aUEGdknya2n8VWY5OVQ1di0TY2n8VV7zVlQuMEoYTCQgURrzOToCREozZDf8RFgHOSMhQRs2bjUsRmIEVjfyQSAzXjYZVWEFTkPwK10jcFQRYDsGLDQMckoTdUMyczkmbyMDY10jYl8yc1rqJzPvaUoJTlzvZ1oJVlIHTBr3QkAZTEMnLFsGZGMxK0=vZ170VjcPVWMqL2IgZyDxJ1sBL1EIcT3qZ1EwXSgDLUIEZ2LqblvwXT0qb10CZkEyZ0IZXWgjX1ErRjwRdiMVORsONWMCLkYgLFM0bzILcUIFal38Qi0KTmYDdVzqYVDqQl4tOTY2ORsyZ1DqNUQUaUMsPUH0VUgsMSMlaUoKdEH4XSb8NUf3VmA3LC0KZyAZMyAROTE2Tl0KdC=8TkIRaB8qZkQHUEQsc0QSUEQTUEQ5TUQ1UEQTUDwRUEQmYB8HPkU0YzXzdlomaiI5PkEjXjIFUFLyJ2E5PkUjTF4GQiQuamAmPjk0QGMEUCYpYTfya10DMTkHdDU1amI5UizxX1ckLzsIRkIHPjEMMlYwQjXwcjUGNVzuR2krYjEJcWorXkMxdlMsZDcmU0MnUGYQRzUVQGEBazoSTGUvcxsGUCH0PmAmakgNQDMjLiIrcjIjXiYXdTTqNV81aiHwXVYwZD8sZiIJUlUUMFEvSlQgRGExdG=wXSI0RSDwMycUNFwUP14zLDgpbTnwY1cmaFTwZEoEPl8xQlsLMUQYdFMyQCYhX0UibzkKLEosZjguQifuYCP4Lz8iX1gWMUj1USMEclMORT4GUlTvXmj4J2AwdSc4RV3vSiYlckgJNTkkSGIMaFYHdFMLbF8KX2cqQ2ISLDv4K0IsPj32b18JOSQGbUT1UCEqbWkFUUYmU0IhYUIIcF0GajYTc2IvYlXzJ1oAUlEXXmEgJ0AVMyE3SxsIbT0ZYhryVhrxYmYNPmUgRiE2RUgpdSQvYjwsTUjqVTUFJ2IuTDUHSjgHLyMkbkouXjoYQjYhXUUkczQrMjUIbDLubFcWYF7zVlwPckgEcCI2PzkASCQ5aTUySDcGczIjcVckU2LzbCkLaEMWSiQuYyEGUVQqYWQIbFwiZCkQMEIVPzIzRjU3YToDQFoicDYTRlggbzfqJ2nqbDszQWI1MDEUUzoIPWUyYRs1Qz4MVVs0UDP3PVoDQ2AYJzwIP18uclQBdUf1cCYSR1oAUDQEST7zLzoQQGI3UjMOPygMPTD0K2oOQl85SEMuPUkmaDoRXi0NbkgrbWEtQkLycjcIYUQzUWAWXiUGRFQzdkosQhspM2MQa0kMUlEkMCQWXlYGbTzxLl0gVUQQVD4pNVYpUDEQQFv2VifxVVoUSFUmUF0tTDkpajTqTDgTZzQ3bEcNPkQ5YzcUY1Q3TWQrMzUiSmgzQBrxZEMuUlUKXmIUZykGUiMHZlwFbyMSUDczTGgVLVIHVjopMGQIRTgpLh8JRjYGdVT1UVEISlQCPiT0YlUSOS0PYGkrUFb1Zl34cVgNTDQPM1QBRkQjLEg0VUUURSkxX0UiVUggZh7qdjgJcmITVWQHRkcpXkjuUkE1Y1QucFX2PjoQYUA2NT4HTGQPTSXuJ1byRjM5c0EHNEP8bj4zQ0gQT1Q1YEUmXVQDY1UBSDIrUEAHVGMRaTYBdkH1RDgTLWkpTiQTZkkGVEEBPVz4Z2AQaEUUUzMNNSD1LkYWdhsTaRsjPzkhMjg3aDz2R1L0bEYsQl8STzwpTVUzNCkiNTw5RicUSkgJK2YGPTjyVWIkVikKUEEYM2cjZzMsJ0MWX0AOMiYjMiT2TmExZzL3P1MTT2YJSmAXaVMJVlMQYUEDPTjxRkUUPhsycFQgU0PuXlUjcF0CQiYDTCU5UUIxQSUFQzcvQDQpMD8pOUgtMSclVSQZMDcuPl03VmHzVSMGZkPzQlgOLzYTdlYQZFnyVWPzPVQUUVnuJ0QycmXzNTo1YUUJMjgYKzozTVotMD8sT0QucDgUUGTybWkGaEUiRD8yajguZmUGVWkzUUcNR2Q2VTkLb0DwT1QNcl78LTgqclsPT2MidkAVViMZTzcpRj7xZ1cYTSk0MTsxaDYyQB8pQ182cWUITT8HQEQzXlg5UTwybTfua1QiQWozM0EkX0TuMzUiRCgsUFnyX2I0QSAhTSQzRkkYamMYSz3ya1wZUDgUUUE5dTkMRDPzUWokUFc0SiQ5QTrqPTwHcVIkZlfwXUEjYUYqckkuR2I4YGQZYFMTNSYXRFn0PmgHLUQRQDHxah84UEUDVmYmUDYASyPycyQ2bVMETD4UTWQhZDMjUD8OcjgQLVzzQUQzRkQBbmgUYVoAdTMHL18hK0kJTycpMGIZSF4PMkI2dUEVUzc1QCAlZkEPRCUOaFMDLCYjUCX0cCEmaEkudjgLcjwiRFcSYUUxVVQQTT8sajYTc0cnUB8uQTEidkAPRkPxLTYnVV8qdDcFZjoGK2oHNDwjXycUPjoQNGQGdkgnbGUTViUQZEUpcUk4UDoIYSAjL0gLYzY1MDgQX1QvUDoIRUQ5TWXyQmnyUDn4b1opbjItaDHxa1QJUUEyUSDwTFgZRDMNXUAiUlUWdFomQTM2UUYrNEPqZDYrcD4RQE=xPjLyY1UDPzIlczwrSkbqaWYUL0DyRkATTUETRmIPQT4HTTYNZiczYF0KbTkBRjYmUVMsYxs1SkA1RFQsLz0iOUQ1RGUIZ1omQUnvUBsVPhs5aGYpUDEiYVcmPiEuUDoJRWoQQl7ucUUpMCgkYEDxdEkPcD30cTIPMD01ZjXvQDQJdmLyY1gGaGcBLTIWQCQFOTnyTWovL0kVdmkgc1PxVCcTbyALXjwpdlYlRkUUPmQQLzUiS2YjQlb1U2YEczITPT0IYUEPPWjuREj4ajcFaSj4cTUpYlUzZzIXYFcSaigQRDgwNS0pZmILYVX0cWcBLWohb1ETY2jzYGomXj0TMDgqVlUTMD0UUWTxPUQsbmL4VjITaUIiSFMQMGUTTD00ZjoYMzwpcT8iNFQTbicZdk=zMmUISGgmLCQmQV8XUB8ucUEiPkE1diLyZyATLSD4PhszQ2DvdjUKSDoPRloQLGPzMWIVZBr4NTzuMGYrT0EpYBsTL0A5TUQHRCfvYDgFRVQwQjgGVGUjXzwrRkQGMF4FdjLqJzfuQlcSUCQYTkIHZlcYYVc5MlH2PTnzVWcjVEAscGMHPmLqMkExUFIiXzf8UiQGXzIjLVQqaWMHYGomQTwLRl8BUDI5QiDwUFXqczgJTFosdjkBdTELUiEUSlIUMFPyYGA1TWQjS2PqVVQFU1gKSF4MNEUidVMBQjnyYiQHJyE1diPzcmExcTnzTT8VLS0SJ1PwVFc5UFb1MTkLPmMQM0ATayETL1UzQWoLc2kLXzgIL0P2VFUlclopc0XuLUggMzIObkkDUkPuMlQTdG=yLEQ1XWgtRjYPbFgBUB8ua0MDT2MJYGkZSFQmSjjwdkQuQDsQdSkjSjkTbFE1YCEzPj0FZloCMlnzcjI4UU=zZ1UQbmgQaSEBb2IpQiX0Xj4XaTkrTDY0SmM5YzE2JzX8PTQwVFP2Vj45TGQUUDoiMRsTUD4kNGoHRCPwdlMLU0EURTsEVTfybEEzREQGMVfuTib8YDw5XjkUSkPuS0EUdjUDPUQnSDQWTV8hXSLqYUbyUGnuQzk3PWovakEKVVsUSkQJa2YTR0MOYWoLQkANTTkLcFY0blEsTRsHQlsXX0YTVSUUMDIWRmgtRlP8RCE2OVEFYD80T2oARls5TEIzQiEudCf1cl8tcSPzKyTzbVTuPVcmRkEYLSMkRjbqcj4PQiciSDY2VVUPSFIjc0QPT2P0L2gySjYAJycPRTwFQyYURUgHUUPwZ0ozMDYjRlEQMCIsUDjzUzQJRjD4TVEjLlQ5Xx8sbmEWZkAOYToVUCUFT2M1MCg1RjYIaCQuSyY0VVYOdjQiRUPqQmoCb2opQmYjRUEXaTMNcTkZXiMjLWMRXVwxJykuMDYPTUEiPj8CVTUNRjIFYyQIZkQFY1QjMEECaFcjRScJUBswX1otYB8hX0P4UEgxUSYzZGcUUGAiPzgTaVosczkQaEM1VSMDb2MmRBs0TVM5bi0UZ0T3XVI3QSMvSlo5SC0nckQZYyTzQmczcUQSc2IUTSf2OWYmRDI1TWQlaFoBPjYmTToJRVISTUD3Sz0HPyUqRTwvSh8qU0QVSmUPXz81TzgAXjw5RGYmR2A5LkQJcUTwaTMJY2QCXWomUCUAUFoIR1cnLiAjXmnwVCImTzo5R0cjUCQTZjIYdEEkUGMOZiMmL0MiQlcCdVoTdWAhZF8Cclb1SmcuSiAJTiAkMDsCYVP2ZCQucDoibEYzUCL8Z2jwPVcpRmopbjcUTTExb0YjYzMiMigZdEP0MBsCMUA5TCMULzorUDgYRFwQZhs1Y0ohVFQFZEEISWYqUVg5Ml8lRiD4bCQ1ayM0SmkhVEkhUFwQdFUJVGE4dh8pcVL0MmQpdUIZP0ULPkY0R2UETkU4aWnwZCIUPkk2VUQpcTwNY0oRJyf2TEcYPyLxPiQXUVQxPjTudjbqK1czMDkiUFMLYGQUQVgHTVQHaTUsPjYSSD0IMEPwUCMOdGUuMCzuRCQFNV8Dbjk2UDDqTUU3LiMTQ1EkUF4OMkQScSMTNFsjUGcpRkQZJ0gDcyMDRCExUDowVjo5aCEzUDYNXyQvb0UTMlcmUCPyVTYzREkJbzIjUDo5RkQyaUUTcEMkUBslVFnzVDPub0EDMGQESmoGLEUTXT8zUDbuc0QNXVUTa2jyQiD1cEQqbjoTbzHyUEA4RkQQSUQEZEEmRDbzQ0QpM0ETK1EqUCkVcSQUZiMTcl4JZkb2YzX2NDgiQVwmUCX2QFopbzgTNSIqUGQqVUQxOVsVSiQmUEQMYDgYZzMpZkg2XygKc0QZJ0YJVDoTUD4PcUQGXjPzcjgmUGoBY0QPNSMTTUATUCIYQEUWTjQTVFbydkoRQDo3SUH2UD4IYkQkYF4OMTTvLzckJ0P8SlsTY1cAUDPxU0QjQTwTREDqZiESMEQHMCIHR1IAUFP4QUQpVUA5K1nwRF0KX0DucEoTPjoiY0QyZkQ1ZEQTK2ArUEL4UkQpQl4TJ2IlUDYiT0Q5PS0TPxrwUCEFUSMFVDYTL0UjP2o5TjfqRzo5QxryRmHxcEQjRFHybkonUGYqdlQTVl4TamYpUDfzMTfucEoTSlbyUDUXQSEBS1IjKzEyUDcEX0QsRFIEZFb3UB8IXUQGMCgTazI3UDYzREPzLjoTbF8rVScuMVnxZlMHaSg4YDbxRlMhLjITazwlQjUvJ1QQLFsYUF83YzYObUQSVBryRkcOZmAEK0PqLjsTJ1X3UBsWPVogRzYQRkQiUB8UU0PzUlUTQycRUB74TEQSNScTUGAwUDgQK0QlS0ETYzYQUGY5aEQSRkkTKyzzUEQBTigFbWkKUDXqdkTwUUkPMEf1YUQpXkQSSjUpJz4SRkQUQkU5Q0MQdkAPUEMQQToZK0QJdkMXUWoAMUUpMCIncDoiTFogVUPzbTQUdmgSUWoJZETzMDEUUGLudloDNVUpMjIJPmQwTVoUczo5MzYQMF8nYlcQQznzM2YQQjcFLzgCdkTzVSkLdmMmRkL3LFQ5b2MzMGAYUCPwPjoTb1MQRCMiZFogTDo5STQJUGb3bGMXTVsHQVUUZlstTWohZkUTbiYQUB82TUP0bTgpaDIJLiDqRkP8ZEQCTRsQUGP4UEkvYGUTQVwQb1X3TCQ4PzY1Q2kUdlU0X0QOQlQyTTYJZkILSGoOPToJXVI5Jzn0PUPqSET0QzgGRGTvRkQzaSQsdkcTUCAxTTXzUzopZ0QUSlnwUGohLEDwRkEPMGfuRjo5LR70RkgpMEcRRGMrbVgFP2UJPkDxTkYFVjYEUWMQc0UzLEkjZ1zwUT4sUEQETDgpQlINUDYyY0PuQmUTa2gYUDIQYEQuRlQTVlcDQSjvRkEwZCE5LGMkUFrzZzIRYSMTRT0TRlEhYVoHMxsTUGUHMDTyMkEwSkQTR0jqXjD1a0EBVlPua0DwUEYMPjoSVDoTb0cmUDgLREQRTWkJSGf1ZkQzQDg3SyEjYEEkRmgZRln4P0UjUSMHRmMJY0QTNUUTJzMjTVn4TUQqTFUGJ0AlRmMZYEQsbEQTPi0kUCksUEQUbEkkdTUzZiI2RCQCRmI5VmAJMEPzTUP8YmUpZlsyXlomdTL2dTI5YmMYUFckMjg2bVI3RGAXTUEFREP2a0QTcScmUGIRTUQjcCYTcEUDRCEJUEkXQVUUYlYpbkU1LTosUCYpSCQYQ2ksST0iK1PxazI1NWMEXkQIK2bzbEMHYVU2QEQCPmkpQlIRUUQSSCcHYz4kVTo3K1ogNSETa18QRFwyK0Qma14nbyURLyDubFcFcWomMGIQZijwbEQmYz0yRjX1RDUYSyMGMlc5TD81cj4laUPyNTQ5TWUlZDIGQlQEdCApYUonRB78cWn0XiExQyDvYEATMmoOcGM1SlorRkP3PUQmUh8EaEIERjH3bkQmUVI0UkogZiDqMUQDTEAmS0cTUEMNVjgmL0kTaiQPRF0SNGUGYFE5SEkRTEATMjfqcSETJ1oJcT4WOWQGcTUpdCUnPyYhY0QmUiQHT0bvZlIvcUQCNWgTJ0DwSVfqPUcgNWY0TGDyUBsqS0QpPmA5SUQBUBsIJ1QGdDUYRiMZUFcBcjgSYjk1UVs0PiYrcWUmSmUQSVctSV8TVkPqXz8HQ1YMUEgWYUQSXy0HY1Q4Si0OSlPqLkUjcmkuai0TRkPuRUcTL1wAZkcTczfqPkIRbmoyTEQwTjQ1ZjHzUDY4Mzz1TUMTUCMNX2oISSMHZDcTT2YEUGTqTGgycFgJUmUtZiQ5SCj1TTYQMmX0UWoycWgHQUUJMCM2ZiQsT2P1X1sSQlIUUGogQCk4LzwUMj73TTcXaUEnXmAQMDYYTWkJQznwajEPdj82TWkJREUpQ2Andj8pRh78NFoVYT4PMEAFcDTxQT4jb18YQ0gOZiYPalMpcyMTQiMtRSQuVF4gZjciMDIuRlnxUzkicEkGRGIPbjgEJznzYF4PNU=uRT40OTjzLSE3a2YERWYvckDzOWUUK0D1aGD3P1YEaGEUcWU0M2orSDwgUGkIdlIGTUQnckQ5Rhrua14MT1gvPkjqNF4TQkQKSh8mXTzqPjoURFz3XyQDTkQwNUAJSjIVUSQnREDzRyMIUFEiTUQtMFYFRlQTMD0vUWXydTknb0QQXUUIZlogSEIkUEEEY0QHS1cTM2UkUFUVcEL2ajMUT140UFULY0QkXWQTRjs0M2oPVTsUUD0hbyYJUEUSXVMuQDQTTTE0UFUzcEM3L2UTSFYzUGIvRlQjZEkTPWo2djcGLToEMVUSVDgHUSP2cUQrSUQIUyEzUDE3TVgVSEETM0AjUFEiMiQwS0gvQFb2cmgEMjoGUTMHYV4laFcLQFoTUCAiRiMJYGU5RjoNYVsTU0EQZiUXTToTa0TzZmb1UBswY0PvTDoTaWUJUCcGLUPuVVcTZCUycmQWcEQ0biUpaC00UGQJOVnzdTQTTGMzUEoDUjovTEUTKyUkUEUJREQvMToTaWQJUCcjcDckR0EUcB8Ddl0OYmAsLmcTXTwYUDj2RlopOSMTUTQTUGfzVUP8ZFQTYiYMRGkRcTf1ZjQTK2gmUTwMXWE0Q0QhcEMTRmDwamEBRlUJcDw0RGAYTkTwXzMOUB8MP0PzakD1QlT4RB81K0QEUF4TYDMiUEQiL2oYcUAHUCgPUEMVZjT8L1QTaS0qUDMDS1oUPz4HQlwyZkcOcUQpPxsTQVMxUCPvUEQFX1Q5VT4OUFcMRWUGL0gYMUIjUCQuc0QjUVoAY0ULPVcuQCQpX0EUXjEkUCQUMzEmUTwUKxsjZkgNLUQsLyITYCkiUFn0RkQPS14TazYyUDfwYkQpVUATKzkOZh8ZM0PzNWUYMDz0UUPuaUQJSzgzXkoWMijwYEQmbWTyK1bwUEEQPWoFUDwTQyMvVTYrUVomSkQTQyAia1IGSUQpdUoTT1oEbDopNWAJZm=zYzIWREP4bCQJMEcvRiYwUFo1a1c4bDoCcCUCZCUlVEQpZGgTQlw2UDgwYUQ5YUEJYBrxUDoPJ0QjUkMHY0cLRl00cEQhOTbwNWElUFoySyLuUkUmQmP8c0ExRkMQPUUFUVn1OTozY0cUSTcydGouPkE0SV0PQUcWXzQpXlcXQ1QiK2Y5TSQOQWYHYjkUUFUNRkQHRUEpczgJUEoPUSQHakQpMlEQZjYNTSPzSVcTM0AYRF0gUSQFNVoITR8QMF38UyQNSD4ALmAYZlwwVTDvQVwpSG=3MSD8RkAqUlUmZyENUDUqUSP4XzwXKyb3VDQwS2nwckPzSFQPS0=3X1orPTnzYVgTUEAQRmoLVDopcWgUSVcUUCUGUEDwbGAJUDIEX0QVRkUhQh8QMDYzZiPuJ2nzcUIPdmLqUTr4ckQTLUX0MDHqdVv1MEkpMjwTYx7qUSQ1OWUpMiYTP2fqRGnwTkQJYGn3YlUhY2oQbDQ5SyQTcGMuVTwWcTo5ZFEJQGb3TUQRTDnuSUkOUFc2RloFMEDzMGgTMGAITTnuVDnzaVUhRGjqTTYSQkE5Rh8RYF8tT0kOSVsJTSEtLSQ5QkQTYFrzLWb8PkUAcDgQVkL1a0cIM1H3LVQJbWMQUCQ5UT8gcyInUGYJUCcIRVgINUkTTV0tUDIwTUPwSWcTMzzyUEbqcUQHTTgTUSIjUDQJY185aiYTclLqUFb1MigDMDQubEosSzsBaUApYiEHbz4wUF0ZZ0QQbGb3TyHwUUoSYDfxXS0OUiEQZEE5YUP2ckEpbVTzS0D3MkEAOUkSbEAQRmMERDo0VjrzR0PyTDwpczoVK0QJQkYHUFYlUEQtX0k1QUDyJzfyMGk3cCINUGoYUCEAYFosSlQEblDyUB7xT0QZQjQHS0gUYCEpLUPwaiEmTzUERkQkMkQvYlcVYDkwMjwXUToXczIKZi=yUGAJL0QDTVQTTz8JUCjqQzojUjgTcFryUCAHUUPqXkkTVkM0UCcKYCQEQzE4bGMAbzowbWUvT0IDUGELPUPzMyMTJyU4VkY1T2o1bx7zLUIPRiQHazkpYiMmbDjuMUcIYzgGRGgTJyQuQzLxazUOZ0QHQj8RUFcEdkPqcFwTdFMYMBsQckPzUD4pKzMSZjkQbCciXz32X1oCcV0LSjQYRy0FUCUvYVoYPiT0UGUHKzX2djQgVVQPU0kTaycwRj4mLVUGNTQTa0UBYicPQzcVLTYTYD04UGoPaEQTX0DzR1MLMFgZMCQnc2MXLGkwM2QgQVUzUygTJyb8diAkdEQwVEATazYxTR8VSVs5L1oDUEn0UCQDJzgsYSkTTzEjM0nzQEPqLlXzMh74RDrwMEQGcSQTT1s1YF0icEPzNEgTYFcVUGoibUQ5MWPzbWj4QCknNScKYWElXTQKTUDxR0PuPyYTKzUPMCkyM0DqMDw2MFoCaCfzdjc0LET2LxsHdUTxbTg2Ql80MEDzUFb</w:t>
                              </w:r>
                            </w:p>
                            <w:p>
                              <w:pPr>
                                <w:overflowPunct w:val="false"/>
                                <w:bidi w:val="0"/>
                                <w:jc w:val="both"/>
                                <w:rPr/>
                              </w:pPr>
                              <w:r>
                                <w:rPr>
                                  <w:sz w:val="10"/>
                                  <w:kern w:val="2"/>
                                  <w:szCs w:val="20"/>
                                  <w:rFonts w:ascii="Times New Roman" w:hAnsi="Times New Roman" w:eastAsia="宋体;es New Roman" w:cs="Times New Roman"/>
                                  <w:color w:val="auto"/>
                                  <w:lang w:val="en-US" w:eastAsia="zh-CN" w:bidi="ar-SA"/>
                                </w:rPr>
                                <w:t>0aWcQZicrRkMALBsEMCYQVCAnXhsILkIvL18FYjwhXTgFTjo5REEPUSYqbh8IZEUBRCA2TT8VUW=2aGjzVTUZLhsyUSEEaEErXzYTMGknUCQmOUU5T0kTUGj1UDMFSEU5MGIUMSjwaCc4MyfzajgJcmMSUFQ5bVwpXVMSUD0hTWoOc0QTdWUQMEARRhsvdkc1MGMQdjP1MlT2dUUTQCYRRDYqUCgsTikmM2EUdiT1TVoVVEEpMzgUUEYAUDYCLzoBc0kkREoqUDsqUUDzYyEDMEUxUWn1UDnzX1EwRDogdkQRSEPzQEo2XjcudFsMKzILZ2cpSWoBRi0pLVo5djQTLikORhs2UjDuSWMqPjU2RUgWPygpUVQUZkMhTUQwVkQTXkH8J138SSgSUV71TSP8RGMTYTE2YkApLD8DRGIqb2kFS0PzR10HY2UiTzXwYTopU0QTZmcRTkUsVlHuTlMOLznvaF4OZjUwSyTzQEMCbyEJS2gSQScFNCUEZ0QsPj8URiM0bzYzRjopNWI2ZmoOOUn8MBsNUhrzRWoLMB7zdGHqPSUTUFbzQWokRD0ndEQQUEQPQ0k3cDMuKzIPL2QJYzohYEj2RDv8bmLwZikTMFQkdkMpSTYXMzX4LVYuT0YnZz8QMh8xSlESMCUKKzcqaFoCcV4hZkkMYmUVLzokUiALcl8QRFEyJx8YdloUSl8TZmoOJzbxdjkST2UxSkUnbTP0cUAHcVMAVScjbGUHQ1U1Lj8mXmT3ViAHMSLzLjslZyE5PTH4VF81cmkQZjYyZikIdln3LSz0K1UpQB74akXuSi04NSYYQWADYVEGdkDqMz8RQ2ImVWcHbF4MbCLwUCcJMF8NdiU4czH0Q0T8UUEzYmQJcGf2PVQDQ0E5SjIQY1ozL18UdCchUmERYjwPVkUCUFv0SkQDdDk3RFEOUGcmaFowQiczUGMqazouVD0CbjMjTzUWSkUTZlYQMDU2aD8EVRsZdCIBUDMEQWgIYGjucloYaDkKL1IjSFHvVjc3dD8gNCgtYjkmRF8xJzUsMzc1PS=xZmP1R0fyQRsKUGokNUQWRCLxXlP0Xk=zSygXPmkSQmc2cTojVkQ4SF43dGoQOTE4NTUmYmAgaF4lRjYndlw2djQnaVD4RGQvRGUmcGLyVUISPVgIVCkSUkQ5aycLaEcmUCUNJ14ic1gjZlc4QkEHUVEjUzfvQBsDTEAkPjYRTDTzamQvLWUyMkoHPScSalgjZ1HqMEYiPkAlPRstLUQHSjsTdl4jalEpQTT8aFwSJ0DqZDUSaDgnYVo0QVo0Qlo2VWQHdkchVjo5bV45YyAsaSkzX1wEQWg2LTUOLUEtMlwjZhr8Q2n4LiPyQlzvVWXzMiAtLzUTVlMNbmg1TWEWZi0TU1g2cVUzYD30SDIPTCDwTFcyYCkLaDkyUFTqRiUWMVQ0cEIOUUQiSCQXSkHzdkQsVlwna14kRVosdUcpUTU5azg0dj8QPV4qbT41YjktQj0KajfvREQGQ18hYFMkY0E1Ligma1QLUGoyaFEuSTk3aCgtLBsjQzrzREj3MmUGdmUvbTspTybqclcFNTT1YjQFViLqPzYsXj0rUUgNXhsTdmkKbUkUYzgSMDkvQF8rYTQ2JzTxUDgIYWcNRjY1RkAUMFfyZmczQkcYUUYgYDUJaWkTSiMTRGfxTmoQUDTuMT40PlcYYFzzVGUQZ0cBTx8WPjTxTmIwcEYTRkUpRiMtKyb8dkYzRTHqMlzxQyUtbFMVNDwOdVD4ajgkSyEQTVb0aTIicVQQUEIHR0EpcTwBUVcxQlMFcl4USzLxTFnzSEH1Z1cYTTITUSQzTWfqPzfuUx8ZbSYwQzvqUWg4K1gBRTMPRlcnQkEJUUQ2LkQ0diPuQSY2b0kTREAARzkTLzEgalzyM0PudGcgYFcCaTMzLzoWZ2kxOTUHXyILYWAOLzImXmEIPVoNQ2MkYlPydSgUP0A5UxspcUUTcUUgTjgpQjEUNDM2PhsYYEQScS=vLGIlLDbzXyIuc2cYRiIFZycUYD0GaWoLNGgjbEogQiATXkMLUGo0RVEEaSQzK2k4LTgDQiD0bmj1djcTXlc5R0X8QiIYYCQHUF8PbEAQVmMxYGQJUUDzUmMCNVguLjUMPmTyRSD0MDwEU0YURVQzQz8JTyb0ZjEqaDMSSEcjcEUAYDQ1PmjqMCPyaVgmZjEHRCItXTIHUGcQRVoyczU0UEIzYjb2clguYx7udUULMFTqLzoYNWYTUGQOTWYHYzEyX1oPaTEJTlU4aUEjYDUPRyQ1VSUNRTIDYUAjPTgwaCMZcFoMdmYyQjwzch8RcUATXUckdjgULFcHXl8GcFoHTSUQZik0LUAUZkX1aycYQlEQZEQCPmnuS2QJRToRczojUVQJcjg4Z2cQUDUJRkQBUEg0RjopUVwuYVsLazYGVUMiTSQIZFIBUTg3YCMSbkknTFgyVjY1ZlUKcVoYdiM0X1clckQzUzE1RF8HaEgLQiUWUFgpVGgjRjcDYFcHVkEiT2YHVSDzX2P4cV4JS0EkRFcpTzY5MDbwUVMEaDYLTVwBcjgpQUQCJ0Q1bFsmQVcvdDnzZ2D1RjkWb0PwVUYIXyMTK1oiMFQwLjoiRDo5NEUqK0oTYFQTSkDzMVY3RUErRzgUXlQpUDgPX10TRGYhQjELK0ozUVIFdCYpcWQpaUQ0YyDzTR8gdl4JMFoMcVcpT0AEREPwLSkEQ0QZTkUURlQUUFsIQlggRlIhNDEUQ1HyRVQIcUMGTDgqQxsuciEnPkQpUzECUjvvcToTOTIBYyMDSSYHYyMvaDITY0o0UDoqPmIYaCYQQjgJa2L0UzsTRVoFMCcBTToGJ2YHMmQJXzoTJ2MTPj8PajcXZmLycUA5TSQYVUAgJ0EYY1owX10OVlc0TDgMakPwQ2k1UGkTbVgiRCUUUEP2TkQ2YGI2bBsTZFruTTYpcDkQTFPzb1gJZlXwUCICL1MQTFbuXyQFQDckRlwqczgpRGbqJ1o0Xj0iRFnyczIKVVD1PjksT1Q5XlcUdmoRVSIQdjwhazICPmg0YkAhLFomL10HU1M5OUUMcCQkPUYxRD0scyEsYzUEdicBKzIpT1QNYEgULDTwS1gva2MpUTQ4Qh8uMGUIPmQqQDg5Xh8tRj84Zi0TUGM3PkAVTSIQVUI1YkcjUUL2RGARR0nvZEQIYSfwRjUlVRsQJyQYZmonRl4PTUYSZmUPRCgBY0UvJzMFZmkmLzTzazkUMVwZSjj0Y0UTY1QpZEUpah8mUDkgcCcULWEjJ2MzcRsgUSM1QjIrXyQmSFQJVToUQCMTSEEnQmMxNWoSaT0LTDTyMygHaFcJMjnwXTUEckQydjoUYEbqUFoTOVXwRkY4aGYjMSkXMDYpaGgqYkIYc18JZmfvYCMKZmU5dmE1TEQ5U1EkUFgPaDoGXmYFcTgBXlM5UBr0aEAHQiIYdFgMTUQjLSkPNTgMVTTycCQKZyMicUY5QCMjTWgFQUE3aWHxSUMrUDHyREcHUTkkYEPyciLuSjYnazoQSEnyUFMzQ0QJL2YvdEQHcz0sXzfqS1w5ZjwTYGUiY10lYCMGR1nwSVcXZlUsLzMrVVnwQkjyRCEUazf0ZkTzZiQZSUQQZD8JRUD1LEIRMjcuR14JUmENQFQIRmYDLSIiOUMybTogaEE5S2D0c0owaCY5c1oqJzgJR0IpRFoCM1oMVGf3cTkCUEfwLkb1Y2YsUiYKOTb3PUEEbiQhRlQJXTYAYGgJPh7yQzgkVVoESkfwUGozc0QJZy=qLyIyczk5YDoQTToCTSYVLGMxKyEYamEWMDYpLEMpLkfqTDorNCUKSj0ZUWXzSTwBLzMDNWQFUDkHYEY1Yh84UFcCYEEHQVEBRjwNY2c2UFUHYR8ZP0I0TV74PmordjY5Tz0IUEogQ0AMYzMGVjojSVoKR1gENDTzK1T3ZEoSTVnqdUMnciIQYVwBQWMkUV8tTGA0Ykb8UWo1M0fwSV8RMF4pPkEHY1P2REMtM1INQ2MlJz8PQj4ZdV4xSEQpUVcmakomQhsmPTIqbEgJcjo5PyQ2dUAsL2gpZ1wDX0PyMVcpPjPzSFgJTi=3Qyb1Q1HuRjIjLUokckMWMUQkL0AvYEoJYkEQMGcQPRsgUzEiL1ozcls2RiQZUz0KYx8AMFzyRkc5bTP8VlMCYFUTYz3xTEYTUCEIQmjxZzQkYkcEQWknSB8lQ1wnYEoxR1nuQ2IiX0czSVoJNWXqRmIuOR70QjwrdiISYCfxK2gCcTn3VSkhaEYIaEYGRBrxVDw3YjoPX2oyYV0SblQuYF0tSDkvM1YTRjEDMkDwY2cDXTg5TxsTczEUYEUTL2U4TUD3MkIsSzgCSD8zKzIqdFUHNEUQUVw4cCMQPjr1RDg3VWX3YEcEYFLzbSM0ZFIGYUUTSmMBKzQpPTz3RVo4cDouLGMURGEpQ1I1K2MxTCE2dmcpJ0QURjI5TCcwZlwUNS0BUGM0cTczMTjyUFwrSyYmXh8qaF7zVTEvXVU4ZDINZjslYGoBYFITYFIQNGgSazj2TiP3ZmcmQmEJNWITQl0naFgpbGQQUEEwNEDuSR8DT0QjZDkiVigVRFEmSyQMSEYqTjI1UDEtJ1oHZlcATGkAMWUjTDYxczgEcGE1MzwyY1LzK2PwTUUgR1wjRlUHch8UUDoOTmgwRzQQSGTqUCAIY1D1aTkKa1MHJ2YETT8TLUQDKyL1JzwwPh7qXmnubzMQdmorUzcPXmoFTTQBYDLvPiM4RlbzRD0QUEX8YzghamnuLDoBY0oOdmcTQTHzSzcBK0o1UGf3a2XzRD0JYGMMdh8FNFQjYzYQKyMBPlb4VGoFU0g1M1MkXVP0K0EFQkArUCIYdh8GVFbyMjgjah71TSQEaFcCaTLqQ18KUB8yRDHuPjM5LGEQcUQjPkPuZkk5YEQnUCfqJzXucyggdUnqTTYYZkQGMUEQQT4tdh85XhsjS1sBKxr4dlnwbF4jYV8Wb0IOQlQRTigSXx8SUTwkcGU5ZCgUZlYwYVMuazopLhs0OUgFSDovVSMicFsPPjUDRlMIP2Y5QjEhXx8CYUP0MGUBMFHyZjQCUVn3NScVYVUkTTQJL1Q3UF4pbEYjZmoBTWnzdmUpYmfyMl33L1L4S2U5YWMKazogSVMlLVU5QTbydkcxcVoUSVr4RFQpTSAxTFMpb1UjMVgjUjUGLWQqYCMzSEAQZh8BRlMvS2UzYGMkTSEDXmP4QEUibDELaWHzYUEuZGogNTEUYCYSUGYFXVQpRVzwMCIVYFovSEEJMFcQdjQnL1MrMUQmc0YQTTQDRj0kPkETUUHyTWApUEEWLUMQK2gTRD4UM2QCbkUPbVT0ORsiL1oFZ0QTaycKZkP0L1L4R0D1al0QXzEhRlLublQKQj0MUDQ4L0UzRWUUNTPyREouMzHuMkT8L0ojZjjwYTg0UiMQbGoTX0H3RCASUTQYdkI5L1UAdmcjRT8jYGMtdDsZazI3dVUrUCQFajQGXmUjXlTvRDYmU1QuQEkjTGXydjIGZFQPUUUjTyIkYD83U1QOYUQmLTQYUF8XTTfqSkA1SVvwRGYQdDwROTgJY1fyUFIhYEQhcCMTZhsTUGH1MlPwQGX1U2E5YVo2ckPwTzQTXUU5UGIMYEQETjMzLSgrUF83QkPvQ2MTY0ArYEEAYUPyNWgjJzwycUEqQEQhb1QtQh7yYF8qTUPwRV4TX1w2YTcuJ1PwQiAUcVPqYGElYFI5amkHR0gUTTUIYkQCSWYjPTjqTVH8UVQJXVYHLkQURkEAcEPwL0Qmb1Y1YD8qY1QOUmMJXygnYEozUDQyJ2Y5RFUyUTQILVQOdWQTdigNUFsBZEPwZiYDajstTT8UJ0QNUjMTX10mUGI0YEQOYyAjT0QyYVL3LFclLWIjaUIPaUE0NVEmbWYnSFcLaWo5Vh8BK2EXPjYYcmoGNSAQREkFdjXwTVMSYjYnL2D1QlnwMmoTSUIFcjgXQjTzZmnuSygTMGkIUE=zTijuTmMFZzQBaEkZUVPzKzYBK2EgMBs4aVnqVR8QQj8pUCQFdE=uaTMQK2EmdjTyaTYuSToQQWn2UDXwVWoHMWITMF0VYz8TMzojcSUBQEgrY2oyYkPubVUQQiMLdkAJMFgILzo5ZlgRdh83TlwSbV0HdkAndh8hL2oEYi0UQzEUPlMCQEEFbUATKz7wUDgPLUQpYFMTMGAKUUMFNUkxYyM5MDYXdjgnQDHuLVcQQmoqdjUvaWQ1aj8QTyHxTTXwc0DzZxsARmU0PhsBUDHzbzIQKz4GPjUMTmQ1YkIJRCUqdjTxbEQHXiITQmLvSVgSYjMFXiUTQmo5MEANJ1gXQDkQOWowUDYOazIrUiMIRjQibDETNWkjX1YXTVMVVFUWcGgqVTEISzIMZ0ULMFv3QGgRYVMFQVUiU1sQXzPxLzX0S2IWVUMrUDwSL1opT1UiTVYUUDUYTTwSMUUDPTQEQEP1NDgYNEUiRlEkXykEUVMAUUUXQkEqbiQwQEQLbFQpZlPyUCHzL1oQZyMiU1QJX0YiYWIxXygxbmQ0X0cGUVMWR0EpNUPyTSINcVMrNUEJVB8OR2EwTTUAKyMQRS0JZjYmNEgWaV8QPVYjMTgmbi0jUEQTMCYoOB8IaVEmYTQCOfzJODYubl0gcFUeQlwgYy37KzYubl0gcFUeQlwgYy3MBiwAcF8sZWogcFkuak8FaFEmOi=7KzEza10odlEzZV8tWzYrXVb9CPn7TGIucFUicDQuX2UsYV4zOi=7K0Axa2QkX2QDa1M0aVUtcC3MBiwBXWICa1QkXV4jZUMoY14gcGUxYTYrXVb9LCvuPlExP18jYVEtYFkSZVctXWQ0blUFaFEmOfzJODYSYWI1ZVMkTz39CAHvLCbvLiHvLSjvLyD4NCH4MCL7KzYSYWI1ZVMkTz39CPn7TGIoamQVZWMoXlwkOiD7K0AxZV4zUlkyZVIrYS3MBiwyT1kmakMzXWQkOi=7K2MSZVctT2QgcFT9CPn7SVP0OiHwXyclXSIjMyf0LlD1LlDxXSQlMCb2MC=vMiD3XSIi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22800" cy="1522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22800" cy="15228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22800" cy="15228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0" cy="1522800"/>
                          </a:xfrm>
                          <a:prstGeom prst="rect">
                            <a:avLst/>
                          </a:prstGeom>
                          <a:ln w="0">
                            <a:noFill/>
                          </a:ln>
                        </pic:spPr>
                      </pic:pic>
                    </wpg:wgp>
                  </a:graphicData>
                </a:graphic>
              </wp:anchor>
            </w:drawing>
          </mc:Choice>
          <mc:Fallback>
            <w:pict>
              <v:group id="shape_0" style="position:absolute;margin-left:246.75pt;margin-top:21.7pt;width:119.9pt;height:119.9pt" coordorigin="4935,434" coordsize="2398,2398">
                <v:shapetype id="_x0000_t202" coordsize="21600,21600" o:spt="202" path="m,l,21600l21600,21600l21600,xe">
                  <v:stroke joinstyle="miter"/>
                  <v:path gradientshapeok="t" o:connecttype="rect"/>
                </v:shapetype>
                <v:shape id="shape_0" stroked="f" o:allowincell="f" style="position:absolute;left:6119;top:1618;width:0;height:0;mso-wrap-style:square;v-text-anchor:top" type="_x0000_t202">
                  <v:textbox>
                    <w:txbxContent>
                      <w:p>
                        <w:pPr>
                          <w:overflowPunct w:val="false"/>
                          <w:bidi w:val="0"/>
                          <w:jc w:val="both"/>
                          <w:rPr/>
                        </w:pPr>
                        <w:r>
                          <w:rPr>
                            <w:sz w:val="10"/>
                            <w:kern w:val="2"/>
                            <w:szCs w:val="20"/>
                            <w:rFonts w:ascii="Times New Roman" w:hAnsi="Times New Roman" w:eastAsia="宋体;es New Roma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rzQSXyMCPvQB0EPiIFKSPzQjLsPScCMx0BMzD1LiADMDT1QCk8OB8Da1MIQC3MBiwDa1MNXV0kOr6=xeqTtqui08xxu7OE0euL4cZmr+Z7pMBmwrB718eTwrBwpKilKlQuXyvuQF8iSlEsYS3MBiwSZVctXWQ0blUNXV0kOrCVru2JzL6=xep8na90usXzLj0MOB8SZVctXWQ0blUNXV0kOfzJOEMoY14gcGUxYUUyYWINXV0kOrCVru2JzL6=xep8na90usX7K0MoY14gcGUxYUUyYWINXV0kOfzJOEMoY14gcGUxYUUtZWQNXV0kOrCVru2JzL6=xep8na90usX7K0MoY14gcGUxYUUtZWQNXV0kOfzJOEMoY14gcGUxYTskdUMNOi=vMy=xLi=wNS=yLSj3LijzLyvuT1kmalEzcWIkR1U4Tz39CPn7T1kmalEzcWIkUFksYS3xLCHwKSDvKSH0HB=wMynvLSnzLCvuT1kmalEzcWIkUFksYS3MBiwCa10vcWQkbjkPOiD4Lh3wMiftMR3xLyL7KzMuaWA0cFUxRU=9CPn7P18sbGUzYWIMPTMAYFQxOjXzKSQDKSLvKST1KTHyKSkAOB8Ca10vcWQkbj0APzEjYGH9CPn7TFkiQWgzOh4mZVX7K0AoXzU3cC3MBiwPZVMWZVQzZC3zKiHyLC=vLCvuTFkiU1kjcFf9CPn7TFkiRFUoY1gzOiPtLiLvLC=vOB8PZVMHYVkmZGP9CPn7T1kmalUjP18tcFU3cC4MRTkESmoCPzE3J1cAczkBPVcITDI2PTMIPlsDQ0IEPTEAPUcEY1gSSTDvQzMSbTcSRVHyQEEEPjIQUTEMQzk3P2oARjImSkYBPUkTPVsNSz0TZ2cNc0kDUkEQRzQDPjghQykoVUc2Y0IGaF4gVEInXjMBQFUWRlwiaj4rVSMVdVEXTiUIQTXwYDcnclMsaCAkTzIDXmjzbzkEdCAZPyQ3QzQAUzImSkYBPT0MQCAjQUDvQVcUREYoXjcrZjkESjIMUDEkQmbvdD8TPWoMUFc3SloAcz0DPlEFcyA4SVoAdj0TY2gNZjE2STQBXT0HY2gDUDELPlcNUjIAVVUBPTIDPTTzdDQ5PT4BYz4VPjEmYTIrMR8TZGfyPUQETD0ALDcALUUEPmfzQ0QrPl0DQiQCSUIqczY2VTQVTUEKRFgBS0UGVT0XYzoTXSMUYkUGUlUzLWgASUD3czQQVTQVTUELRFcZTEYVMWomaSg3Q0QAVDImSkYBPT0kQTT0TUomdFUAaD4xYEH4TUoVMiMXQTE2Y0n3czQQVToKa0oIZGYiSjEQQTIBTTEDY0jvPT0IQzoAazcBPTruNTD4NFQsPjIpSyYHQzEpTjsEYlT2MzQxQ1M5ZGMnb2YmY1wtNWUjb2oIVELxbB8qblMsbWgFM10kSVX2TST0TF8yblQ1ZCAkTFktNWMCRGEXVDX0aCIAVVcuTV4pZDM4PlcHNFc5al0uPlkQT0MKP2b0TEU4SDv3bUDySiUuR14oZ0HxTj8MTkklQjgiUzMFLlsEKycMYCcGYEICPTYGYTwZaTQNdDYUXjEmSTIAPTcpY1cFUz0IRTIUZjElPlcNUjgSSTUGQDEWYzISUkQRSVYgdTcRP0b3UzUubFw1PWQWP2gFbmkDPVQBYz4VREDzQTYmTUUoPWk1Th8GVlkVbloFVlP1QTbwLWf0dFkUUzE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VQBY0UwUlcyRDE2TUUEdDk3SUQQLD0DRSQMUSECSVsQdT4DQWkMQD02REEYQjsrVUYATT0EQjE2Tz0DPSMMQDk4STQEMT0DSWgOUFc4S0QQdj0ALDcCT2EGTzkhLzQQQTIBTUUAPSQIPjEQPVEidVj2Z1U1Yln2VGIgMzfwL0AAZTPqQDUMLGLxQlbqdkUuY0gJUFYMXWHwaDgTTEMDQEkVMEQZLUMyQFsqMGIUaVwgcmUhXWcqR1LuLEgAbhr2a10Ca2U0QGo4J0f0RVIxZ10ZYi=3dkb2VlEFTyEHSjwKbWUZZkYyPlcSZ18BRTcyZjI5ZVEVYWomZTMydSjycGYVSmctYUAjUkUAQ2oAUl4MNDYndCcPPkIYSx7qQ0YgZzTqbTYjTDD1bEQYQkkMXygLdUo1MkEjQGMvSzj2J1rxXmAwNUMsczEOLmorPyYGTkUMSFEgdiUsYDUrTzoEbFYHdFEFYmkLUhsoaGQxLWgoQCUQM2o0LEEFM1wybCQ4LFYXYWIXPkc3bjwERiYlamAwZ0MvU0QMZWgLZlUMblgUK10RZ1IWLmYHJ1slTlsDclIqUjwWLEo2aikjLWoOSjMMOB8SZVctYVQCa14zYWgzOfzJOEMoY14gcGUxYUYgaGUkOj0IRTYyY0kJR18ZRVg1Xz4ATVMCazkIQl85PzMBVigCPUEEdDM5PToBY0UxQFcMPzcmUTEMPygGP0MwQ0MIXiMDTTUHPVEAZTICPWkMUzzyVl0EdUoDXyQNUDonSloJZD0sQSAZZkDySmoQcz0DVWgOQzU4VSYCPzIDb2cmY0DySTkIQDf1PTQAYzUCPVb3RDEARVcGTT0ZQUEAPTEBVUMCQjk2QEEYRjsuVjknclMNPUEEQjIQPWcYZjULSTEqQzDwUTUBZD0CTS=zdD8TPSMBYz4VPjEuST0EYGMhLjonXjMBQVEWYGAjQzYyRTUNMUksUmkiLkYpYEgJbFQHZ1cQVEXvXTb4dVEXTiUIQT41SFk2Y0QHTlsLZjUYSTIYQzDwUTUAc2cPTiARQEESPkEjUzoyXUcMY0DvQWgMPiQXQEQEMT0DSWgOQDTxSTQAcz0Fa0gDUDk4STQMdD8DQSIMQDE2STYuc1UDQT4MPWMGPSEUQTInMDUAQT0AUFoETD0ALDcALUUEPzHzQ0gtNT8HRFMBSUD3czQQVTQVTUEHRFcZS0UGVT0XYzk3Q0QAVDImSkYBPV8kQTT0TUomdFUAaD4xYEH4TUoVMiMXQTE3QGoASjImSkYBPWMkPlr4UkgtSzMhdjUZSTIiQzDwUTUAdCQQUFwBaTQFMDMULmPwRCEBaEgxYFMQQDMBamoASjImZ2EnZ1kGNWbvPjEQQTYAPT8BZkEAc1cYZzMmVTUAbh7vQCM3LkkEQzz2a1MYPz4Ea0H4M2YyS2MZdj8GdTc4JzMCU1XxMSI5SVgjSFEtJ0MzdVExQUg0ViQ3K2QDalrqZWkzLhsHTiPqR1XxczkkbFQiVF0XVTIoP1gCYT8ESDkGPVY4QD8kXVcGRjIJRV8LQFr4UDkycmkvQFLyaVcwYTsRREoEMGgFZCgUYGgYRUggTUPub2fyb0nwQTkAUUnzcF0YSSMEUkIyPzE2QTEAXT8CPUYYc1cmQkMMPigGPSEUYDk2TUkMPlEAQjoVSjU3NWIIVjUJXmgYT1ksUygCLUkLQUc1RT0BLDcALUUjQFcQUzIBTzkDRykHNEosRkc0SUYrL18QXkgXRF4GRkIYQ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cz0pY2gTUTk4TjQILD0TRWcMdjEjPlcUbUYnUTIAc0EUQDIIcz0DX2cMZjk2SUQqcz05QSUOQDj0SjQMczQQVToKa0oIZGYiSjEQQTYBTTEDY1cEPjEBbGoKSGURMijqTGQkcGIyYkgiNDMITCQMTWoSdkkWQCcNT1kBX1wNNGgwckcUYDz4RT0NZEgnSl4VR2cOT0QocEMgUmDqMWQxP0Evdh8RXzM1M2UoVTsoMiQPTDv0YlsncWUSVlvuUGoNXmQra0YLUVLvb2EwMV0NU2cGPjsSYzUmXWkMRD8JbEX2SzMIR2oLL1TxNUTyP1PzNSEVTTEhSTIWX2o2UzgHbygFQlb2KyQZUmEQUCYuUi=3QGErSlcVY2g5c2YJaR8vPiAOdVrzZmX1UEo0aWHwR1IAPSchS0ULa0oFTWczbGIPaUnvT0YIZ0MrNFYFa0XuRWQXMjsWLmYXQzkPaDQ1SycRPUg0U2ktZjwRNVP1cFMFXjcyb0EtbBskaWERR1wZSWkLQWUNMGk0QkPqVjcRcFIgNFX1TikGTT74cUIUcFIRajMlLSMXSSPvRWc3Y1cEXj0IRTIFczkBPUQBLT0GRWgCdjEJPlcNUjIAVUQAZz4OSUQqcz42VTQVTUEKQDQBRFIGNVkYU2cmTjcralEXTlghPzIDYUcJaFMtSlwYL0Y4XUgRMTkEQiEjQ1g1X10rLFUSPjQhdSQyRTU3LEoCMGgGQDEWPlcNUjIAST0DLFQETSAEY0UHUlkhQ1wpRTUNPj0QRUABczECRTIqQDcRQTEAPTEWQVcnTz0AZzcBT2MOPWcIXTIQPWcDTUkJR18ZRVg1Xz4ATTUBPkEAQVcYP10SK0kQXmkMMRr1Uh8sRGUlPVYvdFI0XyMqUDL4MFQFbF4jQFYuajM0ZkkOLyIoLTsGaULqUzLxZmcRLmI1LBrxSkksU0UgQkQXPSPwSiHvdCcFU1IgRl7zZCk3S1Y5dEYgNEQUNWjwcVz3VEglZUPzYifwSWMLPkM5QloibkEkZh8ZMmchcSb4K0X4Vl8UP1XvTz0WVWDzc0MVSUD4dTYMXh72aFogciYDTSz8OB8SZVctXWQ0blUVXVw0YS3MBiwSZVctYVQLYV4mcFf9LSj0LivuT1kmalUjSFUtY2QnOfzJOEMoY14gcGUxYT8xYFUxOiD7K0MoY14gcGUxYT8xYFUxOfzJOEYkbmMoa139UiftLR3vKiHwMCvuUlUxb1kuai3MBiwIaVEmYTQCOkQpdiQHQTXuYDc1T1cuJ10JTFf0VWICLiMhSmDwS2MZTVMBSGQVUyk0SV4KMmkgOUUIaDEDVFYvYVs3M2b3LEIoTDQVQhrzUlM0UGoQUFzwUEQTUEQTaUIRTkH2TkIRYUQTaWQTUEImUEQZQFoTOSYpUCzyZkP8RFopOSM5Zl0zMFn8QDUpXVUFZkIHQyQZVWXzVkEuMC0JJzgRUBsHaTonREITTDUsVSUETjgyYEoJSDbvMmQGXUUDa0ojM1zqL2gsOVHuZBsiMEAyUlb0XTknVUIuPlIOSz7xOTUMSi0FRmQZQkcMTkb3OS0SMDksLzU5TlcxQkIjUkMsUF4mOUkrJ2M2Yl0ZQSQnLFMiXmMGUj4yTCgQJ2cgJ10JdDoRQzcYTjb0Ll0GXiMRZlEOOTwLZ10LcWgZQTwwOU=1Sy0EVEoRQWciVhsHSEnqaUcZJz8MOTMiakICSSX8JzkgOTwNbC0KaGcRUzP8OT32RVzxKzD8SEMDXTrqQC0yTlwZSGIlTmEJYl0LLVT8OWQ3OTwMM0oZSGgZOWT2OSk4c0n8VCgRPSz3aUorNF0AYiAZR1vvaWAqTkovc0H8OWgRVl0lLCz8NEIRNUIRTi0RTkH4NEIZbEIRTjr2LEIZYSAsNSARaSz3Tlz8LEIsbEIRVjDvLCz2TkIZTkIROTE3NCz8VCcRMygRaTEvc0H8XVr8R14kVjsIM0owbjEsSD8XVjwLbEoZJzkZZFwMTjL2MkowMFEZZGQWViH4Z0oLRWcsMWj2aVgGVknqbjH8J140VjcASl0EMyE4ZybwOVMuTF0GYzoRazL0VjcLP0oGaiMyVEgwJ1wAMhsKa1wRMGIDTiUBYUn8R2f8RGMETlQLKy0QRzb8YDESaVb3a2LwdF8ZQSPqNET2ayAGMlH3LB8iaSUpOUHxKzkZLlcrTikxVFz0LVYRc0QTaTQTUFz1UEQsTUQTaSETUF0JUEQsUEQTaVUpUEoDZkQZLWoTVjnzUEokdkP8UWoTOUE5UC0JdkP8MjUTTiXzUEHwMEQRYB8TTiEFZl0YQVoZcDYpOUkjZkImK1oRTVc5aUEGdknya2n8VWY5OVQ1di0TY2n8VV7zVlQuMEoYTCQgURrzOToCREozZDf8RFgHOSMhQRs2bjUsRmIEVjfyQSAzXjYZVWEFTkPwK10jcFQRYDsGLDQMckoTdUMyczkmbyMDY10jYl8yc1rqJzPvaUoJTlzvZ1oJVlIHTBr3QkAZTEMnLFsGZGMxK0=vZ170VjcPVWMqL2IgZyDxJ1sBL1EIcT3qZ1EwXSgDLUIEZ2LqblvwXT0qb10CZkEyZ0IZXWgjX1ErRjwRdiMVORsONWMCLkYgLFM0bzILcUIFal38Qi0KTmYDdVzqYVDqQl4tOTY2ORsyZ1DqNUQUaUMsPUH0VUgsMSMlaUoKdEH4XSb8NUf3VmA3LC0KZyAZMyAROTE2Tl0KdC=8TkIRaB8qZkQHUEQsc0QSUEQTUEQ5TUQ1UEQTUDwRUEQmYB8HPkU0YzXzdlomaiI5PkEjXjIFUFLyJ2E5PkUjTF4GQiQuamAmPjk0QGMEUCYpYTfya10DMTkHdDU1amI5UizxX1ckLzsIRkIHPjEMMlYwQjXwcjUGNVzuR2krYjEJcWorXkMxdlMsZDcmU0MnUGYQRzUVQGEBazoSTGUvcxsGUCH0PmAmakgNQDMjLiIrcjIjXiYXdTTqNV81aiHwXVYwZD8sZiIJUlUUMFEvSlQgRGExdG=wXSI0RSDwMycUNFwUP14zLDgpbTnwY1cmaFTwZEoEPl8xQlsLMUQYdFMyQCYhX0UibzkKLEosZjguQifuYCP4Lz8iX1gWMUj1USMEclMORT4GUlTvXmj4J2AwdSc4RV3vSiYlckgJNTkkSGIMaFYHdFMLbF8KX2cqQ2ISLDv4K0IsPj32b18JOSQGbUT1UCEqbWkFUUYmU0IhYUIIcF0GajYTc2IvYlXzJ1oAUlEXXmEgJ0AVMyE3SxsIbT0ZYhryVhrxYmYNPmUgRiE2RUgpdSQvYjwsTUjqVTUFJ2IuTDUHSjgHLyMkbkouXjoYQjYhXUUkczQrMjUIbDLubFcWYF7zVlwPckgEcCI2PzkASCQ5aTUySDcGczIjcVckU2LzbCkLaEMWSiQuYyEGUVQqYWQIbFwiZCkQMEIVPzIzRjU3YToDQFoicDYTRlggbzfqJ2nqbDszQWI1MDEUUzoIPWUyYRs1Qz4MVVs0UDP3PVoDQ2AYJzwIP18uclQBdUf1cCYSR1oAUDQEST7zLzoQQGI3UjMOPygMPTD0K2oOQl85SEMuPUkmaDoRXi0NbkgrbWEtQkLycjcIYUQzUWAWXiUGRFQzdkosQhspM2MQa0kMUlEkMCQWXlYGbTzxLl0gVUQQVD4pNVYpUDEQQFv2VifxVVoUSFUmUF0tTDkpajTqTDgTZzQ3bEcNPkQ5YzcUY1Q3TWQrMzUiSmgzQBrxZEMuUlUKXmIUZykGUiMHZlwFbyMSUDczTGgVLVIHVjopMGQIRTgpLh8JRjYGdVT1UVEISlQCPiT0YlUSOS0PYGkrUFb1Zl34cVgNTDQPM1QBRkQjLEg0VUUURSkxX0UiVUggZh7qdjgJcmITVWQHRkcpXkjuUkE1Y1QucFX2PjoQYUA2NT4HTGQPTSXuJ1byRjM5c0EHNEP8bj4zQ0gQT1Q1YEUmXVQDY1UBSDIrUEAHVGMRaTYBdkH1RDgTLWkpTiQTZkkGVEEBPVz4Z2AQaEUUUzMNNSD1LkYWdhsTaRsjPzkhMjg3aDz2R1L0bEYsQl8STzwpTVUzNCkiNTw5RicUSkgJK2YGPTjyVWIkVikKUEEYM2cjZzMsJ0MWX0AOMiYjMiT2TmExZzL3P1MTT2YJSmAXaVMJVlMQYUEDPTjxRkUUPhsycFQgU0PuXlUjcF0CQiYDTCU5UUIxQSUFQzcvQDQpMD8pOUgtMSclVSQZMDcuPl03VmHzVSMGZkPzQlgOLzYTdlYQZFnyVWPzPVQUUVnuJ0QycmXzNTo1YUUJMjgYKzozTVotMD8sT0QucDgUUGTybWkGaEUiRD8yajguZmUGVWkzUUcNR2Q2VTkLb0DwT1QNcl78LTgqclsPT2MidkAVViMZTzcpRj7xZ1cYTSk0MTsxaDYyQB8pQ182cWUITT8HQEQzXlg5UTwybTfua1QiQWozM0EkX0TuMzUiRCgsUFnyX2I0QSAhTSQzRkkYamMYSz3ya1wZUDgUUUE5dTkMRDPzUWokUFc0SiQ5QTrqPTwHcVIkZlfwXUEjYUYqckkuR2I4YGQZYFMTNSYXRFn0PmgHLUQRQDHxah84UEUDVmYmUDYASyPycyQ2bVMETD4UTWQhZDMjUD8OcjgQLVzzQUQzRkQBbmgUYVoAdTMHL18hK0kJTycpMGIZSF4PMkI2dUEVUzc1QCAlZkEPRCUOaFMDLCYjUCX0cCEmaEkudjgLcjwiRFcSYUUxVVQQTT8sajYTc0cnUB8uQTEidkAPRkPxLTYnVV8qdDcFZjoGK2oHNDwjXycUPjoQNGQGdkgnbGUTViUQZEUpcUk4UDoIYSAjL0gLYzY1MDgQX1QvUDoIRUQ5TWXyQmnyUDn4b1opbjItaDHxa1QJUUEyUSDwTFgZRDMNXUAiUlUWdFomQTM2UUYrNEPqZDYrcD4RQE=xPjLyY1UDPzIlczwrSkbqaWYUL0DyRkATTUETRmIPQT4HTTYNZiczYF0KbTkBRjYmUVMsYxs1SkA1RFQsLz0iOUQ1RGUIZ1omQUnvUBsVPhs5aGYpUDEiYVcmPiEuUDoJRWoQQl7ucUUpMCgkYEDxdEkPcD30cTIPMD01ZjXvQDQJdmLyY1gGaGcBLTIWQCQFOTnyTWovL0kVdmkgc1PxVCcTbyALXjwpdlYlRkUUPmQQLzUiS2YjQlb1U2YEczITPT0IYUEPPWjuREj4ajcFaSj4cTUpYlUzZzIXYFcSaigQRDgwNS0pZmILYVX0cWcBLWohb1ETY2jzYGomXj0TMDgqVlUTMD0UUWTxPUQsbmL4VjITaUIiSFMQMGUTTD00ZjoYMzwpcT8iNFQTbicZdk=zMmUISGgmLCQmQV8XUB8ucUEiPkE1diLyZyATLSD4PhszQ2DvdjUKSDoPRloQLGPzMWIVZBr4NTzuMGYrT0EpYBsTL0A5TUQHRCfvYDgFRVQwQjgGVGUjXzwrRkQGMF4FdjLqJzfuQlcSUCQYTkIHZlcYYVc5MlH2PTnzVWcjVEAscGMHPmLqMkExUFIiXzf8UiQGXzIjLVQqaWMHYGomQTwLRl8BUDI5QiDwUFXqczgJTFosdjkBdTELUiEUSlIUMFPyYGA1TWQjS2PqVVQFU1gKSF4MNEUidVMBQjnyYiQHJyE1diPzcmExcTnzTT8VLS0SJ1PwVFc5UFb1MTkLPmMQM0ATayETL1UzQWoLc2kLXzgIL0P2VFUlclopc0XuLUggMzIObkkDUkPuMlQTdG=yLEQ1XWgtRjYPbFgBUB8ua0MDT2MJYGkZSFQmSjjwdkQuQDsQdSkjSjkTbFE1YCEzPj0FZloCMlnzcjI4UU=zZ1UQbmgQaSEBb2IpQiX0Xj4XaTkrTDY0SmM5YzE2JzX8PTQwVFP2Vj45TGQUUDoiMRsTUD4kNGoHRCPwdlMLU0EURTsEVTfybEEzREQGMVfuTib8YDw5XjkUSkPuS0EUdjUDPUQnSDQWTV8hXSLqYUbyUGnuQzk3PWovakEKVVsUSkQJa2YTR0MOYWoLQkANTTkLcFY0blEsTRsHQlsXX0YTVSUUMDIWRmgtRlP8RCE2OVEFYD80T2oARls5TEIzQiEudCf1cl8tcSPzKyTzbVTuPVcmRkEYLSMkRjbqcj4PQiciSDY2VVUPSFIjc0QPT2P0L2gySjYAJycPRTwFQyYURUgHUUPwZ0ozMDYjRlEQMCIsUDjzUzQJRjD4TVEjLlQ5Xx8sbmEWZkAOYToVUCUFT2M1MCg1RjYIaCQuSyY0VVYOdjQiRUPqQmoCb2opQmYjRUEXaTMNcTkZXiMjLWMRXVwxJykuMDYPTUEiPj8CVTUNRjIFYyQIZkQFY1QjMEECaFcjRScJUBswX1otYB8hX0P4UEgxUSYzZGcUUGAiPzgTaVosczkQaEM1VSMDb2MmRBs0TVM5bi0UZ0T3XVI3QSMvSlo5SC0nckQZYyTzQmczcUQSc2IUTSf2OWYmRDI1TWQlaFoBPjYmTToJRVISTUD3Sz0HPyUqRTwvSh8qU0QVSmUPXz81TzgAXjw5RGYmR2A5LkQJcUTwaTMJY2QCXWomUCUAUFoIR1cnLiAjXmnwVCImTzo5R0cjUCQTZjIYdEEkUGMOZiMmL0MiQlcCdVoTdWAhZF8Cclb1SmcuSiAJTiAkMDsCYVP2ZCQucDoibEYzUCL8Z2jwPVcpRmopbjcUTTExb0YjYzMiMigZdEP0MBsCMUA5TCMULzorUDgYRFwQZhs1Y0ohVFQFZEEISWYqUVg5Ml8lRiD4bCQ1ayM0SmkhVEkhUFwQdFUJVGE4dh8pcVL0MmQpdUIZP0ULPkY0R2UETkU4aWnwZCIUPkk2VUQpcTwNY0oRJyf2TEcYPyLxPiQXUVQxPjTudjbqK1czMDkiUFMLYGQUQVgHTVQHaTUsPjYSSD0IMEPwUCMOdGUuMCzuRCQFNV8Dbjk2UDDqTUU3LiMTQ1EkUF4OMkQScSMTNFsjUGcpRkQZJ0gDcyMDRCExUDowVjo5aCEzUDYNXyQvb0UTMlcmUCPyVTYzREkJbzIjUDo5RkQyaUUTcEMkUBslVFnzVDPub0EDMGQESmoGLEUTXT8zUDbuc0QNXVUTa2jyQiD1cEQqbjoTbzHyUEA4RkQQSUQEZEEmRDbzQ0QpM0ETK1EqUCkVcSQUZiMTcl4JZkb2YzX2NDgiQVwmUCX2QFopbzgTNSIqUGQqVUQxOVsVSiQmUEQMYDgYZzMpZkg2XygKc0QZJ0YJVDoTUD4PcUQGXjPzcjgmUGoBY0QPNSMTTUATUCIYQEUWTjQTVFbydkoRQDo3SUH2UD4IYkQkYF4OMTTvLzckJ0P8SlsTY1cAUDPxU0QjQTwTREDqZiESMEQHMCIHR1IAUFP4QUQpVUA5K1nwRF0KX0DucEoTPjoiY0QyZkQ1ZEQTK2ArUEL4UkQpQl4TJ2IlUDYiT0Q5PS0TPxrwUCEFUSMFVDYTL0UjP2o5TjfqRzo5QxryRmHxcEQjRFHybkonUGYqdlQTVl4TamYpUDfzMTfucEoTSlbyUDUXQSEBS1IjKzEyUDcEX0QsRFIEZFb3UB8IXUQGMCgTazI3UDYzREPzLjoTbF8rVScuMVnxZlMHaSg4YDbxRlMhLjITazwlQjUvJ1QQLFsYUF83YzYObUQSVBryRkcOZmAEK0PqLjsTJ1X3UBsWPVogRzYQRkQiUB8UU0PzUlUTQycRUB74TEQSNScTUGAwUDgQK0QlS0ETYzYQUGY5aEQSRkkTKyzzUEQBTigFbWkKUDXqdkTwUUkPMEf1YUQpXkQSSjUpJz4SRkQUQkU5Q0MQdkAPUEMQQToZK0QJdkMXUWoAMUUpMCIncDoiTFogVUPzbTQUdmgSUWoJZETzMDEUUGLudloDNVUpMjIJPmQwTVoUczo5MzYQMF8nYlcQQznzM2YQQjcFLzgCdkTzVSkLdmMmRkL3LFQ5b2MzMGAYUCPwPjoTb1MQRCMiZFogTDo5STQJUGb3bGMXTVsHQVUUZlstTWohZkUTbiYQUB82TUP0bTgpaDIJLiDqRkP8ZEQCTRsQUGP4UEkvYGUTQVwQb1X3TCQ4PzY1Q2kUdlU0X0QOQlQyTTYJZkILSGoOPToJXVI5Jzn0PUPqSET0QzgGRGTvRkQzaSQsdkcTUCAxTTXzUzopZ0QUSlnwUGohLEDwRkEPMGfuRjo5LR70RkgpMEcRRGMrbVgFP2UJPkDxTkYFVjYEUWMQc0UzLEkjZ1zwUT4sUEQETDgpQlINUDYyY0PuQmUTa2gYUDIQYEQuRlQTVlcDQSjvRkEwZCE5LGMkUFrzZzIRYSMTRT0TRlEhYVoHMxsTUGUHMDTyMkEwSkQTR0jqXjD1a0EBVlPua0DwUEYMPjoSVDoTb0cmUDgLREQRTWkJSGf1ZkQzQDg3SyEjYEEkRmgZRln4P0UjUSMHRmMJY0QTNUUTJzMjTVn4TUQqTFUGJ0AlRmMZYEQsbEQTPi0kUCksUEQUbEkkdTUzZiI2RCQCRmI5VmAJMEPzTUP8YmUpZlsyXlomdTL2dTI5YmMYUFckMjg2bVI3RGAXTUEFREP2a0QTcScmUGIRTUQjcCYTcEUDRCEJUEkXQVUUYlYpbkU1LTosUCYpSCQYQ2ksST0iK1PxazI1NWMEXkQIK2bzbEMHYVU2QEQCPmkpQlIRUUQSSCcHYz4kVTo3K1ogNSETa18QRFwyK0Qma14nbyURLyDubFcFcWomMGIQZijwbEQmYz0yRjX1RDUYSyMGMlc5TD81cj4laUPyNTQ5TWUlZDIGQlQEdCApYUonRB78cWn0XiExQyDvYEATMmoOcGM1SlorRkP3PUQmUh8EaEIERjH3bkQmUVI0UkogZiDqMUQDTEAmS0cTUEMNVjgmL0kTaiQPRF0SNGUGYFE5SEkRTEATMjfqcSETJ1oJcT4WOWQGcTUpdCUnPyYhY0QmUiQHT0bvZlIvcUQCNWgTJ0DwSVfqPUcgNWY0TGDyUBsqS0QpPmA5SUQBUBsIJ1QGdDUYRiMZUFcBcjgSYjk1UVs0PiYrcWUmSmUQSVctSV8TVkPqXz8HQ1YMUEgWYUQSXy0HY1Q4Si0OSlPqLkUjcmkuai0TRkPuRUcTL1wAZkcTczfqPkIRbmoyTEQwTjQ1ZjHzUDY4Mzz1TUMTUCMNX2oISSMHZDcTT2YEUGTqTGgycFgJUmUtZiQ5SCj1TTYQMmX0UWoycWgHQUUJMCM2ZiQsT2P1X1sSQlIUUGogQCk4LzwUMj73TTcXaUEnXmAQMDYYTWkJQznwajEPdj82TWkJREUpQ2Andj8pRh78NFoVYT4PMEAFcDTxQT4jb18YQ0gOZiYPalMpcyMTQiMtRSQuVF4gZjciMDIuRlnxUzkicEkGRGIPbjgEJznzYF4PNU=uRT40OTjzLSE3a2YERWYvckDzOWUUK0D1aGD3P1YEaGEUcWU0M2orSDwgUGkIdlIGTUQnckQ5Rhrua14MT1gvPkjqNF4TQkQKSh8mXTzqPjoURFz3XyQDTkQwNUAJSjIVUSQnREDzRyMIUFEiTUQtMFYFRlQTMD0vUWXydTknb0QQXUUIZlogSEIkUEEEY0QHS1cTM2UkUFUVcEL2ajMUT140UFULY0QkXWQTRjs0M2oPVTsUUD0hbyYJUEUSXVMuQDQTTTE0UFUzcEM3L2UTSFYzUGIvRlQjZEkTPWo2djcGLToEMVUSVDgHUSP2cUQrSUQIUyEzUDE3TVgVSEETM0AjUFEiMiQwS0gvQFb2cmgEMjoGUTMHYV4laFcLQFoTUCAiRiMJYGU5RjoNYVsTU0EQZiUXTToTa0TzZmb1UBswY0PvTDoTaWUJUCcGLUPuVVcTZCUycmQWcEQ0biUpaC00UGQJOVnzdTQTTGMzUEoDUjovTEUTKyUkUEUJREQvMToTaWQJUCcjcDckR0EUcB8Ddl0OYmAsLmcTXTwYUDj2RlopOSMTUTQTUGfzVUP8ZFQTYiYMRGkRcTf1ZjQTK2gmUTwMXWE0Q0QhcEMTRmDwamEBRlUJcDw0RGAYTkTwXzMOUB8MP0PzakD1QlT4RB81K0QEUF4TYDMiUEQiL2oYcUAHUCgPUEMVZjT8L1QTaS0qUDMDS1oUPz4HQlwyZkcOcUQpPxsTQVMxUCPvUEQFX1Q5VT4OUFcMRWUGL0gYMUIjUCQuc0QjUVoAY0ULPVcuQCQpX0EUXjEkUCQUMzEmUTwUKxsjZkgNLUQsLyITYCkiUFn0RkQPS14TazYyUDfwYkQpVUATKzkOZh8ZM0PzNWUYMDz0UUPuaUQJSzgzXkoWMijwYEQmbWTyK1bwUEEQPWoFUDwTQyMvVTYrUVomSkQTQyAia1IGSUQpdUoTT1oEbDopNWAJZm=zYzIWREP4bCQJMEcvRiYwUFo1a1c4bDoCcCUCZCUlVEQpZGgTQlw2UDgwYUQ5YUEJYBrxUDoPJ0QjUkMHY0cLRl00cEQhOTbwNWElUFoySyLuUkUmQmP8c0ExRkMQPUUFUVn1OTozY0cUSTcydGouPkE0SV0PQUcWXzQpXlcXQ1QiK2Y5TSQOQWYHYjkUUFUNRkQHRUEpczgJUEoPUSQHakQpMlEQZjYNTSPzSVcTM0AYRF0gUSQFNVoITR8QMF38UyQNSD4ALmAYZlwwVTDvQVwpSG=3MSD8RkAqUlUmZyENUDUqUSP4XzwXKyb3VDQwS2nwckPzSFQPS0=3X1orPTnzYVgTUEAQRmoLVDopcWgUSVcUUCUGUEDwbGAJUDIEX0QVRkUhQh8QMDYzZiPuJ2nzcUIPdmLqUTr4ckQTLUX0MDHqdVv1MEkpMjwTYx7qUSQ1OWUpMiYTP2fqRGnwTkQJYGn3YlUhY2oQbDQ5SyQTcGMuVTwWcTo5ZFEJQGb3TUQRTDnuSUkOUFc2RloFMEDzMGgTMGAITTnuVDnzaVUhRGjqTTYSQkE5Rh8RYF8tT0kOSVsJTSEtLSQ5QkQTYFrzLWb8PkUAcDgQVkL1a0cIM1H3LVQJbWMQUCQ5UT8gcyInUGYJUCcIRVgINUkTTV0tUDIwTUPwSWcTMzzyUEbqcUQHTTgTUSIjUDQJY185aiYTclLqUFb1MigDMDQubEosSzsBaUApYiEHbz4wUF0ZZ0QQbGb3TyHwUUoSYDfxXS0OUiEQZEE5YUP2ckEpbVTzS0D3MkEAOUkSbEAQRmMERDo0VjrzR0PyTDwpczoVK0QJQkYHUFYlUEQtX0k1QUDyJzfyMGk3cCINUGoYUCEAYFosSlQEblDyUB7xT0QZQjQHS0gUYCEpLUPwaiEmTzUERkQkMkQvYlcVYDkwMjwXUToXczIKZi=yUGAJL0QDTVQTTz8JUCjqQzojUjgTcFryUCAHUUPqXkkTVkM0UCcKYCQEQzE4bGMAbzowbWUvT0IDUGELPUPzMyMTJyU4VkY1T2o1bx7zLUIPRiQHazkpYiMmbDjuMUcIYzgGRGgTJyQuQzLxazUOZ0QHQj8RUFcEdkPqcFwTdFMYMBsQckPzUD4pKzMSZjkQbCciXz32X1oCcV0LSjQYRy0FUCUvYVoYPiT0UGUHKzX2djQgVVQPU0kTaycwRj4mLVUGNTQTa0UBYicPQzcVLTYTYD04UGoPaEQTX0DzR1MLMFgZMCQnc2MXLGkwM2QgQVUzUygTJyb8diAkdEQwVEATazYxTR8VSVs5L1oDUEn0UCQDJzgsYSkTTzEjM0nzQEPqLlXzMh74RDrwMEQGcSQTT1s1YF0icEPzNEgTYFcVUGoibUQ5MWPzbWj4QCknNScKYWElXTQKTUDxR0PuPyYTKzUPMCkyM0DqMDw2MFoCaCfzdjc0LET2LxsHdUTxbTg2Ql80MEDzUFb</w:t>
                        </w:r>
                      </w:p>
                      <w:p>
                        <w:pPr>
                          <w:overflowPunct w:val="false"/>
                          <w:bidi w:val="0"/>
                          <w:jc w:val="both"/>
                          <w:rPr/>
                        </w:pPr>
                        <w:r>
                          <w:rPr>
                            <w:sz w:val="10"/>
                            <w:kern w:val="2"/>
                            <w:szCs w:val="20"/>
                            <w:rFonts w:ascii="Times New Roman" w:hAnsi="Times New Roman" w:eastAsia="宋体;es New Roman" w:cs="Times New Roman"/>
                            <w:color w:val="auto"/>
                            <w:lang w:val="en-US" w:eastAsia="zh-CN" w:bidi="ar-SA"/>
                          </w:rPr>
                          <w:t>0aWcQZicrRkMALBsEMCYQVCAnXhsILkIvL18FYjwhXTgFTjo5REEPUSYqbh8IZEUBRCA2TT8VUW=2aGjzVTUZLhsyUSEEaEErXzYTMGknUCQmOUU5T0kTUGj1UDMFSEU5MGIUMSjwaCc4MyfzajgJcmMSUFQ5bVwpXVMSUD0hTWoOc0QTdWUQMEARRhsvdkc1MGMQdjP1MlT2dUUTQCYRRDYqUCgsTikmM2EUdiT1TVoVVEEpMzgUUEYAUDYCLzoBc0kkREoqUDsqUUDzYyEDMEUxUWn1UDnzX1EwRDogdkQRSEPzQEo2XjcudFsMKzILZ2cpSWoBRi0pLVo5djQTLikORhs2UjDuSWMqPjU2RUgWPygpUVQUZkMhTUQwVkQTXkH8J138SSgSUV71TSP8RGMTYTE2YkApLD8DRGIqb2kFS0PzR10HY2UiTzXwYTopU0QTZmcRTkUsVlHuTlMOLznvaF4OZjUwSyTzQEMCbyEJS2gSQScFNCUEZ0QsPj8URiM0bzYzRjopNWI2ZmoOOUn8MBsNUhrzRWoLMB7zdGHqPSUTUFbzQWokRD0ndEQQUEQPQ0k3cDMuKzIPL2QJYzohYEj2RDv8bmLwZikTMFQkdkMpSTYXMzX4LVYuT0YnZz8QMh8xSlESMCUKKzcqaFoCcV4hZkkMYmUVLzokUiALcl8QRFEyJx8YdloUSl8TZmoOJzbxdjkST2UxSkUnbTP0cUAHcVMAVScjbGUHQ1U1Lj8mXmT3ViAHMSLzLjslZyE5PTH4VF81cmkQZjYyZikIdln3LSz0K1UpQB74akXuSi04NSYYQWADYVEGdkDqMz8RQ2ImVWcHbF4MbCLwUCcJMF8NdiU4czH0Q0T8UUEzYmQJcGf2PVQDQ0E5SjIQY1ozL18UdCchUmERYjwPVkUCUFv0SkQDdDk3RFEOUGcmaFowQiczUGMqazouVD0CbjMjTzUWSkUTZlYQMDU2aD8EVRsZdCIBUDMEQWgIYGjucloYaDkKL1IjSFHvVjc3dD8gNCgtYjkmRF8xJzUsMzc1PS=xZmP1R0fyQRsKUGokNUQWRCLxXlP0Xk=zSygXPmkSQmc2cTojVkQ4SF43dGoQOTE4NTUmYmAgaF4lRjYndlw2djQnaVD4RGQvRGUmcGLyVUISPVgIVCkSUkQ5aycLaEcmUCUNJ14ic1gjZlc4QkEHUVEjUzfvQBsDTEAkPjYRTDTzamQvLWUyMkoHPScSalgjZ1HqMEYiPkAlPRstLUQHSjsTdl4jalEpQTT8aFwSJ0DqZDUSaDgnYVo0QVo0Qlo2VWQHdkchVjo5bV45YyAsaSkzX1wEQWg2LTUOLUEtMlwjZhr8Q2n4LiPyQlzvVWXzMiAtLzUTVlMNbmg1TWEWZi0TU1g2cVUzYD30SDIPTCDwTFcyYCkLaDkyUFTqRiUWMVQ0cEIOUUQiSCQXSkHzdkQsVlwna14kRVosdUcpUTU5azg0dj8QPV4qbT41YjktQj0KajfvREQGQ18hYFMkY0E1Ligma1QLUGoyaFEuSTk3aCgtLBsjQzrzREj3MmUGdmUvbTspTybqclcFNTT1YjQFViLqPzYsXj0rUUgNXhsTdmkKbUkUYzgSMDkvQF8rYTQ2JzTxUDgIYWcNRjY1RkAUMFfyZmczQkcYUUYgYDUJaWkTSiMTRGfxTmoQUDTuMT40PlcYYFzzVGUQZ0cBTx8WPjTxTmIwcEYTRkUpRiMtKyb8dkYzRTHqMlzxQyUtbFMVNDwOdVD4ajgkSyEQTVb0aTIicVQQUEIHR0EpcTwBUVcxQlMFcl4USzLxTFnzSEH1Z1cYTTITUSQzTWfqPzfuUx8ZbSYwQzvqUWg4K1gBRTMPRlcnQkEJUUQ2LkQ0diPuQSY2b0kTREAARzkTLzEgalzyM0PudGcgYFcCaTMzLzoWZ2kxOTUHXyILYWAOLzImXmEIPVoNQ2MkYlPydSgUP0A5UxspcUUTcUUgTjgpQjEUNDM2PhsYYEQScS=vLGIlLDbzXyIuc2cYRiIFZycUYD0GaWoLNGgjbEogQiATXkMLUGo0RVEEaSQzK2k4LTgDQiD0bmj1djcTXlc5R0X8QiIYYCQHUF8PbEAQVmMxYGQJUUDzUmMCNVguLjUMPmTyRSD0MDwEU0YURVQzQz8JTyb0ZjEqaDMSSEcjcEUAYDQ1PmjqMCPyaVgmZjEHRCItXTIHUGcQRVoyczU0UEIzYjb2clguYx7udUULMFTqLzoYNWYTUGQOTWYHYzEyX1oPaTEJTlU4aUEjYDUPRyQ1VSUNRTIDYUAjPTgwaCMZcFoMdmYyQjwzch8RcUATXUckdjgULFcHXl8GcFoHTSUQZik0LUAUZkX1aycYQlEQZEQCPmnuS2QJRToRczojUVQJcjg4Z2cQUDUJRkQBUEg0RjopUVwuYVsLazYGVUMiTSQIZFIBUTg3YCMSbkknTFgyVjY1ZlUKcVoYdiM0X1clckQzUzE1RF8HaEgLQiUWUFgpVGgjRjcDYFcHVkEiT2YHVSDzX2P4cV4JS0EkRFcpTzY5MDbwUVMEaDYLTVwBcjgpQUQCJ0Q1bFsmQVcvdDnzZ2D1RjkWb0PwVUYIXyMTK1oiMFQwLjoiRDo5NEUqK0oTYFQTSkDzMVY3RUErRzgUXlQpUDgPX10TRGYhQjELK0ozUVIFdCYpcWQpaUQ0YyDzTR8gdl4JMFoMcVcpT0AEREPwLSkEQ0QZTkUURlQUUFsIQlggRlIhNDEUQ1HyRVQIcUMGTDgqQxsuciEnPkQpUzECUjvvcToTOTIBYyMDSSYHYyMvaDITY0o0UDoqPmIYaCYQQjgJa2L0UzsTRVoFMCcBTToGJ2YHMmQJXzoTJ2MTPj8PajcXZmLycUA5TSQYVUAgJ0EYY1owX10OVlc0TDgMakPwQ2k1UGkTbVgiRCUUUEP2TkQ2YGI2bBsTZFruTTYpcDkQTFPzb1gJZlXwUCICL1MQTFbuXyQFQDckRlwqczgpRGbqJ1o0Xj0iRFnyczIKVVD1PjksT1Q5XlcUdmoRVSIQdjwhazICPmg0YkAhLFomL10HU1M5OUUMcCQkPUYxRD0scyEsYzUEdicBKzIpT1QNYEgULDTwS1gva2MpUTQ4Qh8uMGUIPmQqQDg5Xh8tRj84Zi0TUGM3PkAVTSIQVUI1YkcjUUL2RGARR0nvZEQIYSfwRjUlVRsQJyQYZmonRl4PTUYSZmUPRCgBY0UvJzMFZmkmLzTzazkUMVwZSjj0Y0UTY1QpZEUpah8mUDkgcCcULWEjJ2MzcRsgUSM1QjIrXyQmSFQJVToUQCMTSEEnQmMxNWoSaT0LTDTyMygHaFcJMjnwXTUEckQydjoUYEbqUFoTOVXwRkY4aGYjMSkXMDYpaGgqYkIYc18JZmfvYCMKZmU5dmE1TEQ5U1EkUFgPaDoGXmYFcTgBXlM5UBr0aEAHQiIYdFgMTUQjLSkPNTgMVTTycCQKZyMicUY5QCMjTWgFQUE3aWHxSUMrUDHyREcHUTkkYEPyciLuSjYnazoQSEnyUFMzQ0QJL2YvdEQHcz0sXzfqS1w5ZjwTYGUiY10lYCMGR1nwSVcXZlUsLzMrVVnwQkjyRCEUazf0ZkTzZiQZSUQQZD8JRUD1LEIRMjcuR14JUmENQFQIRmYDLSIiOUMybTogaEE5S2D0c0owaCY5c1oqJzgJR0IpRFoCM1oMVGf3cTkCUEfwLkb1Y2YsUiYKOTb3PUEEbiQhRlQJXTYAYGgJPh7yQzgkVVoESkfwUGozc0QJZy=qLyIyczk5YDoQTToCTSYVLGMxKyEYamEWMDYpLEMpLkfqTDorNCUKSj0ZUWXzSTwBLzMDNWQFUDkHYEY1Yh84UFcCYEEHQVEBRjwNY2c2UFUHYR8ZP0I0TV74PmordjY5Tz0IUEogQ0AMYzMGVjojSVoKR1gENDTzK1T3ZEoSTVnqdUMnciIQYVwBQWMkUV8tTGA0Ykb8UWo1M0fwSV8RMF4pPkEHY1P2REMtM1INQ2MlJz8PQj4ZdV4xSEQpUVcmakomQhsmPTIqbEgJcjo5PyQ2dUAsL2gpZ1wDX0PyMVcpPjPzSFgJTi=3Qyb1Q1HuRjIjLUokckMWMUQkL0AvYEoJYkEQMGcQPRsgUzEiL1ozcls2RiQZUz0KYx8AMFzyRkc5bTP8VlMCYFUTYz3xTEYTUCEIQmjxZzQkYkcEQWknSB8lQ1wnYEoxR1nuQ2IiX0czSVoJNWXqRmIuOR70QjwrdiISYCfxK2gCcTn3VSkhaEYIaEYGRBrxVDw3YjoPX2oyYV0SblQuYF0tSDkvM1YTRjEDMkDwY2cDXTg5TxsTczEUYEUTL2U4TUD3MkIsSzgCSD8zKzIqdFUHNEUQUVw4cCMQPjr1RDg3VWX3YEcEYFLzbSM0ZFIGYUUTSmMBKzQpPTz3RVo4cDouLGMURGEpQ1I1K2MxTCE2dmcpJ0QURjI5TCcwZlwUNS0BUGM0cTczMTjyUFwrSyYmXh8qaF7zVTEvXVU4ZDINZjslYGoBYFITYFIQNGgSazj2TiP3ZmcmQmEJNWITQl0naFgpbGQQUEEwNEDuSR8DT0QjZDkiVigVRFEmSyQMSEYqTjI1UDEtJ1oHZlcATGkAMWUjTDYxczgEcGE1MzwyY1LzK2PwTUUgR1wjRlUHch8UUDoOTmgwRzQQSGTqUCAIY1D1aTkKa1MHJ2YETT8TLUQDKyL1JzwwPh7qXmnubzMQdmorUzcPXmoFTTQBYDLvPiM4RlbzRD0QUEX8YzghamnuLDoBY0oOdmcTQTHzSzcBK0o1UGf3a2XzRD0JYGMMdh8FNFQjYzYQKyMBPlb4VGoFU0g1M1MkXVP0K0EFQkArUCIYdh8GVFbyMjgjah71TSQEaFcCaTLqQ18KUB8yRDHuPjM5LGEQcUQjPkPuZkk5YEQnUCfqJzXucyggdUnqTTYYZkQGMUEQQT4tdh85XhsjS1sBKxr4dlnwbF4jYV8Wb0IOQlQRTigSXx8SUTwkcGU5ZCgUZlYwYVMuazopLhs0OUgFSDovVSMicFsPPjUDRlMIP2Y5QjEhXx8CYUP0MGUBMFHyZjQCUVn3NScVYVUkTTQJL1Q3UF4pbEYjZmoBTWnzdmUpYmfyMl33L1L4S2U5YWMKazogSVMlLVU5QTbydkcxcVoUSVr4RFQpTSAxTFMpb1UjMVgjUjUGLWQqYCMzSEAQZh8BRlMvS2UzYGMkTSEDXmP4QEUibDELaWHzYUEuZGogNTEUYCYSUGYFXVQpRVzwMCIVYFovSEEJMFcQdjQnL1MrMUQmc0YQTTQDRj0kPkETUUHyTWApUEEWLUMQK2gTRD4UM2QCbkUPbVT0ORsiL1oFZ0QTaycKZkP0L1L4R0D1al0QXzEhRlLublQKQj0MUDQ4L0UzRWUUNTPyREouMzHuMkT8L0ojZjjwYTg0UiMQbGoTX0H3RCASUTQYdkI5L1UAdmcjRT8jYGMtdDsZazI3dVUrUCQFajQGXmUjXlTvRDYmU1QuQEkjTGXydjIGZFQPUUUjTyIkYD83U1QOYUQmLTQYUF8XTTfqSkA1SVvwRGYQdDwROTgJY1fyUFIhYEQhcCMTZhsTUGH1MlPwQGX1U2E5YVo2ckPwTzQTXUU5UGIMYEQETjMzLSgrUF83QkPvQ2MTY0ArYEEAYUPyNWgjJzwycUEqQEQhb1QtQh7yYF8qTUPwRV4TX1w2YTcuJ1PwQiAUcVPqYGElYFI5amkHR0gUTTUIYkQCSWYjPTjqTVH8UVQJXVYHLkQURkEAcEPwL0Qmb1Y1YD8qY1QOUmMJXygnYEozUDQyJ2Y5RFUyUTQILVQOdWQTdigNUFsBZEPwZiYDajstTT8UJ0QNUjMTX10mUGI0YEQOYyAjT0QyYVL3LFclLWIjaUIPaUE0NVEmbWYnSFcLaWo5Vh8BK2EXPjYYcmoGNSAQREkFdjXwTVMSYjYnL2D1QlnwMmoTSUIFcjgXQjTzZmnuSygTMGkIUE=zTijuTmMFZzQBaEkZUVPzKzYBK2EgMBs4aVnqVR8QQj8pUCQFdE=uaTMQK2EmdjTyaTYuSToQQWn2UDXwVWoHMWITMF0VYz8TMzojcSUBQEgrY2oyYkPubVUQQiMLdkAJMFgILzo5ZlgRdh83TlwSbV0HdkAndh8hL2oEYi0UQzEUPlMCQEEFbUATKz7wUDgPLUQpYFMTMGAKUUMFNUkxYyM5MDYXdjgnQDHuLVcQQmoqdjUvaWQ1aj8QTyHxTTXwc0DzZxsARmU0PhsBUDHzbzIQKz4GPjUMTmQ1YkIJRCUqdjTxbEQHXiITQmLvSVgSYjMFXiUTQmo5MEANJ1gXQDkQOWowUDYOazIrUiMIRjQibDETNWkjX1YXTVMVVFUWcGgqVTEISzIMZ0ULMFv3QGgRYVMFQVUiU1sQXzPxLzX0S2IWVUMrUDwSL1opT1UiTVYUUDUYTTwSMUUDPTQEQEP1NDgYNEUiRlEkXykEUVMAUUUXQkEqbiQwQEQLbFQpZlPyUCHzL1oQZyMiU1QJX0YiYWIxXygxbmQ0X0cGUVMWR0EpNUPyTSINcVMrNUEJVB8OR2EwTTUAKyMQRS0JZjYmNEgWaV8QPVYjMTgmbi0jUEQTMCYoOB8IaVEmYTQCOfzJODYubl0gcFUeQlwgYy37KzYubl0gcFUeQlwgYy3MBiwAcF8sZWogcFkuak8FaFEmOi=7KzEza10odlEzZV8tWzYrXVb9CPn7TGIucFUicDQuX2UsYV4zOi=7K0Axa2QkX2QDa1M0aVUtcC3MBiwBXWICa1QkXV4jZUMoY14gcGUxYTYrXVb9LCvuPlExP18jYVEtYFkSZVctXWQ0blUFaFEmOfzJODYSYWI1ZVMkTz39CAHvLCbvLiHvLSjvLyD4NCH4MCL7KzYSYWI1ZVMkTz39CPn7TGIoamQVZWMoXlwkOiD7K0AxZV4zUlkyZVIrYS3MBiwyT1kmakMzXWQkOi=7K2MSZVctT2QgcFT9CPn7SVP0OiHwXyclXSIjMyf0LlD1LlDxXSQlMCb2MC=vMiD3XSIi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434;width:2397;height:2397;mso-wrap-style:none;v-text-anchor:middle" type="_x0000_t75">
                  <v:imagedata r:id="rId6" o:detectmouseclick="t"/>
                  <v:stroke color="#3465a4" joinstyle="round" endcap="flat"/>
                  <w10:wrap type="none"/>
                </v:shape>
                <v:shape id="shape_0" stroked="f" o:allowincell="f" style="position:absolute;left:4935;top:434;width:2397;height:2397;mso-wrap-style:none;v-text-anchor:middle" type="_x0000_t75">
                  <v:imagedata r:id="rId7" o:detectmouseclick="t"/>
                  <v:stroke color="#3465a4" joinstyle="round" endcap="flat"/>
                  <w10:wrap type="none"/>
                </v:shape>
                <v:shape id="shape_0" stroked="f" o:allowincell="f" style="position:absolute;left:4935;top:434;width:2397;height:2397;mso-wrap-style:none;v-text-anchor:middle" type="_x0000_t75">
                  <v:imagedata r:id="rId8" o:detectmouseclick="t"/>
                  <v:stroke color="#3465a4" joinstyle="round" endcap="flat"/>
                  <w10:wrap type="none"/>
                </v:shape>
                <v:shape id="shape_0" stroked="f" o:allowincell="f" style="position:absolute;left:4935;top:434;width:2397;height:2397;mso-wrap-style:none;v-text-anchor:middle" type="_x0000_t75">
                  <v:imagedata r:id="rId9" o:detectmouseclick="t"/>
                  <v:stroke color="#3465a4" joinstyle="round" endcap="flat"/>
                  <w10:wrap type="none"/>
                </v:shape>
              </v:group>
            </w:pict>
          </mc:Fallback>
        </mc:AlternateContent>
      </w:r>
    </w:p>
    <w:p>
      <w:pPr>
        <w:pStyle w:val="Normal1"/>
        <w:widowControl w:val="false"/>
        <w:autoSpaceDE w:val="false"/>
        <w:jc w:val="center"/>
        <w:rPr>
          <w:rFonts w:ascii="宋体;es New Roman" w:hAnsi="宋体;es New Roman" w:cs="宋体;es New Roman"/>
          <w:sz w:val="36"/>
        </w:rPr>
      </w:pPr>
      <w:r>
        <w:rPr>
          <w:rFonts w:cs="宋体;es New Roman" w:ascii="宋体;es New Roman" w:hAnsi="宋体;es New Roman"/>
          <w:sz w:val="36"/>
        </w:rPr>
      </w:r>
    </w:p>
    <w:p>
      <w:pPr>
        <w:pStyle w:val="Normal1"/>
        <w:widowControl w:val="false"/>
        <w:autoSpaceDE w:val="false"/>
        <w:jc w:val="center"/>
        <w:rPr>
          <w:rFonts w:ascii="宋体;es New Roman" w:hAnsi="宋体;es New Roman" w:cs="宋体;es New Roman"/>
          <w:sz w:val="36"/>
        </w:rPr>
      </w:pPr>
      <w:r>
        <w:rPr>
          <w:rFonts w:cs="宋体;es New Roman" w:ascii="宋体;es New Roman" w:hAnsi="宋体;es New Roman"/>
          <w:sz w:val="36"/>
        </w:rPr>
      </w:r>
    </w:p>
    <w:p>
      <w:pPr>
        <w:pStyle w:val="Normal1"/>
        <w:widowControl w:val="false"/>
        <w:autoSpaceDE w:val="false"/>
        <w:jc w:val="left"/>
        <w:rPr>
          <w:rFonts w:ascii="宋体;es New Roman" w:hAnsi="宋体;es New Roman" w:cs="宋体;es New Roman"/>
          <w:sz w:val="36"/>
        </w:rPr>
      </w:pPr>
      <w:r>
        <w:rPr>
          <w:rFonts w:cs="宋体;es New Roman" w:ascii="宋体;es New Roman" w:hAnsi="宋体;es New Roman"/>
          <w:sz w:val="36"/>
        </w:rPr>
        <w:t xml:space="preserve">         </w:t>
      </w:r>
      <w:r>
        <w:rPr>
          <w:rFonts w:ascii="宋体;es New Roman" w:hAnsi="宋体;es New Roman" w:cs="宋体;es New Roman"/>
          <w:sz w:val="36"/>
        </w:rPr>
        <w:t>部门名称：（公章）乐昌市卫生结算中心</w:t>
      </w:r>
    </w:p>
    <w:p>
      <w:pPr>
        <w:pStyle w:val="Normal1"/>
        <w:widowControl w:val="false"/>
        <w:autoSpaceDE w:val="false"/>
        <w:jc w:val="left"/>
        <w:rPr>
          <w:rFonts w:ascii="宋体;es New Roman" w:hAnsi="宋体;es New Roman" w:cs="宋体;es New Roman"/>
          <w:sz w:val="36"/>
        </w:rPr>
      </w:pPr>
      <w:r>
        <w:rPr>
          <w:rFonts w:cs="宋体;es New Roman" w:ascii="宋体;es New Roman" w:hAnsi="宋体;es New Roman"/>
          <w:sz w:val="36"/>
        </w:rPr>
        <w:t xml:space="preserve">         </w:t>
      </w:r>
    </w:p>
    <w:p>
      <w:pPr>
        <w:pStyle w:val="Normal1"/>
        <w:widowControl w:val="false"/>
        <w:autoSpaceDE w:val="false"/>
        <w:jc w:val="left"/>
        <w:rPr>
          <w:rFonts w:ascii="宋体;es New Roman" w:hAnsi="宋体;es New Roman" w:cs="宋体;es New Roman"/>
          <w:sz w:val="36"/>
        </w:rPr>
      </w:pPr>
      <w:r>
        <w:rPr>
          <w:rFonts w:cs="宋体;es New Roman" w:ascii="宋体;es New Roman" w:hAnsi="宋体;es New Roman"/>
          <w:sz w:val="36"/>
        </w:rPr>
        <w:t xml:space="preserve">         </w:t>
      </w:r>
      <w:r>
        <w:rPr>
          <w:rFonts w:ascii="宋体;es New Roman" w:hAnsi="宋体;es New Roman" w:cs="宋体;es New Roman"/>
          <w:sz w:val="36"/>
        </w:rPr>
        <w:t>填 报 人：丘聪莲</w:t>
      </w:r>
    </w:p>
    <w:p>
      <w:pPr>
        <w:pStyle w:val="Normal1"/>
        <w:widowControl w:val="false"/>
        <w:autoSpaceDE w:val="false"/>
        <w:jc w:val="left"/>
        <w:rPr>
          <w:rFonts w:ascii="宋体;es New Roman" w:hAnsi="宋体;es New Roman" w:cs="宋体;es New Roman"/>
          <w:sz w:val="36"/>
        </w:rPr>
      </w:pPr>
      <w:r>
        <w:rPr>
          <w:rFonts w:cs="宋体;es New Roman" w:ascii="宋体;es New Roman" w:hAnsi="宋体;es New Roman"/>
          <w:sz w:val="36"/>
        </w:rPr>
        <w:t xml:space="preserve">         </w:t>
      </w:r>
    </w:p>
    <w:p>
      <w:pPr>
        <w:pStyle w:val="Normal1"/>
        <w:widowControl w:val="false"/>
        <w:autoSpaceDE w:val="false"/>
        <w:jc w:val="left"/>
        <w:rPr>
          <w:rFonts w:ascii="宋体;es New Roman" w:hAnsi="宋体;es New Roman" w:cs="宋体;es New Roman"/>
          <w:sz w:val="36"/>
        </w:rPr>
      </w:pPr>
      <w:r>
        <w:rPr>
          <w:rFonts w:cs="宋体;es New Roman" w:ascii="宋体;es New Roman" w:hAnsi="宋体;es New Roman"/>
          <w:sz w:val="36"/>
        </w:rPr>
        <w:t xml:space="preserve">         </w:t>
      </w:r>
      <w:r>
        <w:rPr>
          <w:rFonts w:ascii="宋体;es New Roman" w:hAnsi="宋体;es New Roman" w:cs="宋体;es New Roman"/>
          <w:sz w:val="36"/>
        </w:rPr>
        <w:t>联系电话：</w:t>
      </w:r>
      <w:r>
        <w:rPr>
          <w:rFonts w:cs="宋体;es New Roman" w:ascii="宋体;es New Roman" w:hAnsi="宋体;es New Roman"/>
          <w:sz w:val="36"/>
        </w:rPr>
        <w:t>15119178051</w:t>
      </w:r>
    </w:p>
    <w:p>
      <w:pPr>
        <w:pStyle w:val="Normal1"/>
        <w:widowControl w:val="false"/>
        <w:autoSpaceDE w:val="false"/>
        <w:jc w:val="left"/>
        <w:rPr>
          <w:rFonts w:ascii="宋体;es New Roman" w:hAnsi="宋体;es New Roman" w:cs="宋体;es New Roman"/>
          <w:sz w:val="36"/>
        </w:rPr>
      </w:pPr>
      <w:r>
        <w:rPr>
          <w:rFonts w:cs="宋体;es New Roman" w:ascii="宋体;es New Roman" w:hAnsi="宋体;es New Roman"/>
          <w:sz w:val="36"/>
        </w:rPr>
        <w:t xml:space="preserve"> </w:t>
      </w:r>
    </w:p>
    <w:p>
      <w:pPr>
        <w:pStyle w:val="Normal"/>
        <w:jc w:val="left"/>
        <w:rPr>
          <w:rFonts w:ascii="宋体;es New Roman" w:hAnsi="宋体;es New Roman" w:cs="宋体;es New Roman"/>
          <w:sz w:val="36"/>
        </w:rPr>
      </w:pPr>
      <w:r>
        <w:rPr>
          <w:rFonts w:cs="宋体;es New Roman" w:ascii="宋体;es New Roman" w:hAnsi="宋体;es New Roman"/>
          <w:sz w:val="36"/>
        </w:rPr>
        <w:t xml:space="preserve">         </w:t>
      </w:r>
      <w:r>
        <w:rPr>
          <w:rFonts w:ascii="宋体;es New Roman" w:hAnsi="宋体;es New Roman" w:cs="宋体;es New Roman"/>
          <w:sz w:val="36"/>
        </w:rPr>
        <w:t>填报日期：</w:t>
      </w:r>
      <w:r>
        <w:rPr>
          <w:rFonts w:cs="宋体;es New Roman" w:ascii="宋体;es New Roman" w:hAnsi="宋体;es New Roman"/>
          <w:sz w:val="36"/>
        </w:rPr>
        <w:t>2021</w:t>
      </w:r>
      <w:r>
        <w:rPr>
          <w:rFonts w:ascii="宋体;es New Roman" w:hAnsi="宋体;es New Roman" w:cs="宋体;es New Roman"/>
          <w:sz w:val="36"/>
        </w:rPr>
        <w:t>年</w:t>
      </w:r>
      <w:r>
        <w:rPr>
          <w:rFonts w:cs="宋体;es New Roman" w:ascii="宋体;es New Roman" w:hAnsi="宋体;es New Roman"/>
          <w:sz w:val="36"/>
        </w:rPr>
        <w:t>3</w:t>
      </w:r>
      <w:r>
        <w:rPr>
          <w:rFonts w:ascii="宋体;es New Roman" w:hAnsi="宋体;es New Roman" w:cs="宋体;es New Roman"/>
          <w:sz w:val="36"/>
        </w:rPr>
        <w:t>月</w:t>
      </w:r>
      <w:r>
        <w:rPr>
          <w:rFonts w:cs="宋体;es New Roman" w:ascii="宋体;es New Roman" w:hAnsi="宋体;es New Roman"/>
          <w:sz w:val="36"/>
        </w:rPr>
        <w:t>9</w:t>
      </w:r>
      <w:r>
        <w:rPr>
          <w:rFonts w:ascii="宋体;es New Roman" w:hAnsi="宋体;es New Roman" w:cs="宋体;es New Roman"/>
          <w:sz w:val="36"/>
        </w:rPr>
        <w:t>日</w:t>
      </w:r>
      <w:r>
        <w:br w:type="page"/>
      </w:r>
    </w:p>
    <w:p>
      <w:pPr>
        <w:pStyle w:val="Normal"/>
        <w:jc w:val="left"/>
        <w:rPr/>
      </w:pPr>
      <w:r>
        <w:rPr>
          <w:rFonts w:cs="宋体;es New Roman" w:ascii="宋体;es New Roman" w:hAnsi="宋体;es New Roman"/>
          <w:sz w:val="36"/>
        </w:rPr>
        <w:t xml:space="preserve">    </w:t>
      </w:r>
      <w:r>
        <w:rPr>
          <w:rFonts w:ascii="黑体;um" w:hAnsi="黑体;um" w:cs="黑体;um" w:eastAsia="黑体;um"/>
          <w:sz w:val="32"/>
        </w:rPr>
        <w:t>一、部门基本情况</w:t>
      </w:r>
    </w:p>
    <w:p>
      <w:pPr>
        <w:pStyle w:val="Normal"/>
        <w:ind w:firstLine="640"/>
        <w:jc w:val="left"/>
        <w:rPr>
          <w:rFonts w:ascii="宋体;es New Roman" w:hAnsi="宋体;es New Roman" w:cs="宋体;es New Roman"/>
          <w:sz w:val="32"/>
          <w:szCs w:val="32"/>
        </w:rPr>
      </w:pPr>
      <w:r>
        <w:rPr>
          <w:rFonts w:ascii="宋体;es New Roman" w:hAnsi="宋体;es New Roman" w:cs="宋体;es New Roman"/>
          <w:sz w:val="32"/>
        </w:rPr>
        <w:t>（一）部门职能。</w:t>
      </w:r>
    </w:p>
    <w:p>
      <w:pPr>
        <w:pStyle w:val="Normal"/>
        <w:ind w:firstLine="640"/>
        <w:rPr>
          <w:rFonts w:ascii="宋体;es New Roman" w:hAnsi="宋体;es New Roman" w:cs="宋体;es New Roman"/>
          <w:sz w:val="32"/>
          <w:szCs w:val="32"/>
        </w:rPr>
      </w:pPr>
      <w:r>
        <w:rPr>
          <w:rFonts w:ascii="宋体;es New Roman" w:hAnsi="宋体;es New Roman" w:cs="宋体;es New Roman"/>
          <w:color w:val="000000"/>
          <w:sz w:val="32"/>
          <w:szCs w:val="32"/>
        </w:rPr>
        <w:t>乐昌市</w:t>
      </w:r>
      <w:r>
        <w:rPr>
          <w:rFonts w:cs="宋体;es New Roman" w:ascii="宋体;es New Roman" w:hAnsi="宋体;es New Roman"/>
          <w:color w:val="000000"/>
          <w:sz w:val="32"/>
          <w:szCs w:val="32"/>
        </w:rPr>
        <w:t>16</w:t>
      </w:r>
      <w:r>
        <w:rPr>
          <w:rFonts w:ascii="宋体;es New Roman" w:hAnsi="宋体;es New Roman" w:cs="宋体;es New Roman"/>
          <w:color w:val="000000"/>
          <w:sz w:val="32"/>
          <w:szCs w:val="32"/>
        </w:rPr>
        <w:t>家</w:t>
      </w:r>
      <w:r>
        <w:rPr>
          <w:rFonts w:ascii="宋体;es New Roman" w:hAnsi="宋体;es New Roman" w:cs="宋体;es New Roman"/>
          <w:sz w:val="32"/>
          <w:szCs w:val="32"/>
        </w:rPr>
        <w:t>卫生院和一家社区卫生服务中心是一所集医疗、卫生保健及国家公共卫生项目实施为一体的非营利性一级甲等综合性乡镇卫生院；是城镇职工和城乡居民医保定点医疗机构</w:t>
      </w:r>
      <w:r>
        <w:rPr>
          <w:rFonts w:cs="宋体;es New Roman" w:ascii="宋体;es New Roman" w:hAnsi="宋体;es New Roman"/>
          <w:sz w:val="32"/>
          <w:szCs w:val="32"/>
        </w:rPr>
        <w:t>,</w:t>
      </w:r>
      <w:r>
        <w:rPr>
          <w:rFonts w:ascii="宋体;es New Roman" w:hAnsi="宋体;es New Roman" w:cs="宋体;es New Roman"/>
          <w:sz w:val="32"/>
          <w:szCs w:val="32"/>
        </w:rPr>
        <w:t>开通了省内外异地住院联网结算。</w:t>
      </w:r>
    </w:p>
    <w:p>
      <w:pPr>
        <w:pStyle w:val="Normal"/>
        <w:ind w:firstLine="640"/>
        <w:rPr/>
      </w:pPr>
      <w:r>
        <w:rPr>
          <w:sz w:val="32"/>
          <w:szCs w:val="32"/>
        </w:rPr>
        <w:t>根据乐机编委</w:t>
      </w:r>
      <w:r>
        <w:rPr>
          <w:sz w:val="32"/>
          <w:szCs w:val="32"/>
        </w:rPr>
        <w:t>[2011]53</w:t>
      </w:r>
      <w:r>
        <w:rPr>
          <w:sz w:val="32"/>
          <w:szCs w:val="32"/>
        </w:rPr>
        <w:t>号</w:t>
      </w:r>
      <w:r>
        <w:rPr>
          <w:sz w:val="32"/>
          <w:szCs w:val="32"/>
        </w:rPr>
        <w:t>-</w:t>
      </w:r>
      <w:r>
        <w:rPr>
          <w:sz w:val="32"/>
          <w:szCs w:val="32"/>
        </w:rPr>
        <w:t>市卫生局基层卫生院机构编制方案，卫生院及社区卫生服务中心为公益一类事业单位。上级主管部门为乐昌市卫生健康局。独立编制机构数为</w:t>
      </w:r>
      <w:r>
        <w:rPr>
          <w:sz w:val="32"/>
          <w:szCs w:val="32"/>
        </w:rPr>
        <w:t>17</w:t>
      </w:r>
      <w:r>
        <w:rPr>
          <w:sz w:val="32"/>
          <w:szCs w:val="32"/>
        </w:rPr>
        <w:t>个，独立核算机构数也为</w:t>
      </w:r>
      <w:r>
        <w:rPr>
          <w:sz w:val="32"/>
          <w:szCs w:val="32"/>
        </w:rPr>
        <w:t>17</w:t>
      </w:r>
      <w:r>
        <w:rPr>
          <w:sz w:val="32"/>
          <w:szCs w:val="32"/>
        </w:rPr>
        <w:t>个。</w:t>
      </w:r>
      <w:r>
        <w:rPr>
          <w:rFonts w:cs="宋体;es New Roman" w:ascii="宋体;es New Roman" w:hAnsi="宋体;es New Roman"/>
          <w:sz w:val="32"/>
          <w:szCs w:val="32"/>
        </w:rPr>
        <w:t>17</w:t>
      </w:r>
      <w:r>
        <w:rPr>
          <w:rFonts w:ascii="宋体;es New Roman" w:hAnsi="宋体;es New Roman" w:cs="宋体;es New Roman"/>
          <w:sz w:val="32"/>
          <w:szCs w:val="32"/>
        </w:rPr>
        <w:t>家单位人员编制数</w:t>
      </w:r>
      <w:r>
        <w:rPr>
          <w:rFonts w:cs="宋体;es New Roman" w:ascii="宋体;es New Roman" w:hAnsi="宋体;es New Roman"/>
          <w:sz w:val="32"/>
          <w:szCs w:val="32"/>
        </w:rPr>
        <w:t>943</w:t>
      </w:r>
      <w:r>
        <w:rPr>
          <w:rFonts w:ascii="宋体;es New Roman" w:hAnsi="宋体;es New Roman" w:cs="宋体;es New Roman"/>
          <w:sz w:val="32"/>
          <w:szCs w:val="32"/>
        </w:rPr>
        <w:t>人，实有在编职工</w:t>
      </w:r>
      <w:r>
        <w:rPr>
          <w:rFonts w:cs="宋体;es New Roman" w:ascii="宋体;es New Roman" w:hAnsi="宋体;es New Roman"/>
          <w:sz w:val="32"/>
          <w:szCs w:val="32"/>
        </w:rPr>
        <w:t>681</w:t>
      </w:r>
      <w:r>
        <w:rPr>
          <w:rFonts w:ascii="宋体;es New Roman" w:hAnsi="宋体;es New Roman" w:cs="宋体;es New Roman"/>
          <w:sz w:val="32"/>
          <w:szCs w:val="32"/>
        </w:rPr>
        <w:t>人，离退休人员</w:t>
      </w:r>
      <w:r>
        <w:rPr>
          <w:rFonts w:cs="宋体;es New Roman" w:ascii="宋体;es New Roman" w:hAnsi="宋体;es New Roman"/>
          <w:sz w:val="32"/>
          <w:szCs w:val="32"/>
        </w:rPr>
        <w:t>137</w:t>
      </w:r>
      <w:r>
        <w:rPr>
          <w:rFonts w:ascii="宋体;es New Roman" w:hAnsi="宋体;es New Roman" w:cs="宋体;es New Roman"/>
          <w:sz w:val="32"/>
          <w:szCs w:val="32"/>
        </w:rPr>
        <w:t>人。</w:t>
      </w:r>
    </w:p>
    <w:p>
      <w:pPr>
        <w:pStyle w:val="Normal"/>
        <w:ind w:firstLine="640"/>
        <w:jc w:val="left"/>
        <w:rPr>
          <w:rFonts w:ascii="宋体;es New Roman" w:hAnsi="宋体;es New Roman" w:cs="宋体;es New Roman"/>
          <w:sz w:val="32"/>
          <w:szCs w:val="32"/>
        </w:rPr>
      </w:pPr>
      <w:r>
        <w:rPr>
          <w:rFonts w:ascii="宋体;es New Roman" w:hAnsi="宋体;es New Roman" w:cs="宋体;es New Roman"/>
          <w:sz w:val="32"/>
        </w:rPr>
        <w:t>（二）年度总体工作和重点工作任务。</w:t>
      </w:r>
    </w:p>
    <w:p>
      <w:pPr>
        <w:pStyle w:val="Normal"/>
        <w:ind w:firstLine="640"/>
        <w:rPr>
          <w:rFonts w:ascii="宋体;es New Roman" w:hAnsi="宋体;es New Roman" w:cs="仿宋"/>
          <w:sz w:val="32"/>
          <w:szCs w:val="32"/>
        </w:rPr>
      </w:pPr>
      <w:r>
        <w:rPr>
          <w:rFonts w:cs="仿宋" w:ascii="宋体;es New Roman" w:hAnsi="宋体;es New Roman"/>
          <w:sz w:val="32"/>
          <w:szCs w:val="32"/>
        </w:rPr>
        <w:t>2020</w:t>
      </w:r>
      <w:r>
        <w:rPr>
          <w:rFonts w:ascii="宋体;es New Roman" w:hAnsi="宋体;es New Roman" w:cs="仿宋"/>
          <w:sz w:val="32"/>
          <w:szCs w:val="32"/>
        </w:rPr>
        <w:t>年在乐昌市卫生健康局和各镇党委、政府的正确领导下，深入贯彻党的十九大精神，深化医药卫生体制改革、坚持以病人为中心，全心全意为人民服务的宗旨，积极开展《优质服务基层行》活动，继续推进卫生院的医疗卫生事业和党政工作全面发展。</w:t>
      </w:r>
    </w:p>
    <w:p>
      <w:pPr>
        <w:pStyle w:val="Normal"/>
        <w:ind w:firstLine="640"/>
        <w:rPr>
          <w:rFonts w:ascii="宋体;es New Roman" w:hAnsi="宋体;es New Roman" w:cs="宋体;es New Roman"/>
          <w:sz w:val="32"/>
          <w:szCs w:val="32"/>
        </w:rPr>
      </w:pPr>
      <w:r>
        <w:rPr>
          <w:rFonts w:cs="宋体;es New Roman" w:ascii="宋体;es New Roman" w:hAnsi="宋体;es New Roman"/>
          <w:sz w:val="32"/>
          <w:szCs w:val="32"/>
        </w:rPr>
        <w:t>1.</w:t>
      </w:r>
      <w:r>
        <w:rPr>
          <w:rFonts w:ascii="宋体;es New Roman" w:hAnsi="宋体;es New Roman" w:cs="宋体;es New Roman"/>
          <w:sz w:val="32"/>
          <w:szCs w:val="32"/>
        </w:rPr>
        <w:t>污水处理工程</w:t>
      </w:r>
    </w:p>
    <w:p>
      <w:pPr>
        <w:pStyle w:val="Normal"/>
        <w:ind w:firstLine="640"/>
        <w:rPr/>
      </w:pPr>
      <w:r>
        <w:rPr>
          <w:rFonts w:ascii="宋体;es New Roman" w:hAnsi="宋体;es New Roman" w:cs="宋体;es New Roman"/>
          <w:sz w:val="32"/>
          <w:szCs w:val="32"/>
        </w:rPr>
        <w:t>根据《乐财金【</w:t>
      </w:r>
      <w:r>
        <w:rPr>
          <w:rFonts w:cs="宋体;es New Roman" w:ascii="宋体;es New Roman" w:hAnsi="宋体;es New Roman"/>
          <w:sz w:val="32"/>
          <w:szCs w:val="32"/>
        </w:rPr>
        <w:t>2020</w:t>
      </w:r>
      <w:r>
        <w:rPr>
          <w:rFonts w:ascii="宋体;es New Roman" w:hAnsi="宋体;es New Roman" w:cs="宋体;es New Roman"/>
          <w:sz w:val="32"/>
          <w:szCs w:val="32"/>
        </w:rPr>
        <w:t>】</w:t>
      </w:r>
      <w:r>
        <w:rPr>
          <w:rFonts w:cs="宋体;es New Roman" w:ascii="宋体;es New Roman" w:hAnsi="宋体;es New Roman"/>
          <w:sz w:val="32"/>
          <w:szCs w:val="32"/>
        </w:rPr>
        <w:t>3</w:t>
      </w:r>
      <w:r>
        <w:rPr>
          <w:rFonts w:ascii="宋体;es New Roman" w:hAnsi="宋体;es New Roman" w:cs="宋体;es New Roman"/>
          <w:sz w:val="32"/>
          <w:szCs w:val="32"/>
        </w:rPr>
        <w:t>号》文件要求，按上级统一部署、招标、施工、结算，如期按质按量完成医疗污水处理建设房屋、设施设备安装调试，污水处理达到国家行业排放标准。污水工程财政拨款</w:t>
      </w:r>
      <w:r>
        <w:rPr>
          <w:rFonts w:cs="宋体;es New Roman" w:ascii="宋体;es New Roman" w:hAnsi="宋体;es New Roman"/>
          <w:sz w:val="32"/>
          <w:szCs w:val="32"/>
        </w:rPr>
        <w:t>605.34</w:t>
      </w:r>
      <w:r>
        <w:rPr>
          <w:rFonts w:ascii="宋体;es New Roman" w:hAnsi="宋体;es New Roman" w:cs="宋体;es New Roman"/>
          <w:sz w:val="32"/>
          <w:szCs w:val="32"/>
        </w:rPr>
        <w:t>万元，实际支付</w:t>
      </w:r>
      <w:r>
        <w:rPr>
          <w:rFonts w:cs="宋体;es New Roman" w:ascii="宋体;es New Roman" w:hAnsi="宋体;es New Roman"/>
          <w:sz w:val="32"/>
          <w:szCs w:val="32"/>
        </w:rPr>
        <w:t>605.34</w:t>
      </w:r>
      <w:r>
        <w:rPr>
          <w:rFonts w:ascii="宋体;es New Roman" w:hAnsi="宋体;es New Roman" w:cs="宋体;es New Roman"/>
          <w:sz w:val="32"/>
          <w:szCs w:val="32"/>
        </w:rPr>
        <w:t>万元，完成情况</w:t>
      </w:r>
      <w:r>
        <w:rPr>
          <w:rFonts w:cs="宋体;es New Roman" w:ascii="宋体;es New Roman" w:hAnsi="宋体;es New Roman"/>
          <w:sz w:val="32"/>
          <w:szCs w:val="32"/>
        </w:rPr>
        <w:t>100%</w:t>
      </w:r>
      <w:r>
        <w:rPr>
          <w:rFonts w:ascii="宋体;es New Roman" w:hAnsi="宋体;es New Roman" w:cs="宋体;es New Roman"/>
          <w:sz w:val="32"/>
          <w:szCs w:val="32"/>
        </w:rPr>
        <w:t>。该项目的实施</w:t>
      </w:r>
      <w:r>
        <w:rPr>
          <w:rFonts w:ascii="宋体;es New Roman" w:hAnsi="宋体;es New Roman" w:cs="宋体;es New Roman"/>
          <w:color w:val="000000"/>
          <w:kern w:val="0"/>
          <w:sz w:val="32"/>
          <w:szCs w:val="32"/>
          <w:lang w:bidi="ar"/>
        </w:rPr>
        <w:t>解决卫生院医疗污水的处理，保证了污水处理合格，安全排放，</w:t>
      </w:r>
      <w:r>
        <w:rPr>
          <w:rFonts w:ascii="宋体;es New Roman" w:hAnsi="宋体;es New Roman" w:cs="宋体;es New Roman"/>
          <w:sz w:val="32"/>
          <w:szCs w:val="32"/>
        </w:rPr>
        <w:t>确保了医疗污水得到长期有效的处理。</w:t>
      </w:r>
    </w:p>
    <w:p>
      <w:pPr>
        <w:pStyle w:val="Normal"/>
        <w:ind w:firstLine="640"/>
        <w:rPr>
          <w:rFonts w:ascii="宋体;es New Roman" w:hAnsi="宋体;es New Roman" w:cs="宋体;es New Roman"/>
          <w:sz w:val="32"/>
          <w:szCs w:val="32"/>
        </w:rPr>
      </w:pPr>
      <w:r>
        <w:rPr>
          <w:rFonts w:cs="宋体;es New Roman" w:ascii="宋体;es New Roman" w:hAnsi="宋体;es New Roman"/>
          <w:sz w:val="32"/>
          <w:szCs w:val="32"/>
        </w:rPr>
        <w:t>2.4A</w:t>
      </w:r>
      <w:r>
        <w:rPr>
          <w:rFonts w:ascii="宋体;es New Roman" w:hAnsi="宋体;es New Roman" w:cs="宋体;es New Roman"/>
          <w:sz w:val="32"/>
          <w:szCs w:val="32"/>
        </w:rPr>
        <w:t xml:space="preserve">预防接种门诊建设 </w:t>
      </w:r>
    </w:p>
    <w:p>
      <w:pPr>
        <w:pStyle w:val="Normal"/>
        <w:ind w:firstLine="800"/>
        <w:jc w:val="left"/>
        <w:rPr>
          <w:rFonts w:ascii="宋体;es New Roman" w:hAnsi="宋体;es New Roman" w:cs="宋体;es New Roman"/>
          <w:sz w:val="32"/>
          <w:szCs w:val="32"/>
        </w:rPr>
      </w:pPr>
      <w:r>
        <w:rPr>
          <w:rFonts w:ascii="宋体;es New Roman" w:hAnsi="宋体;es New Roman" w:cs="宋体;es New Roman"/>
          <w:sz w:val="32"/>
          <w:szCs w:val="32"/>
        </w:rPr>
        <w:t>根据《广东省卫生健康委办公室关于印发广东省加强疫苗接种管理建设项目实施方案的通知》（粤卫办疾控函【</w:t>
      </w:r>
      <w:r>
        <w:rPr>
          <w:rFonts w:cs="宋体;es New Roman" w:ascii="宋体;es New Roman" w:hAnsi="宋体;es New Roman"/>
          <w:sz w:val="32"/>
          <w:szCs w:val="32"/>
        </w:rPr>
        <w:t>2020</w:t>
      </w:r>
      <w:r>
        <w:rPr>
          <w:rFonts w:ascii="宋体;es New Roman" w:hAnsi="宋体;es New Roman" w:cs="宋体;es New Roman"/>
          <w:sz w:val="32"/>
          <w:szCs w:val="32"/>
        </w:rPr>
        <w:t>】</w:t>
      </w:r>
      <w:r>
        <w:rPr>
          <w:rFonts w:cs="宋体;es New Roman" w:ascii="宋体;es New Roman" w:hAnsi="宋体;es New Roman"/>
          <w:sz w:val="32"/>
          <w:szCs w:val="32"/>
        </w:rPr>
        <w:t>3</w:t>
      </w:r>
      <w:r>
        <w:rPr>
          <w:rFonts w:ascii="宋体;es New Roman" w:hAnsi="宋体;es New Roman" w:cs="宋体;es New Roman"/>
          <w:sz w:val="32"/>
          <w:szCs w:val="32"/>
        </w:rPr>
        <w:t>号）、《乐财金【</w:t>
      </w:r>
      <w:r>
        <w:rPr>
          <w:rFonts w:cs="宋体;es New Roman" w:ascii="宋体;es New Roman" w:hAnsi="宋体;es New Roman"/>
          <w:sz w:val="32"/>
          <w:szCs w:val="32"/>
        </w:rPr>
        <w:t>2020</w:t>
      </w:r>
      <w:r>
        <w:rPr>
          <w:rFonts w:ascii="宋体;es New Roman" w:hAnsi="宋体;es New Roman" w:cs="宋体;es New Roman"/>
          <w:sz w:val="32"/>
          <w:szCs w:val="32"/>
        </w:rPr>
        <w:t>】</w:t>
      </w:r>
      <w:r>
        <w:rPr>
          <w:rFonts w:cs="宋体;es New Roman" w:ascii="宋体;es New Roman" w:hAnsi="宋体;es New Roman"/>
          <w:sz w:val="32"/>
          <w:szCs w:val="32"/>
        </w:rPr>
        <w:t>3</w:t>
      </w:r>
      <w:r>
        <w:rPr>
          <w:rFonts w:ascii="宋体;es New Roman" w:hAnsi="宋体;es New Roman" w:cs="宋体;es New Roman"/>
          <w:sz w:val="32"/>
          <w:szCs w:val="32"/>
        </w:rPr>
        <w:t>号》文件要求，按上级统一部署、招标、施工、结算，如期完成数字化接种门诊建设，实现预防接种门诊数字化管理。财政拨款</w:t>
      </w:r>
      <w:r>
        <w:rPr>
          <w:rFonts w:cs="宋体;es New Roman" w:ascii="宋体;es New Roman" w:hAnsi="宋体;es New Roman"/>
          <w:sz w:val="32"/>
          <w:szCs w:val="32"/>
        </w:rPr>
        <w:t>478.84</w:t>
      </w:r>
      <w:r>
        <w:rPr>
          <w:rFonts w:ascii="宋体;es New Roman" w:hAnsi="宋体;es New Roman" w:cs="宋体;es New Roman"/>
          <w:sz w:val="32"/>
          <w:szCs w:val="32"/>
        </w:rPr>
        <w:t>万元，实际支付</w:t>
      </w:r>
      <w:r>
        <w:rPr>
          <w:rFonts w:cs="宋体;es New Roman" w:ascii="宋体;es New Roman" w:hAnsi="宋体;es New Roman"/>
          <w:sz w:val="32"/>
          <w:szCs w:val="32"/>
        </w:rPr>
        <w:t>478.84</w:t>
      </w:r>
      <w:r>
        <w:rPr>
          <w:rFonts w:ascii="宋体;es New Roman" w:hAnsi="宋体;es New Roman" w:cs="宋体;es New Roman"/>
          <w:sz w:val="32"/>
          <w:szCs w:val="32"/>
        </w:rPr>
        <w:t>万元，完成情况</w:t>
      </w:r>
      <w:r>
        <w:rPr>
          <w:rFonts w:cs="宋体;es New Roman" w:ascii="宋体;es New Roman" w:hAnsi="宋体;es New Roman"/>
          <w:sz w:val="32"/>
          <w:szCs w:val="32"/>
        </w:rPr>
        <w:t>100%</w:t>
      </w:r>
      <w:r>
        <w:rPr>
          <w:rFonts w:ascii="宋体;es New Roman" w:hAnsi="宋体;es New Roman" w:cs="宋体;es New Roman"/>
          <w:sz w:val="32"/>
          <w:szCs w:val="32"/>
        </w:rPr>
        <w:t>。预防接种门诊操作流程标准化和信息化，接种人员享受温馨服务，提升了预防接种的服务水平。</w:t>
      </w:r>
    </w:p>
    <w:p>
      <w:pPr>
        <w:pStyle w:val="Normal"/>
        <w:ind w:firstLine="640"/>
        <w:rPr>
          <w:rFonts w:ascii="宋体;es New Roman" w:hAnsi="宋体;es New Roman" w:cs="宋体;es New Roman"/>
          <w:sz w:val="32"/>
          <w:szCs w:val="32"/>
        </w:rPr>
      </w:pPr>
      <w:r>
        <w:rPr>
          <w:rFonts w:cs="宋体;es New Roman" w:ascii="宋体;es New Roman" w:hAnsi="宋体;es New Roman"/>
          <w:sz w:val="32"/>
          <w:szCs w:val="32"/>
        </w:rPr>
        <w:t>3.</w:t>
      </w:r>
      <w:r>
        <w:rPr>
          <w:rFonts w:ascii="宋体;es New Roman" w:hAnsi="宋体;es New Roman" w:cs="宋体;es New Roman"/>
          <w:sz w:val="32"/>
          <w:szCs w:val="32"/>
        </w:rPr>
        <w:t>发热诊室规范化建设</w:t>
      </w:r>
    </w:p>
    <w:p>
      <w:pPr>
        <w:pStyle w:val="Normal"/>
        <w:ind w:firstLine="640"/>
        <w:jc w:val="left"/>
        <w:rPr>
          <w:rFonts w:ascii="宋体;es New Roman" w:hAnsi="宋体;es New Roman" w:cs="宋体;es New Roman"/>
          <w:bCs/>
          <w:sz w:val="32"/>
          <w:szCs w:val="32"/>
        </w:rPr>
      </w:pPr>
      <w:r>
        <w:rPr>
          <w:rFonts w:ascii="宋体;es New Roman" w:hAnsi="宋体;es New Roman" w:cs="宋体;es New Roman"/>
          <w:bCs/>
          <w:sz w:val="32"/>
          <w:szCs w:val="32"/>
        </w:rPr>
        <w:t>根据《韶财社【</w:t>
      </w:r>
      <w:r>
        <w:rPr>
          <w:rFonts w:cs="宋体;es New Roman" w:ascii="宋体;es New Roman" w:hAnsi="宋体;es New Roman"/>
          <w:bCs/>
          <w:sz w:val="32"/>
          <w:szCs w:val="32"/>
        </w:rPr>
        <w:t>2020</w:t>
      </w:r>
      <w:r>
        <w:rPr>
          <w:rFonts w:ascii="宋体;es New Roman" w:hAnsi="宋体;es New Roman" w:cs="宋体;es New Roman"/>
          <w:bCs/>
          <w:sz w:val="32"/>
          <w:szCs w:val="32"/>
        </w:rPr>
        <w:t>】</w:t>
      </w:r>
      <w:r>
        <w:rPr>
          <w:rFonts w:cs="宋体;es New Roman" w:ascii="宋体;es New Roman" w:hAnsi="宋体;es New Roman"/>
          <w:bCs/>
          <w:sz w:val="32"/>
          <w:szCs w:val="32"/>
        </w:rPr>
        <w:t>139</w:t>
      </w:r>
      <w:r>
        <w:rPr>
          <w:rFonts w:ascii="宋体;es New Roman" w:hAnsi="宋体;es New Roman" w:cs="宋体;es New Roman"/>
          <w:bCs/>
          <w:sz w:val="32"/>
          <w:szCs w:val="32"/>
        </w:rPr>
        <w:t>号》文件要求，在新型冠状病毒肺炎疫情异常严峻的形势下，为确保打赢疫情防控攻坚战，作为疫情防控的一线单位，发热诊室需配置疫情防控医疗设备。政府财政投入资金</w:t>
      </w:r>
      <w:r>
        <w:rPr>
          <w:rFonts w:cs="宋体;es New Roman" w:ascii="宋体;es New Roman" w:hAnsi="宋体;es New Roman"/>
          <w:bCs/>
          <w:sz w:val="32"/>
          <w:szCs w:val="32"/>
        </w:rPr>
        <w:t>160</w:t>
      </w:r>
      <w:r>
        <w:rPr>
          <w:rFonts w:ascii="宋体;es New Roman" w:hAnsi="宋体;es New Roman" w:cs="宋体;es New Roman"/>
          <w:bCs/>
          <w:sz w:val="32"/>
          <w:szCs w:val="32"/>
        </w:rPr>
        <w:t>万元，实际支出</w:t>
      </w:r>
      <w:r>
        <w:rPr>
          <w:rFonts w:cs="宋体;es New Roman" w:ascii="宋体;es New Roman" w:hAnsi="宋体;es New Roman"/>
          <w:bCs/>
          <w:sz w:val="32"/>
          <w:szCs w:val="32"/>
        </w:rPr>
        <w:t>160</w:t>
      </w:r>
      <w:r>
        <w:rPr>
          <w:rFonts w:ascii="宋体;es New Roman" w:hAnsi="宋体;es New Roman" w:cs="宋体;es New Roman"/>
          <w:bCs/>
          <w:sz w:val="32"/>
          <w:szCs w:val="32"/>
        </w:rPr>
        <w:t>万元，购买设备有输液泵佳士比、无创呼吸机</w:t>
      </w:r>
      <w:r>
        <w:rPr>
          <w:rFonts w:cs="宋体;es New Roman" w:ascii="宋体;es New Roman" w:hAnsi="宋体;es New Roman"/>
          <w:bCs/>
          <w:sz w:val="32"/>
          <w:szCs w:val="32"/>
        </w:rPr>
        <w:t>S9030</w:t>
      </w:r>
      <w:r>
        <w:rPr>
          <w:rFonts w:ascii="宋体;es New Roman" w:hAnsi="宋体;es New Roman" w:cs="宋体;es New Roman"/>
          <w:bCs/>
          <w:sz w:val="32"/>
          <w:szCs w:val="32"/>
        </w:rPr>
        <w:t>、数字式十二道心电图机</w:t>
      </w:r>
      <w:r>
        <w:rPr>
          <w:rFonts w:cs="宋体;es New Roman" w:ascii="宋体;es New Roman" w:hAnsi="宋体;es New Roman"/>
          <w:bCs/>
          <w:sz w:val="32"/>
          <w:szCs w:val="32"/>
        </w:rPr>
        <w:t>SE-1201</w:t>
      </w:r>
      <w:r>
        <w:rPr>
          <w:rFonts w:ascii="宋体;es New Roman" w:hAnsi="宋体;es New Roman" w:cs="宋体;es New Roman"/>
          <w:bCs/>
          <w:sz w:val="32"/>
          <w:szCs w:val="32"/>
        </w:rPr>
        <w:t>等，完成情况</w:t>
      </w:r>
      <w:r>
        <w:rPr>
          <w:rFonts w:cs="宋体;es New Roman" w:ascii="宋体;es New Roman" w:hAnsi="宋体;es New Roman"/>
          <w:bCs/>
          <w:sz w:val="32"/>
          <w:szCs w:val="32"/>
        </w:rPr>
        <w:t>100%</w:t>
      </w:r>
      <w:r>
        <w:rPr>
          <w:rFonts w:ascii="宋体;es New Roman" w:hAnsi="宋体;es New Roman" w:cs="宋体;es New Roman"/>
          <w:bCs/>
          <w:sz w:val="32"/>
          <w:szCs w:val="32"/>
        </w:rPr>
        <w:t>。</w:t>
      </w:r>
      <w:r>
        <w:rPr>
          <w:rFonts w:ascii="宋体;es New Roman" w:hAnsi="宋体;es New Roman" w:cs="宋体;es New Roman"/>
          <w:color w:val="000000"/>
          <w:kern w:val="0"/>
          <w:sz w:val="32"/>
          <w:szCs w:val="32"/>
          <w:lang w:bidi="ar"/>
        </w:rPr>
        <w:t>建设发热门诊项目，建立完善发热病人就诊机制。积极落实各项防控举措，牢固树立“健康第一、安全至上”的思想，齐心协力、团结一致，以责任和担当为疫情防控贡献力量。</w:t>
      </w:r>
      <w:r>
        <w:rPr>
          <w:rFonts w:ascii="宋体;es New Roman" w:hAnsi="宋体;es New Roman" w:cs="宋体;es New Roman"/>
          <w:sz w:val="32"/>
          <w:szCs w:val="32"/>
        </w:rPr>
        <w:t>收治发热病人，进行核酸采样送检，扩大收治病人范围，方便群众门诊就医，解决”看病难”问题。</w:t>
      </w:r>
    </w:p>
    <w:p>
      <w:pPr>
        <w:pStyle w:val="Normal"/>
        <w:ind w:firstLine="640"/>
        <w:rPr>
          <w:rFonts w:ascii="宋体;es New Roman" w:hAnsi="宋体;es New Roman" w:cs="宋体;es New Roman"/>
          <w:sz w:val="32"/>
          <w:szCs w:val="32"/>
        </w:rPr>
      </w:pPr>
      <w:r>
        <w:rPr>
          <w:rFonts w:cs="宋体;es New Roman" w:ascii="宋体;es New Roman" w:hAnsi="宋体;es New Roman"/>
          <w:sz w:val="32"/>
          <w:szCs w:val="32"/>
        </w:rPr>
        <w:t>4.</w:t>
      </w:r>
      <w:r>
        <w:rPr>
          <w:rFonts w:ascii="宋体;es New Roman" w:hAnsi="宋体;es New Roman" w:cs="宋体;es New Roman"/>
          <w:sz w:val="32"/>
          <w:szCs w:val="32"/>
        </w:rPr>
        <w:t>疫情防控及呼吸系统能力提升</w:t>
      </w:r>
    </w:p>
    <w:p>
      <w:pPr>
        <w:pStyle w:val="Normal"/>
        <w:ind w:firstLine="640"/>
        <w:rPr>
          <w:rFonts w:ascii="宋体;es New Roman" w:hAnsi="宋体;es New Roman" w:cs="宋体;es New Roman"/>
          <w:sz w:val="32"/>
          <w:szCs w:val="32"/>
        </w:rPr>
      </w:pPr>
      <w:r>
        <w:rPr>
          <w:rFonts w:ascii="宋体;es New Roman" w:hAnsi="宋体;es New Roman" w:cs="宋体;es New Roman"/>
          <w:bCs/>
          <w:sz w:val="32"/>
          <w:szCs w:val="32"/>
        </w:rPr>
        <w:t>根据《</w:t>
      </w:r>
      <w:r>
        <w:rPr>
          <w:rFonts w:ascii="宋体;es New Roman" w:hAnsi="宋体;es New Roman" w:cs="宋体;es New Roman"/>
          <w:sz w:val="32"/>
          <w:szCs w:val="32"/>
        </w:rPr>
        <w:t>韶财社【</w:t>
      </w:r>
      <w:r>
        <w:rPr>
          <w:rFonts w:cs="宋体;es New Roman" w:ascii="宋体;es New Roman" w:hAnsi="宋体;es New Roman"/>
          <w:sz w:val="32"/>
          <w:szCs w:val="32"/>
        </w:rPr>
        <w:t>2020</w:t>
      </w:r>
      <w:r>
        <w:rPr>
          <w:rFonts w:ascii="宋体;es New Roman" w:hAnsi="宋体;es New Roman" w:cs="宋体;es New Roman"/>
          <w:sz w:val="32"/>
          <w:szCs w:val="32"/>
        </w:rPr>
        <w:t>】</w:t>
      </w:r>
      <w:r>
        <w:rPr>
          <w:rFonts w:cs="宋体;es New Roman" w:ascii="宋体;es New Roman" w:hAnsi="宋体;es New Roman"/>
          <w:sz w:val="32"/>
          <w:szCs w:val="32"/>
        </w:rPr>
        <w:t>112</w:t>
      </w:r>
      <w:r>
        <w:rPr>
          <w:rFonts w:ascii="宋体;es New Roman" w:hAnsi="宋体;es New Roman" w:cs="宋体;es New Roman"/>
          <w:sz w:val="32"/>
          <w:szCs w:val="32"/>
        </w:rPr>
        <w:t>号</w:t>
      </w:r>
      <w:r>
        <w:rPr>
          <w:rFonts w:ascii="宋体;es New Roman" w:hAnsi="宋体;es New Roman" w:cs="宋体;es New Roman"/>
          <w:bCs/>
          <w:sz w:val="32"/>
          <w:szCs w:val="32"/>
        </w:rPr>
        <w:t>》文件要求，</w:t>
      </w:r>
      <w:r>
        <w:rPr>
          <w:rFonts w:ascii="宋体;es New Roman" w:hAnsi="宋体;es New Roman" w:cs="宋体;es New Roman"/>
          <w:sz w:val="32"/>
          <w:szCs w:val="32"/>
        </w:rPr>
        <w:t>下达本级补助</w:t>
      </w:r>
      <w:r>
        <w:rPr>
          <w:rFonts w:cs="宋体;es New Roman" w:ascii="宋体;es New Roman" w:hAnsi="宋体;es New Roman"/>
          <w:sz w:val="32"/>
          <w:szCs w:val="32"/>
        </w:rPr>
        <w:t>55</w:t>
      </w:r>
      <w:r>
        <w:rPr>
          <w:rFonts w:ascii="宋体;es New Roman" w:hAnsi="宋体;es New Roman" w:cs="宋体;es New Roman"/>
          <w:sz w:val="32"/>
          <w:szCs w:val="32"/>
        </w:rPr>
        <w:t>万元，用于疫情期间购置的防疫物资（口罩、防护工作服、手消毒液、体温计等）、宣传资料印刷制作、日常防范疫情等。专款使用，及时支付。</w:t>
      </w:r>
      <w:r>
        <w:rPr>
          <w:rFonts w:ascii="宋体;es New Roman" w:hAnsi="宋体;es New Roman" w:cs="宋体;es New Roman"/>
          <w:color w:val="000000"/>
          <w:kern w:val="0"/>
          <w:sz w:val="32"/>
          <w:szCs w:val="32"/>
          <w:lang w:bidi="ar"/>
        </w:rPr>
        <w:t>按照全国新型冠状病毒肺炎疫情防控和省市有关防控工作要求，在上级领导指示下，各单位派出大部份医务人员驻守京珠北收费站、火车站、汽车站等重要交通检查点监测过往人员，并与社区人员组成三人小组驻守社区、摸排线索；</w:t>
      </w:r>
      <w:r>
        <w:rPr>
          <w:rFonts w:ascii="宋体;es New Roman" w:hAnsi="宋体;es New Roman" w:cs="仿宋"/>
          <w:sz w:val="32"/>
          <w:szCs w:val="32"/>
        </w:rPr>
        <w:t>上门为居家隔离人员进行防疫宣传，发放疫情防疫宣传单，对新入院和门诊发热病人施行新冠肺炎病毒核酸检测筛查，保障住院患者安全，并担负肉菜市场销售人员、学校省外回校人员的咽拭子采样工作。加强医务人员业务培训工作，根据新冠肺炎的诊疗更新方案组织每期培训，做到学习有通知、签到、内容、图象。特别是门急诊、内儿科、外科等重点科室必须做到全员培训，重点加强诊疗方案、院感防控培训，提高医务人员早期识别诊断能力。</w:t>
      </w:r>
    </w:p>
    <w:p>
      <w:pPr>
        <w:pStyle w:val="Normal"/>
        <w:ind w:firstLine="640"/>
        <w:rPr>
          <w:rFonts w:ascii="宋体;es New Roman" w:hAnsi="宋体;es New Roman" w:cs="宋体;es New Roman"/>
          <w:color w:val="000000"/>
          <w:kern w:val="0"/>
          <w:sz w:val="32"/>
          <w:szCs w:val="32"/>
          <w:lang w:bidi="ar"/>
        </w:rPr>
      </w:pPr>
      <w:r>
        <w:rPr>
          <w:rFonts w:ascii="宋体;es New Roman" w:hAnsi="宋体;es New Roman" w:cs="宋体;es New Roman"/>
          <w:sz w:val="32"/>
          <w:szCs w:val="32"/>
        </w:rPr>
        <w:t>公共卫生体系建设中用于基层呼吸系统疾病早期筛查干预能力提升的专款</w:t>
      </w:r>
      <w:r>
        <w:rPr>
          <w:rFonts w:cs="宋体;es New Roman" w:ascii="宋体;es New Roman" w:hAnsi="宋体;es New Roman"/>
          <w:sz w:val="32"/>
          <w:szCs w:val="32"/>
        </w:rPr>
        <w:t>35.20</w:t>
      </w:r>
      <w:r>
        <w:rPr>
          <w:rFonts w:ascii="宋体;es New Roman" w:hAnsi="宋体;es New Roman" w:cs="宋体;es New Roman"/>
          <w:sz w:val="32"/>
          <w:szCs w:val="32"/>
        </w:rPr>
        <w:t>万元，用于购买了一次性肺功能仪用过滤器。重大疫情防控救治体系建设中用于基层医疗卫生机构重大疫情救治能力提升和人才培训专款</w:t>
      </w:r>
      <w:r>
        <w:rPr>
          <w:rFonts w:cs="宋体;es New Roman" w:ascii="宋体;es New Roman" w:hAnsi="宋体;es New Roman"/>
          <w:sz w:val="32"/>
          <w:szCs w:val="32"/>
        </w:rPr>
        <w:t>22</w:t>
      </w:r>
      <w:r>
        <w:rPr>
          <w:rFonts w:ascii="宋体;es New Roman" w:hAnsi="宋体;es New Roman" w:cs="宋体;es New Roman"/>
          <w:sz w:val="32"/>
          <w:szCs w:val="32"/>
        </w:rPr>
        <w:t>万元，用于购买专业设备</w:t>
      </w:r>
      <w:r>
        <w:rPr>
          <w:rFonts w:cs="宋体;es New Roman" w:ascii="宋体;es New Roman" w:hAnsi="宋体;es New Roman"/>
          <w:sz w:val="32"/>
          <w:szCs w:val="32"/>
        </w:rPr>
        <w:t>20</w:t>
      </w:r>
      <w:r>
        <w:rPr>
          <w:rFonts w:ascii="宋体;es New Roman" w:hAnsi="宋体;es New Roman" w:cs="宋体;es New Roman"/>
          <w:sz w:val="32"/>
          <w:szCs w:val="32"/>
        </w:rPr>
        <w:t>万元，设备有动态血压监测仪、高速气涡轮手机、动态心电图工作站、电子体温计、污物车等；宣传资料印刷费</w:t>
      </w:r>
      <w:r>
        <w:rPr>
          <w:rFonts w:cs="宋体;es New Roman" w:ascii="宋体;es New Roman" w:hAnsi="宋体;es New Roman"/>
          <w:sz w:val="32"/>
          <w:szCs w:val="32"/>
        </w:rPr>
        <w:t>9000</w:t>
      </w:r>
      <w:r>
        <w:rPr>
          <w:rFonts w:ascii="宋体;es New Roman" w:hAnsi="宋体;es New Roman" w:cs="宋体;es New Roman"/>
          <w:sz w:val="32"/>
          <w:szCs w:val="32"/>
        </w:rPr>
        <w:t>元；乡村医生培训费</w:t>
      </w:r>
      <w:r>
        <w:rPr>
          <w:rFonts w:cs="宋体;es New Roman" w:ascii="宋体;es New Roman" w:hAnsi="宋体;es New Roman"/>
          <w:sz w:val="32"/>
          <w:szCs w:val="32"/>
        </w:rPr>
        <w:t>11000</w:t>
      </w:r>
      <w:r>
        <w:rPr>
          <w:rFonts w:ascii="宋体;es New Roman" w:hAnsi="宋体;es New Roman" w:cs="宋体;es New Roman"/>
          <w:sz w:val="32"/>
          <w:szCs w:val="32"/>
        </w:rPr>
        <w:t>元。该项目启动后，提升了慢性阻塞性肺疾病救治能力。</w:t>
      </w:r>
    </w:p>
    <w:p>
      <w:pPr>
        <w:pStyle w:val="Normal"/>
        <w:ind w:firstLine="640"/>
        <w:jc w:val="left"/>
        <w:rPr>
          <w:rFonts w:ascii="宋体;es New Roman" w:hAnsi="宋体;es New Roman" w:cs="宋体;es New Roman"/>
          <w:sz w:val="32"/>
          <w:szCs w:val="32"/>
        </w:rPr>
      </w:pPr>
      <w:r>
        <w:rPr>
          <w:rFonts w:ascii="宋体;es New Roman" w:hAnsi="宋体;es New Roman" w:cs="宋体;es New Roman"/>
          <w:sz w:val="32"/>
        </w:rPr>
        <w:t>（三）部门整体支出绩效目标。</w:t>
      </w:r>
    </w:p>
    <w:p>
      <w:pPr>
        <w:pStyle w:val="Normal"/>
        <w:ind w:firstLine="640"/>
        <w:rPr/>
      </w:pPr>
      <w:r>
        <w:rPr>
          <w:rFonts w:ascii="宋体;es New Roman" w:hAnsi="宋体;es New Roman" w:cs="宋体;es New Roman"/>
          <w:color w:val="000000"/>
          <w:kern w:val="0"/>
          <w:sz w:val="32"/>
          <w:szCs w:val="32"/>
          <w:lang w:bidi="ar"/>
        </w:rPr>
        <w:t>基层卫生医疗机构整体绩效目标主要包含基本医疗和基本公共卫生服务项目二个方面。</w:t>
      </w:r>
      <w:r>
        <w:rPr>
          <w:rFonts w:cs="宋体;es New Roman" w:ascii="宋体;es New Roman" w:hAnsi="宋体;es New Roman"/>
          <w:color w:val="000000"/>
          <w:kern w:val="0"/>
          <w:sz w:val="32"/>
          <w:szCs w:val="32"/>
          <w:lang w:bidi="ar"/>
        </w:rPr>
        <w:t>2020</w:t>
      </w:r>
      <w:r>
        <w:rPr>
          <w:rFonts w:ascii="宋体;es New Roman" w:hAnsi="宋体;es New Roman" w:cs="宋体;es New Roman"/>
          <w:color w:val="000000"/>
          <w:kern w:val="0"/>
          <w:sz w:val="32"/>
          <w:szCs w:val="32"/>
          <w:lang w:bidi="ar"/>
        </w:rPr>
        <w:t>年支出</w:t>
      </w:r>
      <w:r>
        <w:rPr>
          <w:rFonts w:cs="宋体;es New Roman" w:ascii="宋体;es New Roman" w:hAnsi="宋体;es New Roman"/>
          <w:color w:val="000000"/>
          <w:kern w:val="0"/>
          <w:sz w:val="32"/>
          <w:szCs w:val="32"/>
          <w:lang w:bidi="ar"/>
        </w:rPr>
        <w:t>20535.44</w:t>
      </w:r>
      <w:r>
        <w:rPr>
          <w:rFonts w:ascii="宋体;es New Roman" w:hAnsi="宋体;es New Roman" w:cs="宋体;es New Roman"/>
          <w:color w:val="000000"/>
          <w:kern w:val="0"/>
          <w:sz w:val="32"/>
          <w:szCs w:val="32"/>
          <w:lang w:bidi="ar"/>
        </w:rPr>
        <w:t>万元，其中：基本支出</w:t>
      </w:r>
      <w:r>
        <w:rPr>
          <w:rFonts w:cs="宋体;es New Roman" w:ascii="宋体;es New Roman" w:hAnsi="宋体;es New Roman"/>
          <w:color w:val="000000"/>
          <w:kern w:val="0"/>
          <w:sz w:val="32"/>
          <w:szCs w:val="32"/>
          <w:lang w:bidi="ar"/>
        </w:rPr>
        <w:t>18094.16</w:t>
      </w:r>
      <w:r>
        <w:rPr>
          <w:rFonts w:ascii="宋体;es New Roman" w:hAnsi="宋体;es New Roman" w:cs="宋体;es New Roman"/>
          <w:color w:val="000000"/>
          <w:kern w:val="0"/>
          <w:sz w:val="32"/>
          <w:szCs w:val="32"/>
          <w:lang w:bidi="ar"/>
        </w:rPr>
        <w:t>万元，项目支出</w:t>
      </w:r>
      <w:r>
        <w:rPr>
          <w:rFonts w:cs="宋体;es New Roman" w:ascii="宋体;es New Roman" w:hAnsi="宋体;es New Roman"/>
          <w:color w:val="000000"/>
          <w:kern w:val="0"/>
          <w:sz w:val="32"/>
          <w:szCs w:val="32"/>
          <w:lang w:bidi="ar"/>
        </w:rPr>
        <w:t>2441.28</w:t>
      </w:r>
      <w:r>
        <w:rPr>
          <w:rFonts w:ascii="宋体;es New Roman" w:hAnsi="宋体;es New Roman" w:cs="宋体;es New Roman"/>
          <w:color w:val="000000"/>
          <w:kern w:val="0"/>
          <w:sz w:val="32"/>
          <w:szCs w:val="32"/>
          <w:lang w:bidi="ar"/>
        </w:rPr>
        <w:t>万元。</w:t>
      </w:r>
      <w:r>
        <w:rPr>
          <w:rFonts w:cs="宋体;es New Roman" w:ascii="宋体;es New Roman" w:hAnsi="宋体;es New Roman"/>
          <w:color w:val="000000"/>
          <w:kern w:val="0"/>
          <w:sz w:val="32"/>
          <w:szCs w:val="32"/>
          <w:lang w:bidi="ar"/>
        </w:rPr>
        <w:t>2020</w:t>
      </w:r>
      <w:r>
        <w:rPr>
          <w:rFonts w:ascii="宋体;es New Roman" w:hAnsi="宋体;es New Roman" w:cs="宋体;es New Roman"/>
          <w:color w:val="000000"/>
          <w:kern w:val="0"/>
          <w:sz w:val="32"/>
          <w:szCs w:val="32"/>
          <w:lang w:bidi="ar"/>
        </w:rPr>
        <w:t>年，通过财政预算执行，保障在职人员、离退休人员及单位的正常办公。各项工作取得明显成效，圆满完成了年度各项目标任务。单位整体支出绩效目标实现较好，较好的完成绩效目标任务。其中</w:t>
      </w:r>
      <w:r>
        <w:rPr>
          <w:rFonts w:ascii="宋体;es New Roman" w:hAnsi="宋体;es New Roman" w:cs="宋体;es New Roman"/>
          <w:kern w:val="0"/>
          <w:sz w:val="32"/>
          <w:szCs w:val="32"/>
          <w:lang w:bidi="ar"/>
        </w:rPr>
        <w:t>基本医疗方面，全年门诊诊疗人次</w:t>
      </w:r>
      <w:r>
        <w:rPr>
          <w:rFonts w:cs="宋体;es New Roman" w:ascii="宋体;es New Roman" w:hAnsi="宋体;es New Roman"/>
          <w:kern w:val="0"/>
          <w:sz w:val="32"/>
          <w:szCs w:val="32"/>
          <w:lang w:bidi="ar"/>
        </w:rPr>
        <w:t>554434</w:t>
      </w:r>
      <w:r>
        <w:rPr>
          <w:rFonts w:ascii="宋体;es New Roman" w:hAnsi="宋体;es New Roman" w:cs="宋体;es New Roman"/>
          <w:kern w:val="0"/>
          <w:sz w:val="32"/>
          <w:szCs w:val="32"/>
          <w:lang w:bidi="ar"/>
        </w:rPr>
        <w:t>，出院人次</w:t>
      </w:r>
      <w:r>
        <w:rPr>
          <w:rFonts w:cs="宋体;es New Roman" w:ascii="宋体;es New Roman" w:hAnsi="宋体;es New Roman"/>
          <w:kern w:val="0"/>
          <w:sz w:val="32"/>
          <w:szCs w:val="32"/>
          <w:lang w:bidi="ar"/>
        </w:rPr>
        <w:t>26227</w:t>
      </w:r>
      <w:r>
        <w:rPr>
          <w:rFonts w:ascii="宋体;es New Roman" w:hAnsi="宋体;es New Roman" w:cs="宋体;es New Roman"/>
          <w:kern w:val="0"/>
          <w:sz w:val="32"/>
          <w:szCs w:val="32"/>
          <w:lang w:bidi="ar"/>
        </w:rPr>
        <w:t>。基本公共卫生服务项目方面，各项服务考核指标基本完成。</w:t>
      </w:r>
    </w:p>
    <w:p>
      <w:pPr>
        <w:pStyle w:val="TextBody"/>
        <w:ind w:firstLine="640"/>
        <w:rPr>
          <w:rFonts w:ascii="宋体;es New Roman" w:hAnsi="宋体;es New Roman" w:cs="宋体;es New Roman"/>
        </w:rPr>
      </w:pPr>
      <w:r>
        <w:rPr>
          <w:rFonts w:cs="宋体;es New Roman" w:ascii="宋体;es New Roman" w:hAnsi="宋体;es New Roman"/>
          <w:color w:val="000000"/>
          <w:kern w:val="0"/>
          <w:sz w:val="32"/>
          <w:szCs w:val="32"/>
          <w:lang w:bidi="ar"/>
        </w:rPr>
        <w:t>2020</w:t>
      </w:r>
      <w:r>
        <w:rPr>
          <w:rFonts w:ascii="宋体;es New Roman" w:hAnsi="宋体;es New Roman" w:cs="宋体;es New Roman"/>
          <w:color w:val="000000"/>
          <w:kern w:val="0"/>
          <w:sz w:val="32"/>
          <w:szCs w:val="32"/>
          <w:lang w:bidi="ar"/>
        </w:rPr>
        <w:t>年项目预算支出</w:t>
      </w:r>
      <w:r>
        <w:rPr>
          <w:rFonts w:cs="宋体;es New Roman" w:ascii="宋体;es New Roman" w:hAnsi="宋体;es New Roman"/>
          <w:color w:val="000000"/>
          <w:kern w:val="0"/>
          <w:sz w:val="32"/>
          <w:szCs w:val="32"/>
          <w:lang w:bidi="ar"/>
        </w:rPr>
        <w:t>2441.28</w:t>
      </w:r>
      <w:r>
        <w:rPr>
          <w:rFonts w:ascii="宋体;es New Roman" w:hAnsi="宋体;es New Roman" w:cs="宋体;es New Roman"/>
          <w:color w:val="000000"/>
          <w:kern w:val="0"/>
          <w:sz w:val="32"/>
          <w:szCs w:val="32"/>
          <w:lang w:bidi="ar"/>
        </w:rPr>
        <w:t>万元，项目全部完成，项目预算完成率</w:t>
      </w:r>
      <w:r>
        <w:rPr>
          <w:rFonts w:cs="宋体;es New Roman" w:ascii="宋体;es New Roman" w:hAnsi="宋体;es New Roman"/>
          <w:color w:val="000000"/>
          <w:kern w:val="0"/>
          <w:sz w:val="32"/>
          <w:szCs w:val="32"/>
          <w:lang w:bidi="ar"/>
        </w:rPr>
        <w:t>100%</w:t>
      </w:r>
      <w:r>
        <w:rPr>
          <w:rFonts w:ascii="宋体;es New Roman" w:hAnsi="宋体;es New Roman" w:cs="宋体;es New Roman"/>
          <w:color w:val="000000"/>
          <w:kern w:val="0"/>
          <w:sz w:val="32"/>
          <w:szCs w:val="32"/>
          <w:lang w:bidi="ar"/>
        </w:rPr>
        <w:t>。保障了基本公共卫生服务和新冠防控项目按要求实施和完成。</w:t>
      </w:r>
    </w:p>
    <w:p>
      <w:pPr>
        <w:pStyle w:val="Normal"/>
        <w:ind w:firstLine="640"/>
        <w:jc w:val="left"/>
        <w:rPr>
          <w:rFonts w:ascii="宋体;es New Roman" w:hAnsi="宋体;es New Roman" w:cs="宋体;es New Roman"/>
          <w:sz w:val="32"/>
          <w:szCs w:val="32"/>
        </w:rPr>
      </w:pPr>
      <w:r>
        <w:rPr>
          <w:rFonts w:ascii="宋体;es New Roman" w:hAnsi="宋体;es New Roman" w:cs="宋体;es New Roman"/>
          <w:sz w:val="32"/>
        </w:rPr>
        <w:t>（四）部门整体支出情况。</w:t>
      </w:r>
    </w:p>
    <w:p>
      <w:pPr>
        <w:pStyle w:val="TextBody"/>
        <w:ind w:firstLine="640"/>
        <w:rPr>
          <w:rFonts w:ascii="宋体;es New Roman" w:hAnsi="宋体;es New Roman" w:cs="宋体;es New Roman"/>
          <w:sz w:val="32"/>
          <w:szCs w:val="32"/>
        </w:rPr>
      </w:pPr>
      <w:r>
        <w:rPr>
          <w:rFonts w:ascii="宋体;es New Roman" w:hAnsi="宋体;es New Roman" w:cs="宋体;es New Roman"/>
          <w:sz w:val="32"/>
          <w:szCs w:val="32"/>
        </w:rPr>
        <w:t>本年部门预算支出执行数为</w:t>
      </w:r>
      <w:r>
        <w:rPr>
          <w:rFonts w:cs="宋体;es New Roman" w:ascii="宋体;es New Roman" w:hAnsi="宋体;es New Roman"/>
          <w:sz w:val="32"/>
          <w:szCs w:val="32"/>
        </w:rPr>
        <w:t>20535.44</w:t>
      </w:r>
      <w:r>
        <w:rPr>
          <w:rFonts w:ascii="宋体;es New Roman" w:hAnsi="宋体;es New Roman" w:cs="宋体;es New Roman"/>
          <w:sz w:val="32"/>
          <w:szCs w:val="32"/>
        </w:rPr>
        <w:t>万元，比上年增加</w:t>
      </w:r>
      <w:r>
        <w:rPr>
          <w:rFonts w:cs="宋体;es New Roman" w:ascii="宋体;es New Roman" w:hAnsi="宋体;es New Roman"/>
          <w:sz w:val="32"/>
          <w:szCs w:val="32"/>
        </w:rPr>
        <w:t>1814.92</w:t>
      </w:r>
      <w:r>
        <w:rPr>
          <w:rFonts w:ascii="宋体;es New Roman" w:hAnsi="宋体;es New Roman" w:cs="宋体;es New Roman"/>
          <w:sz w:val="32"/>
          <w:szCs w:val="32"/>
        </w:rPr>
        <w:t>万元，增长</w:t>
      </w:r>
      <w:r>
        <w:rPr>
          <w:rFonts w:cs="宋体;es New Roman" w:ascii="宋体;es New Roman" w:hAnsi="宋体;es New Roman"/>
          <w:sz w:val="32"/>
          <w:szCs w:val="32"/>
        </w:rPr>
        <w:t>9.69%</w:t>
      </w:r>
      <w:r>
        <w:rPr>
          <w:rFonts w:ascii="宋体;es New Roman" w:hAnsi="宋体;es New Roman" w:cs="宋体;es New Roman"/>
          <w:sz w:val="32"/>
          <w:szCs w:val="32"/>
        </w:rPr>
        <w:t>。其中：</w:t>
      </w:r>
    </w:p>
    <w:p>
      <w:pPr>
        <w:pStyle w:val="TextBody"/>
        <w:ind w:firstLine="640"/>
        <w:rPr>
          <w:rFonts w:ascii="宋体;es New Roman" w:hAnsi="宋体;es New Roman" w:cs="宋体;es New Roman"/>
          <w:sz w:val="32"/>
          <w:szCs w:val="32"/>
        </w:rPr>
      </w:pPr>
      <w:r>
        <w:rPr>
          <w:rFonts w:ascii="宋体;es New Roman" w:hAnsi="宋体;es New Roman" w:cs="宋体;es New Roman"/>
          <w:sz w:val="32"/>
          <w:szCs w:val="32"/>
        </w:rPr>
        <w:t>（</w:t>
      </w:r>
      <w:r>
        <w:rPr>
          <w:rFonts w:cs="宋体;es New Roman" w:ascii="宋体;es New Roman" w:hAnsi="宋体;es New Roman"/>
          <w:sz w:val="32"/>
          <w:szCs w:val="32"/>
        </w:rPr>
        <w:t>1</w:t>
      </w:r>
      <w:r>
        <w:rPr>
          <w:rFonts w:ascii="宋体;es New Roman" w:hAnsi="宋体;es New Roman" w:cs="宋体;es New Roman"/>
          <w:sz w:val="32"/>
          <w:szCs w:val="32"/>
        </w:rPr>
        <w:t>）、基本支出</w:t>
      </w:r>
      <w:r>
        <w:rPr>
          <w:rFonts w:cs="宋体;es New Roman" w:ascii="宋体;es New Roman" w:hAnsi="宋体;es New Roman"/>
          <w:sz w:val="32"/>
          <w:szCs w:val="32"/>
        </w:rPr>
        <w:t>18094.16</w:t>
      </w:r>
      <w:r>
        <w:rPr>
          <w:rFonts w:ascii="宋体;es New Roman" w:hAnsi="宋体;es New Roman" w:cs="宋体;es New Roman"/>
          <w:sz w:val="32"/>
          <w:szCs w:val="32"/>
        </w:rPr>
        <w:t>万元，比上年增加</w:t>
      </w:r>
      <w:r>
        <w:rPr>
          <w:rFonts w:cs="宋体;es New Roman" w:ascii="宋体;es New Roman" w:hAnsi="宋体;es New Roman"/>
          <w:sz w:val="32"/>
          <w:szCs w:val="32"/>
        </w:rPr>
        <w:t>71.87</w:t>
      </w:r>
      <w:r>
        <w:rPr>
          <w:rFonts w:ascii="宋体;es New Roman" w:hAnsi="宋体;es New Roman" w:cs="宋体;es New Roman"/>
          <w:sz w:val="32"/>
          <w:szCs w:val="32"/>
        </w:rPr>
        <w:t>万元，增长</w:t>
      </w:r>
      <w:r>
        <w:rPr>
          <w:rFonts w:cs="宋体;es New Roman" w:ascii="宋体;es New Roman" w:hAnsi="宋体;es New Roman"/>
          <w:sz w:val="32"/>
          <w:szCs w:val="32"/>
        </w:rPr>
        <w:t>0.4%</w:t>
      </w:r>
      <w:r>
        <w:rPr>
          <w:rFonts w:ascii="宋体;es New Roman" w:hAnsi="宋体;es New Roman" w:cs="宋体;es New Roman"/>
          <w:sz w:val="32"/>
          <w:szCs w:val="32"/>
        </w:rPr>
        <w:t>。其中：人员经费</w:t>
      </w:r>
      <w:r>
        <w:rPr>
          <w:rFonts w:cs="宋体;es New Roman" w:ascii="宋体;es New Roman" w:hAnsi="宋体;es New Roman"/>
          <w:sz w:val="32"/>
          <w:szCs w:val="32"/>
        </w:rPr>
        <w:t>10908.25</w:t>
      </w:r>
      <w:r>
        <w:rPr>
          <w:rFonts w:ascii="宋体;es New Roman" w:hAnsi="宋体;es New Roman" w:cs="宋体;es New Roman"/>
          <w:sz w:val="32"/>
          <w:szCs w:val="32"/>
        </w:rPr>
        <w:t>万元，比上年增加</w:t>
      </w:r>
      <w:r>
        <w:rPr>
          <w:rFonts w:cs="宋体;es New Roman" w:ascii="宋体;es New Roman" w:hAnsi="宋体;es New Roman"/>
          <w:sz w:val="32"/>
          <w:szCs w:val="32"/>
        </w:rPr>
        <w:t>52.98</w:t>
      </w:r>
      <w:r>
        <w:rPr>
          <w:rFonts w:ascii="宋体;es New Roman" w:hAnsi="宋体;es New Roman" w:cs="宋体;es New Roman"/>
          <w:sz w:val="32"/>
          <w:szCs w:val="32"/>
        </w:rPr>
        <w:t>万元，增长</w:t>
      </w:r>
      <w:r>
        <w:rPr>
          <w:rFonts w:cs="宋体;es New Roman" w:ascii="宋体;es New Roman" w:hAnsi="宋体;es New Roman"/>
          <w:sz w:val="32"/>
          <w:szCs w:val="32"/>
        </w:rPr>
        <w:t>0.49%</w:t>
      </w:r>
      <w:r>
        <w:rPr>
          <w:rFonts w:ascii="宋体;es New Roman" w:hAnsi="宋体;es New Roman" w:cs="宋体;es New Roman"/>
          <w:sz w:val="32"/>
          <w:szCs w:val="32"/>
        </w:rPr>
        <w:t>；日常公用经费</w:t>
      </w:r>
      <w:r>
        <w:rPr>
          <w:rFonts w:cs="宋体;es New Roman" w:ascii="宋体;es New Roman" w:hAnsi="宋体;es New Roman"/>
          <w:sz w:val="32"/>
          <w:szCs w:val="32"/>
        </w:rPr>
        <w:t>6359.61</w:t>
      </w:r>
      <w:r>
        <w:rPr>
          <w:rFonts w:ascii="宋体;es New Roman" w:hAnsi="宋体;es New Roman" w:cs="宋体;es New Roman"/>
          <w:sz w:val="32"/>
          <w:szCs w:val="32"/>
        </w:rPr>
        <w:t>万元，比上年减少</w:t>
      </w:r>
      <w:r>
        <w:rPr>
          <w:rFonts w:cs="宋体;es New Roman" w:ascii="宋体;es New Roman" w:hAnsi="宋体;es New Roman"/>
          <w:sz w:val="32"/>
          <w:szCs w:val="32"/>
        </w:rPr>
        <w:t>807.41</w:t>
      </w:r>
      <w:r>
        <w:rPr>
          <w:rFonts w:ascii="宋体;es New Roman" w:hAnsi="宋体;es New Roman" w:cs="宋体;es New Roman"/>
          <w:sz w:val="32"/>
          <w:szCs w:val="32"/>
        </w:rPr>
        <w:t>万元，减少</w:t>
      </w:r>
      <w:r>
        <w:rPr>
          <w:rFonts w:cs="宋体;es New Roman" w:ascii="宋体;es New Roman" w:hAnsi="宋体;es New Roman"/>
          <w:sz w:val="32"/>
          <w:szCs w:val="32"/>
        </w:rPr>
        <w:t>11.27%</w:t>
      </w:r>
      <w:r>
        <w:rPr>
          <w:rFonts w:ascii="宋体;es New Roman" w:hAnsi="宋体;es New Roman" w:cs="宋体;es New Roman"/>
          <w:sz w:val="32"/>
          <w:szCs w:val="32"/>
        </w:rPr>
        <w:t>；政府采购支出</w:t>
      </w:r>
      <w:r>
        <w:rPr>
          <w:rFonts w:cs="宋体;es New Roman" w:ascii="宋体;es New Roman" w:hAnsi="宋体;es New Roman"/>
          <w:sz w:val="32"/>
          <w:szCs w:val="32"/>
        </w:rPr>
        <w:t>826.30</w:t>
      </w:r>
      <w:r>
        <w:rPr>
          <w:rFonts w:ascii="宋体;es New Roman" w:hAnsi="宋体;es New Roman" w:cs="宋体;es New Roman"/>
          <w:sz w:val="32"/>
          <w:szCs w:val="32"/>
        </w:rPr>
        <w:t>万元，比上年增长</w:t>
      </w:r>
      <w:r>
        <w:rPr>
          <w:rFonts w:cs="宋体;es New Roman" w:ascii="宋体;es New Roman" w:hAnsi="宋体;es New Roman"/>
          <w:sz w:val="32"/>
          <w:szCs w:val="32"/>
        </w:rPr>
        <w:t>627.80</w:t>
      </w:r>
      <w:r>
        <w:rPr>
          <w:rFonts w:ascii="宋体;es New Roman" w:hAnsi="宋体;es New Roman" w:cs="宋体;es New Roman"/>
          <w:sz w:val="32"/>
          <w:szCs w:val="32"/>
        </w:rPr>
        <w:t>万元，增长</w:t>
      </w:r>
      <w:r>
        <w:rPr>
          <w:rFonts w:cs="宋体;es New Roman" w:ascii="宋体;es New Roman" w:hAnsi="宋体;es New Roman"/>
          <w:sz w:val="32"/>
          <w:szCs w:val="32"/>
        </w:rPr>
        <w:t>316.27%</w:t>
      </w:r>
      <w:r>
        <w:rPr>
          <w:rFonts w:ascii="宋体;es New Roman" w:hAnsi="宋体;es New Roman" w:cs="宋体;es New Roman"/>
          <w:sz w:val="32"/>
          <w:szCs w:val="32"/>
        </w:rPr>
        <w:t>。</w:t>
      </w:r>
    </w:p>
    <w:p>
      <w:pPr>
        <w:pStyle w:val="TextBody"/>
        <w:ind w:firstLine="640"/>
        <w:rPr>
          <w:rFonts w:ascii="宋体;es New Roman" w:hAnsi="宋体;es New Roman" w:cs="宋体;es New Roman"/>
        </w:rPr>
      </w:pPr>
      <w:r>
        <w:rPr>
          <w:rFonts w:ascii="宋体;es New Roman" w:hAnsi="宋体;es New Roman" w:cs="宋体;es New Roman"/>
          <w:sz w:val="32"/>
          <w:szCs w:val="32"/>
        </w:rPr>
        <w:t>（</w:t>
      </w:r>
      <w:r>
        <w:rPr>
          <w:rFonts w:cs="宋体;es New Roman" w:ascii="宋体;es New Roman" w:hAnsi="宋体;es New Roman"/>
          <w:sz w:val="32"/>
          <w:szCs w:val="32"/>
        </w:rPr>
        <w:t>2</w:t>
      </w:r>
      <w:r>
        <w:rPr>
          <w:rFonts w:ascii="宋体;es New Roman" w:hAnsi="宋体;es New Roman" w:cs="宋体;es New Roman"/>
          <w:sz w:val="32"/>
          <w:szCs w:val="32"/>
        </w:rPr>
        <w:t>）、项目支出</w:t>
      </w:r>
      <w:r>
        <w:rPr>
          <w:rFonts w:cs="宋体;es New Roman" w:ascii="宋体;es New Roman" w:hAnsi="宋体;es New Roman"/>
          <w:sz w:val="32"/>
          <w:szCs w:val="32"/>
        </w:rPr>
        <w:t>2441.28</w:t>
      </w:r>
      <w:r>
        <w:rPr>
          <w:rFonts w:ascii="宋体;es New Roman" w:hAnsi="宋体;es New Roman" w:cs="宋体;es New Roman"/>
          <w:sz w:val="32"/>
          <w:szCs w:val="32"/>
        </w:rPr>
        <w:t>万元，比上年增加</w:t>
      </w:r>
      <w:r>
        <w:rPr>
          <w:rFonts w:cs="宋体;es New Roman" w:ascii="宋体;es New Roman" w:hAnsi="宋体;es New Roman"/>
          <w:sz w:val="32"/>
          <w:szCs w:val="32"/>
        </w:rPr>
        <w:t>1743.05</w:t>
      </w:r>
      <w:r>
        <w:rPr>
          <w:rFonts w:ascii="宋体;es New Roman" w:hAnsi="宋体;es New Roman" w:cs="宋体;es New Roman"/>
          <w:sz w:val="32"/>
          <w:szCs w:val="32"/>
        </w:rPr>
        <w:t>元，增长</w:t>
      </w:r>
      <w:r>
        <w:rPr>
          <w:rFonts w:cs="宋体;es New Roman" w:ascii="宋体;es New Roman" w:hAnsi="宋体;es New Roman"/>
          <w:sz w:val="32"/>
          <w:szCs w:val="32"/>
        </w:rPr>
        <w:t>249.64%</w:t>
      </w:r>
      <w:r>
        <w:rPr>
          <w:rFonts w:ascii="宋体;es New Roman" w:hAnsi="宋体;es New Roman" w:cs="宋体;es New Roman"/>
          <w:sz w:val="32"/>
          <w:szCs w:val="32"/>
        </w:rPr>
        <w:t>，增加主要原因是财政投入卫生院综合楼建设</w:t>
      </w:r>
      <w:r>
        <w:rPr>
          <w:rFonts w:cs="宋体;es New Roman" w:ascii="宋体;es New Roman" w:hAnsi="宋体;es New Roman"/>
          <w:sz w:val="32"/>
          <w:szCs w:val="32"/>
        </w:rPr>
        <w:t>231.62</w:t>
      </w:r>
      <w:r>
        <w:rPr>
          <w:rFonts w:ascii="宋体;es New Roman" w:hAnsi="宋体;es New Roman" w:cs="宋体;es New Roman"/>
          <w:sz w:val="32"/>
          <w:szCs w:val="32"/>
        </w:rPr>
        <w:t>万元、污水处理及</w:t>
      </w:r>
      <w:r>
        <w:rPr>
          <w:rFonts w:cs="宋体;es New Roman" w:ascii="宋体;es New Roman" w:hAnsi="宋体;es New Roman"/>
          <w:sz w:val="32"/>
          <w:szCs w:val="32"/>
        </w:rPr>
        <w:t>4A</w:t>
      </w:r>
      <w:r>
        <w:rPr>
          <w:rFonts w:ascii="宋体;es New Roman" w:hAnsi="宋体;es New Roman" w:cs="宋体;es New Roman"/>
          <w:sz w:val="32"/>
          <w:szCs w:val="32"/>
        </w:rPr>
        <w:t>预防接种门诊</w:t>
      </w:r>
      <w:r>
        <w:rPr>
          <w:rFonts w:cs="宋体;es New Roman" w:ascii="宋体;es New Roman" w:hAnsi="宋体;es New Roman"/>
          <w:sz w:val="32"/>
          <w:szCs w:val="32"/>
        </w:rPr>
        <w:t>1825.65</w:t>
      </w:r>
      <w:r>
        <w:rPr>
          <w:rFonts w:ascii="宋体;es New Roman" w:hAnsi="宋体;es New Roman" w:cs="宋体;es New Roman"/>
          <w:sz w:val="32"/>
          <w:szCs w:val="32"/>
        </w:rPr>
        <w:t>万元、疫情防控及呼吸系统能力提升项目</w:t>
      </w:r>
      <w:r>
        <w:rPr>
          <w:rFonts w:cs="宋体;es New Roman" w:ascii="宋体;es New Roman" w:hAnsi="宋体;es New Roman"/>
          <w:sz w:val="32"/>
          <w:szCs w:val="32"/>
        </w:rPr>
        <w:t>111.10</w:t>
      </w:r>
      <w:r>
        <w:rPr>
          <w:rFonts w:ascii="宋体;es New Roman" w:hAnsi="宋体;es New Roman" w:cs="宋体;es New Roman"/>
          <w:sz w:val="32"/>
          <w:szCs w:val="32"/>
        </w:rPr>
        <w:t>万元、发热门诊建设</w:t>
      </w:r>
      <w:r>
        <w:rPr>
          <w:rFonts w:cs="宋体;es New Roman" w:ascii="宋体;es New Roman" w:hAnsi="宋体;es New Roman"/>
          <w:sz w:val="32"/>
          <w:szCs w:val="32"/>
        </w:rPr>
        <w:t>160</w:t>
      </w:r>
      <w:r>
        <w:rPr>
          <w:rFonts w:ascii="宋体;es New Roman" w:hAnsi="宋体;es New Roman" w:cs="宋体;es New Roman"/>
          <w:sz w:val="32"/>
          <w:szCs w:val="32"/>
        </w:rPr>
        <w:t>万元。</w:t>
      </w:r>
    </w:p>
    <w:p>
      <w:pPr>
        <w:pStyle w:val="Normal"/>
        <w:ind w:firstLine="640"/>
        <w:jc w:val="left"/>
        <w:rPr>
          <w:rFonts w:ascii="黑体;um" w:hAnsi="黑体;um" w:eastAsia="黑体;um" w:cs="黑体;um"/>
          <w:sz w:val="32"/>
        </w:rPr>
      </w:pPr>
      <w:r>
        <w:rPr>
          <w:rFonts w:ascii="黑体;um" w:hAnsi="黑体;um" w:cs="黑体;um" w:eastAsia="黑体;um"/>
          <w:sz w:val="32"/>
        </w:rPr>
        <w:t>二、绩效自评情况</w:t>
      </w:r>
    </w:p>
    <w:p>
      <w:pPr>
        <w:pStyle w:val="Normal"/>
        <w:numPr>
          <w:ilvl w:val="0"/>
          <w:numId w:val="1"/>
        </w:numPr>
        <w:ind w:left="0" w:firstLine="426"/>
        <w:jc w:val="left"/>
        <w:rPr/>
      </w:pPr>
      <w:r>
        <w:rPr>
          <w:rFonts w:ascii="宋体;es New Roman" w:hAnsi="宋体;es New Roman" w:cs="宋体;es New Roman"/>
          <w:sz w:val="32"/>
          <w:szCs w:val="32"/>
        </w:rPr>
        <w:t>预算执行情况。年初预算支出数</w:t>
      </w:r>
      <w:r>
        <w:rPr>
          <w:rFonts w:cs="宋体;es New Roman" w:ascii="宋体;es New Roman" w:hAnsi="宋体;es New Roman"/>
          <w:sz w:val="32"/>
          <w:szCs w:val="32"/>
        </w:rPr>
        <w:t>19721.12</w:t>
      </w:r>
      <w:r>
        <w:rPr>
          <w:rFonts w:ascii="宋体;es New Roman" w:hAnsi="宋体;es New Roman" w:cs="宋体;es New Roman"/>
          <w:sz w:val="32"/>
          <w:szCs w:val="32"/>
        </w:rPr>
        <w:t>万元，年中预算调整数为</w:t>
      </w:r>
      <w:r>
        <w:rPr>
          <w:rFonts w:cs="宋体;es New Roman" w:ascii="宋体;es New Roman" w:hAnsi="宋体;es New Roman"/>
          <w:sz w:val="32"/>
          <w:szCs w:val="32"/>
        </w:rPr>
        <w:t>20535.44</w:t>
      </w:r>
      <w:r>
        <w:rPr>
          <w:rFonts w:ascii="宋体;es New Roman" w:hAnsi="宋体;es New Roman" w:cs="宋体;es New Roman"/>
          <w:sz w:val="32"/>
          <w:szCs w:val="32"/>
        </w:rPr>
        <w:t>万元，年终执行数为</w:t>
      </w:r>
      <w:r>
        <w:rPr>
          <w:rFonts w:cs="宋体;es New Roman" w:ascii="宋体;es New Roman" w:hAnsi="宋体;es New Roman"/>
          <w:sz w:val="32"/>
          <w:szCs w:val="32"/>
        </w:rPr>
        <w:t>20535.44</w:t>
      </w:r>
      <w:r>
        <w:rPr>
          <w:rFonts w:ascii="宋体;es New Roman" w:hAnsi="宋体;es New Roman" w:cs="宋体;es New Roman"/>
          <w:sz w:val="32"/>
          <w:szCs w:val="32"/>
        </w:rPr>
        <w:t>万元。预算支出完成率为</w:t>
      </w:r>
      <w:r>
        <w:rPr>
          <w:rFonts w:cs="宋体;es New Roman" w:ascii="宋体;es New Roman" w:hAnsi="宋体;es New Roman"/>
          <w:sz w:val="32"/>
          <w:szCs w:val="32"/>
        </w:rPr>
        <w:t>100%</w:t>
      </w:r>
      <w:r>
        <w:rPr>
          <w:rFonts w:ascii="宋体;es New Roman" w:hAnsi="宋体;es New Roman" w:cs="宋体;es New Roman"/>
          <w:sz w:val="32"/>
          <w:szCs w:val="32"/>
        </w:rPr>
        <w:t>。</w:t>
      </w:r>
    </w:p>
    <w:p>
      <w:pPr>
        <w:pStyle w:val="TextBody"/>
        <w:ind w:firstLine="640"/>
        <w:rPr>
          <w:rFonts w:ascii="宋体;es New Roman" w:hAnsi="宋体;es New Roman" w:cs="宋体;es New Roman"/>
          <w:sz w:val="32"/>
          <w:szCs w:val="32"/>
        </w:rPr>
      </w:pPr>
      <w:r>
        <w:rPr>
          <w:rFonts w:ascii="宋体;es New Roman" w:hAnsi="宋体;es New Roman" w:cs="宋体;es New Roman"/>
          <w:sz w:val="32"/>
          <w:szCs w:val="32"/>
        </w:rPr>
        <w:t>年末资产情况：</w:t>
      </w:r>
    </w:p>
    <w:p>
      <w:pPr>
        <w:pStyle w:val="TextBody"/>
        <w:ind w:firstLine="640"/>
        <w:rPr>
          <w:rFonts w:ascii="宋体;es New Roman" w:hAnsi="宋体;es New Roman" w:cs="宋体;es New Roman"/>
          <w:sz w:val="32"/>
          <w:szCs w:val="32"/>
        </w:rPr>
      </w:pPr>
      <w:r>
        <w:rPr>
          <w:rFonts w:cs="宋体;es New Roman" w:ascii="宋体;es New Roman" w:hAnsi="宋体;es New Roman"/>
          <w:sz w:val="32"/>
          <w:szCs w:val="32"/>
        </w:rPr>
        <w:t>1</w:t>
      </w:r>
      <w:r>
        <w:rPr>
          <w:rFonts w:ascii="宋体;es New Roman" w:hAnsi="宋体;es New Roman" w:cs="宋体;es New Roman"/>
          <w:sz w:val="32"/>
          <w:szCs w:val="32"/>
        </w:rPr>
        <w:t>、货币资金</w:t>
      </w:r>
      <w:r>
        <w:rPr>
          <w:rFonts w:cs="宋体;es New Roman" w:ascii="宋体;es New Roman" w:hAnsi="宋体;es New Roman"/>
          <w:sz w:val="32"/>
          <w:szCs w:val="32"/>
        </w:rPr>
        <w:t>2003.43</w:t>
      </w:r>
      <w:r>
        <w:rPr>
          <w:rFonts w:ascii="宋体;es New Roman" w:hAnsi="宋体;es New Roman" w:cs="宋体;es New Roman"/>
          <w:sz w:val="32"/>
          <w:szCs w:val="32"/>
        </w:rPr>
        <w:t>万元，比上年减少</w:t>
      </w:r>
      <w:r>
        <w:rPr>
          <w:rFonts w:cs="宋体;es New Roman" w:ascii="宋体;es New Roman" w:hAnsi="宋体;es New Roman"/>
          <w:sz w:val="32"/>
          <w:szCs w:val="32"/>
        </w:rPr>
        <w:t>152.51</w:t>
      </w:r>
      <w:r>
        <w:rPr>
          <w:rFonts w:ascii="宋体;es New Roman" w:hAnsi="宋体;es New Roman" w:cs="宋体;es New Roman"/>
          <w:sz w:val="32"/>
          <w:szCs w:val="32"/>
        </w:rPr>
        <w:t>万元，减少</w:t>
      </w:r>
      <w:r>
        <w:rPr>
          <w:rFonts w:cs="宋体;es New Roman" w:ascii="宋体;es New Roman" w:hAnsi="宋体;es New Roman"/>
          <w:sz w:val="32"/>
          <w:szCs w:val="32"/>
        </w:rPr>
        <w:t>7.07%</w:t>
      </w:r>
      <w:r>
        <w:rPr>
          <w:rFonts w:ascii="宋体;es New Roman" w:hAnsi="宋体;es New Roman" w:cs="宋体;es New Roman"/>
          <w:sz w:val="32"/>
          <w:szCs w:val="32"/>
        </w:rPr>
        <w:t>；</w:t>
      </w:r>
    </w:p>
    <w:p>
      <w:pPr>
        <w:pStyle w:val="TextBody"/>
        <w:ind w:firstLine="640"/>
        <w:rPr>
          <w:rFonts w:ascii="宋体;es New Roman" w:hAnsi="宋体;es New Roman" w:cs="宋体;es New Roman"/>
          <w:sz w:val="32"/>
          <w:szCs w:val="32"/>
        </w:rPr>
      </w:pPr>
      <w:r>
        <w:rPr>
          <w:rFonts w:cs="宋体;es New Roman" w:ascii="宋体;es New Roman" w:hAnsi="宋体;es New Roman"/>
          <w:sz w:val="32"/>
          <w:szCs w:val="32"/>
        </w:rPr>
        <w:t>2</w:t>
      </w:r>
      <w:r>
        <w:rPr>
          <w:rFonts w:ascii="宋体;es New Roman" w:hAnsi="宋体;es New Roman" w:cs="宋体;es New Roman"/>
          <w:sz w:val="32"/>
          <w:szCs w:val="32"/>
        </w:rPr>
        <w:t>、固定资产</w:t>
      </w:r>
      <w:r>
        <w:rPr>
          <w:rFonts w:cs="宋体;es New Roman" w:ascii="宋体;es New Roman" w:hAnsi="宋体;es New Roman"/>
          <w:sz w:val="32"/>
          <w:szCs w:val="32"/>
        </w:rPr>
        <w:t>14476.94</w:t>
      </w:r>
      <w:r>
        <w:rPr>
          <w:rFonts w:ascii="宋体;es New Roman" w:hAnsi="宋体;es New Roman" w:cs="宋体;es New Roman"/>
          <w:sz w:val="32"/>
          <w:szCs w:val="32"/>
        </w:rPr>
        <w:t>万元，比上年增加</w:t>
      </w:r>
      <w:r>
        <w:rPr>
          <w:rFonts w:cs="宋体;es New Roman" w:ascii="宋体;es New Roman" w:hAnsi="宋体;es New Roman"/>
          <w:sz w:val="32"/>
          <w:szCs w:val="32"/>
        </w:rPr>
        <w:t>2278.95</w:t>
      </w:r>
      <w:r>
        <w:rPr>
          <w:rFonts w:ascii="宋体;es New Roman" w:hAnsi="宋体;es New Roman" w:cs="宋体;es New Roman"/>
          <w:sz w:val="32"/>
          <w:szCs w:val="32"/>
        </w:rPr>
        <w:t>万元，增长</w:t>
      </w:r>
      <w:r>
        <w:rPr>
          <w:rFonts w:cs="宋体;es New Roman" w:ascii="宋体;es New Roman" w:hAnsi="宋体;es New Roman"/>
          <w:sz w:val="32"/>
          <w:szCs w:val="32"/>
        </w:rPr>
        <w:t>18.68%</w:t>
      </w:r>
      <w:r>
        <w:rPr>
          <w:rFonts w:ascii="宋体;es New Roman" w:hAnsi="宋体;es New Roman" w:cs="宋体;es New Roman"/>
          <w:sz w:val="32"/>
          <w:szCs w:val="32"/>
        </w:rPr>
        <w:t>；</w:t>
      </w:r>
    </w:p>
    <w:p>
      <w:pPr>
        <w:pStyle w:val="TextBody"/>
        <w:ind w:firstLine="640"/>
        <w:rPr>
          <w:rFonts w:ascii="宋体;es New Roman" w:hAnsi="宋体;es New Roman" w:cs="宋体;es New Roman"/>
          <w:sz w:val="32"/>
          <w:szCs w:val="32"/>
        </w:rPr>
      </w:pPr>
      <w:r>
        <w:rPr>
          <w:rFonts w:cs="宋体;es New Roman" w:ascii="宋体;es New Roman" w:hAnsi="宋体;es New Roman"/>
          <w:sz w:val="32"/>
          <w:szCs w:val="32"/>
        </w:rPr>
        <w:t>3</w:t>
      </w:r>
      <w:r>
        <w:rPr>
          <w:rFonts w:ascii="宋体;es New Roman" w:hAnsi="宋体;es New Roman" w:cs="宋体;es New Roman"/>
          <w:sz w:val="32"/>
          <w:szCs w:val="32"/>
        </w:rPr>
        <w:t>、资产总额</w:t>
      </w:r>
      <w:r>
        <w:rPr>
          <w:rFonts w:cs="宋体;es New Roman" w:ascii="宋体;es New Roman" w:hAnsi="宋体;es New Roman"/>
          <w:sz w:val="32"/>
          <w:szCs w:val="32"/>
        </w:rPr>
        <w:t>16283.71</w:t>
      </w:r>
      <w:r>
        <w:rPr>
          <w:rFonts w:ascii="宋体;es New Roman" w:hAnsi="宋体;es New Roman" w:cs="宋体;es New Roman"/>
          <w:sz w:val="32"/>
          <w:szCs w:val="32"/>
        </w:rPr>
        <w:t>万元，比上年增加</w:t>
      </w:r>
      <w:r>
        <w:rPr>
          <w:rFonts w:cs="宋体;es New Roman" w:ascii="宋体;es New Roman" w:hAnsi="宋体;es New Roman"/>
          <w:sz w:val="32"/>
          <w:szCs w:val="32"/>
        </w:rPr>
        <w:t>1687.58</w:t>
      </w:r>
      <w:r>
        <w:rPr>
          <w:rFonts w:ascii="宋体;es New Roman" w:hAnsi="宋体;es New Roman" w:cs="宋体;es New Roman"/>
          <w:sz w:val="32"/>
          <w:szCs w:val="32"/>
        </w:rPr>
        <w:t>万元，增长</w:t>
      </w:r>
      <w:r>
        <w:rPr>
          <w:rFonts w:cs="宋体;es New Roman" w:ascii="宋体;es New Roman" w:hAnsi="宋体;es New Roman"/>
          <w:sz w:val="32"/>
          <w:szCs w:val="32"/>
        </w:rPr>
        <w:t>11.56%</w:t>
      </w:r>
      <w:r>
        <w:rPr>
          <w:rFonts w:ascii="宋体;es New Roman" w:hAnsi="宋体;es New Roman" w:cs="宋体;es New Roman"/>
          <w:sz w:val="32"/>
          <w:szCs w:val="32"/>
        </w:rPr>
        <w:t>。</w:t>
      </w:r>
    </w:p>
    <w:p>
      <w:pPr>
        <w:pStyle w:val="TextBody"/>
        <w:ind w:firstLine="640"/>
        <w:rPr>
          <w:rFonts w:ascii="宋体;es New Roman" w:hAnsi="宋体;es New Roman" w:cs="宋体;es New Roman"/>
          <w:sz w:val="32"/>
          <w:szCs w:val="32"/>
        </w:rPr>
      </w:pPr>
      <w:r>
        <w:rPr>
          <w:rFonts w:cs="宋体;es New Roman" w:ascii="宋体;es New Roman" w:hAnsi="宋体;es New Roman"/>
          <w:sz w:val="32"/>
          <w:szCs w:val="32"/>
        </w:rPr>
        <w:t>4</w:t>
      </w:r>
      <w:r>
        <w:rPr>
          <w:rFonts w:ascii="宋体;es New Roman" w:hAnsi="宋体;es New Roman" w:cs="宋体;es New Roman"/>
          <w:sz w:val="32"/>
          <w:szCs w:val="32"/>
        </w:rPr>
        <w:t>、净资产总额</w:t>
      </w:r>
      <w:r>
        <w:rPr>
          <w:rFonts w:cs="宋体;es New Roman" w:ascii="宋体;es New Roman" w:hAnsi="宋体;es New Roman"/>
          <w:sz w:val="32"/>
          <w:szCs w:val="32"/>
        </w:rPr>
        <w:t>13166.43</w:t>
      </w:r>
      <w:r>
        <w:rPr>
          <w:rFonts w:ascii="宋体;es New Roman" w:hAnsi="宋体;es New Roman" w:cs="宋体;es New Roman"/>
          <w:sz w:val="32"/>
          <w:szCs w:val="32"/>
        </w:rPr>
        <w:t>万元，比上年增加</w:t>
      </w:r>
      <w:r>
        <w:rPr>
          <w:rFonts w:cs="宋体;es New Roman" w:ascii="宋体;es New Roman" w:hAnsi="宋体;es New Roman"/>
          <w:sz w:val="32"/>
          <w:szCs w:val="32"/>
        </w:rPr>
        <w:t>1486.75</w:t>
      </w:r>
      <w:r>
        <w:rPr>
          <w:rFonts w:ascii="宋体;es New Roman" w:hAnsi="宋体;es New Roman" w:cs="宋体;es New Roman"/>
          <w:sz w:val="32"/>
          <w:szCs w:val="32"/>
        </w:rPr>
        <w:t>万元，增长</w:t>
      </w:r>
      <w:r>
        <w:rPr>
          <w:rFonts w:cs="宋体;es New Roman" w:ascii="宋体;es New Roman" w:hAnsi="宋体;es New Roman"/>
          <w:sz w:val="32"/>
          <w:szCs w:val="32"/>
        </w:rPr>
        <w:t>12.73%</w:t>
      </w:r>
      <w:r>
        <w:rPr>
          <w:rFonts w:ascii="宋体;es New Roman" w:hAnsi="宋体;es New Roman" w:cs="宋体;es New Roman"/>
          <w:sz w:val="32"/>
          <w:szCs w:val="32"/>
        </w:rPr>
        <w:t>。</w:t>
      </w:r>
    </w:p>
    <w:p>
      <w:pPr>
        <w:pStyle w:val="TextBody"/>
        <w:ind w:firstLine="640"/>
        <w:rPr>
          <w:rFonts w:ascii="宋体;es New Roman" w:hAnsi="宋体;es New Roman" w:cs="宋体;es New Roman"/>
          <w:sz w:val="32"/>
          <w:szCs w:val="32"/>
        </w:rPr>
      </w:pPr>
      <w:r>
        <w:rPr>
          <w:rFonts w:ascii="宋体;es New Roman" w:hAnsi="宋体;es New Roman" w:cs="宋体;es New Roman"/>
          <w:sz w:val="32"/>
          <w:szCs w:val="32"/>
        </w:rPr>
        <w:t>卫健局成立基层卫生医疗机构核算中心，负责会计核算，编制财务报表。卫生院设置出纳人员，负责会计凭证收集、整理，报送会计资料给核算中心，管理现金和银行存款。卫生院设立药品和卫材采购员、验收员、保管员。一般用品设立仓库保管员，负责用品的入库和发放。各项设备购置和工程项目，医院班子成员开会讨论研究，上报卫健局审批，然后走政府采购或招标程序进行实施。</w:t>
      </w:r>
    </w:p>
    <w:p>
      <w:pPr>
        <w:pStyle w:val="TextBodyIndent"/>
        <w:spacing w:lineRule="exact" w:line="620"/>
        <w:ind w:left="0" w:firstLine="704"/>
        <w:jc w:val="left"/>
        <w:rPr>
          <w:rFonts w:ascii="宋体;es New Roman" w:hAnsi="宋体;es New Roman" w:cs="宋体;es New Roman"/>
          <w:sz w:val="32"/>
          <w:szCs w:val="32"/>
        </w:rPr>
      </w:pPr>
      <w:r>
        <w:rPr>
          <w:rFonts w:ascii="宋体;es New Roman" w:hAnsi="宋体;es New Roman" w:cs="宋体;es New Roman"/>
          <w:sz w:val="32"/>
          <w:szCs w:val="32"/>
        </w:rPr>
        <w:t>人员编制按乐昌市编制办核定，人员基本工资、基础性绩效和各项补贴按乐昌市人力资源局审核批准执行。奖励性绩效工资的发放由卫生院自主制定实施方案报卫健局审核批准执行。文件依据有</w:t>
      </w:r>
      <w:r>
        <w:rPr>
          <w:rFonts w:ascii="宋体;es New Roman" w:hAnsi="宋体;es New Roman" w:cs="宋体;es New Roman"/>
          <w:spacing w:val="-10"/>
          <w:sz w:val="32"/>
          <w:szCs w:val="32"/>
        </w:rPr>
        <w:t>韶府办明电〔</w:t>
      </w:r>
      <w:r>
        <w:rPr>
          <w:rFonts w:cs="宋体;es New Roman" w:ascii="宋体;es New Roman" w:hAnsi="宋体;es New Roman"/>
          <w:spacing w:val="-10"/>
          <w:sz w:val="32"/>
          <w:szCs w:val="32"/>
        </w:rPr>
        <w:t>2017</w:t>
      </w:r>
      <w:r>
        <w:rPr>
          <w:rFonts w:ascii="宋体;es New Roman" w:hAnsi="宋体;es New Roman" w:cs="宋体;es New Roman"/>
          <w:spacing w:val="-10"/>
          <w:sz w:val="32"/>
          <w:szCs w:val="32"/>
        </w:rPr>
        <w:t>〕</w:t>
      </w:r>
      <w:r>
        <w:rPr>
          <w:rFonts w:cs="宋体;es New Roman" w:ascii="宋体;es New Roman" w:hAnsi="宋体;es New Roman"/>
          <w:spacing w:val="-10"/>
          <w:sz w:val="32"/>
          <w:szCs w:val="32"/>
        </w:rPr>
        <w:t>300</w:t>
      </w:r>
      <w:r>
        <w:rPr>
          <w:rFonts w:ascii="宋体;es New Roman" w:hAnsi="宋体;es New Roman" w:cs="宋体;es New Roman"/>
          <w:spacing w:val="-10"/>
          <w:sz w:val="32"/>
          <w:szCs w:val="32"/>
        </w:rPr>
        <w:t>号《</w:t>
      </w:r>
      <w:r>
        <w:rPr>
          <w:rFonts w:ascii="宋体;es New Roman" w:hAnsi="宋体;es New Roman" w:cs="宋体;es New Roman"/>
          <w:sz w:val="32"/>
          <w:szCs w:val="32"/>
        </w:rPr>
        <w:t>韶关市人民政府办公室关于印发</w:t>
      </w:r>
      <w:r>
        <w:rPr>
          <w:rFonts w:ascii="宋体;es New Roman" w:hAnsi="宋体;es New Roman" w:cs="宋体;es New Roman"/>
          <w:sz w:val="32"/>
          <w:szCs w:val="32"/>
        </w:rPr>
        <w:t>韶关市基层医疗卫生机构人事酬管理工作实施</w:t>
      </w:r>
      <w:r>
        <w:rPr>
          <w:rFonts w:ascii="宋体;es New Roman" w:hAnsi="宋体;es New Roman" w:cs="宋体;es New Roman"/>
          <w:sz w:val="32"/>
          <w:szCs w:val="32"/>
        </w:rPr>
        <w:t>方案的通知</w:t>
      </w:r>
      <w:r>
        <w:rPr>
          <w:rFonts w:ascii="宋体;es New Roman" w:hAnsi="宋体;es New Roman" w:cs="宋体;es New Roman"/>
          <w:spacing w:val="-10"/>
          <w:sz w:val="32"/>
          <w:szCs w:val="32"/>
        </w:rPr>
        <w:t>》、韶人社函</w:t>
      </w:r>
      <w:r>
        <w:rPr>
          <w:rFonts w:cs="宋体;es New Roman" w:ascii="宋体;es New Roman" w:hAnsi="宋体;es New Roman"/>
          <w:spacing w:val="-10"/>
          <w:sz w:val="32"/>
          <w:szCs w:val="32"/>
        </w:rPr>
        <w:t>[2018]329</w:t>
      </w:r>
      <w:r>
        <w:rPr>
          <w:rFonts w:ascii="宋体;es New Roman" w:hAnsi="宋体;es New Roman" w:cs="宋体;es New Roman"/>
          <w:spacing w:val="-10"/>
          <w:sz w:val="32"/>
          <w:szCs w:val="32"/>
        </w:rPr>
        <w:t>号《转发关于进一步完善基层医疗卫生机构绩效工资制度的通知》。</w:t>
      </w:r>
    </w:p>
    <w:p>
      <w:pPr>
        <w:pStyle w:val="TextBody"/>
        <w:ind w:firstLine="640"/>
        <w:rPr>
          <w:rFonts w:ascii="宋体;es New Roman" w:hAnsi="宋体;es New Roman" w:cs="宋体;es New Roman"/>
          <w:sz w:val="32"/>
          <w:szCs w:val="32"/>
        </w:rPr>
      </w:pPr>
      <w:r>
        <w:rPr>
          <w:rFonts w:ascii="宋体;es New Roman" w:hAnsi="宋体;es New Roman" w:cs="宋体;es New Roman"/>
          <w:sz w:val="32"/>
          <w:szCs w:val="32"/>
        </w:rPr>
        <w:t>认真执行中央和省、市有关规定要求，努力增收节支，控制运行成本，提高资金使用效益。根据市级预算管理有关规定，人员经费编制按编制实有人员和工资、津补贴政策规定编制；公用经费按照统一定额标准编制。进一步贯彻落实中央八项规定，建立本部门“三公经费”等公务支出管理制度及厉行节约制度，加强经费审批和控制，规范支出标准与范围，并严格执行。</w:t>
      </w:r>
    </w:p>
    <w:p>
      <w:pPr>
        <w:pStyle w:val="Normal"/>
        <w:ind w:firstLine="645"/>
        <w:jc w:val="left"/>
        <w:rPr>
          <w:rFonts w:ascii="宋体;es New Roman" w:hAnsi="宋体;es New Roman" w:cs="宋体;es New Roman"/>
          <w:sz w:val="32"/>
          <w:szCs w:val="32"/>
        </w:rPr>
      </w:pPr>
      <w:r>
        <w:rPr>
          <w:rFonts w:ascii="宋体;es New Roman" w:hAnsi="宋体;es New Roman" w:cs="宋体;es New Roman"/>
          <w:sz w:val="32"/>
        </w:rPr>
        <w:t>（二）部门整体支出目标实现程度及使用绩效。</w:t>
      </w:r>
    </w:p>
    <w:p>
      <w:pPr>
        <w:pStyle w:val="Normal"/>
        <w:ind w:firstLine="645"/>
        <w:jc w:val="left"/>
        <w:rPr/>
      </w:pPr>
      <w:r>
        <w:rPr>
          <w:rFonts w:eastAsia="仿宋_GB2312" w:ascii="仿宋_GB2312" w:hAnsi="仿宋_GB2312"/>
          <w:sz w:val="32"/>
          <w:szCs w:val="32"/>
        </w:rPr>
        <w:t>1</w:t>
      </w:r>
      <w:r>
        <w:rPr>
          <w:rFonts w:ascii="仿宋_GB2312" w:hAnsi="仿宋_GB2312" w:eastAsia="仿宋_GB2312"/>
          <w:sz w:val="32"/>
          <w:szCs w:val="32"/>
        </w:rPr>
        <w:t>、</w:t>
      </w:r>
      <w:r>
        <w:rPr>
          <w:rFonts w:ascii="宋体;es New Roman" w:hAnsi="宋体;es New Roman" w:cs="宋体;es New Roman"/>
          <w:sz w:val="32"/>
          <w:szCs w:val="32"/>
        </w:rPr>
        <w:t>社会效益：</w:t>
      </w:r>
      <w:r>
        <w:rPr>
          <w:rFonts w:ascii="宋体;es New Roman" w:hAnsi="宋体;es New Roman" w:cs="宋体;es New Roman"/>
          <w:color w:val="000000"/>
          <w:kern w:val="0"/>
          <w:sz w:val="32"/>
          <w:szCs w:val="32"/>
          <w:lang w:bidi="ar"/>
        </w:rPr>
        <w:t>基层卫生医院机构靠自身医疗业务收入无法实现收支平衡，通过财政预算执行，保障了我院基本医疗和基本公共卫生服务工作的运行，医疗业务平稳进行，方便群众就医。进一步完善突发事件应急处理机制，</w:t>
      </w:r>
      <w:r>
        <w:rPr>
          <w:rFonts w:ascii="宋体;es New Roman" w:hAnsi="宋体;es New Roman" w:cs="宋体;es New Roman"/>
          <w:sz w:val="32"/>
          <w:szCs w:val="32"/>
        </w:rPr>
        <w:t>全面提升传染病预防控制和突发公共卫生事件应急处置能力，</w:t>
      </w:r>
      <w:r>
        <w:rPr>
          <w:rFonts w:ascii="宋体;es New Roman" w:hAnsi="宋体;es New Roman" w:cs="宋体;es New Roman"/>
          <w:color w:val="000000"/>
          <w:kern w:val="0"/>
          <w:sz w:val="32"/>
          <w:szCs w:val="32"/>
          <w:lang w:bidi="ar"/>
        </w:rPr>
        <w:t>及时、准确处理各类突发卫生事件，有效控制传染病疫情和突发公共卫生事件发生，保障人民群众身体健康，维护社会稳定，促进社会和谐。</w:t>
      </w:r>
    </w:p>
    <w:p>
      <w:pPr>
        <w:pStyle w:val="Normal"/>
        <w:ind w:firstLine="640"/>
        <w:rPr>
          <w:rFonts w:ascii="宋体;es New Roman" w:hAnsi="宋体;es New Roman" w:cs="宋体;es New Roman"/>
          <w:color w:val="000000"/>
          <w:kern w:val="0"/>
          <w:sz w:val="32"/>
          <w:szCs w:val="32"/>
          <w:lang w:bidi="ar"/>
        </w:rPr>
      </w:pPr>
      <w:r>
        <w:rPr>
          <w:rFonts w:cs="宋体;es New Roman" w:ascii="宋体;es New Roman" w:hAnsi="宋体;es New Roman"/>
          <w:color w:val="000000"/>
          <w:kern w:val="0"/>
          <w:sz w:val="32"/>
          <w:szCs w:val="32"/>
          <w:lang w:bidi="ar"/>
        </w:rPr>
        <w:t>2</w:t>
      </w:r>
      <w:r>
        <w:rPr>
          <w:rFonts w:ascii="宋体;es New Roman" w:hAnsi="宋体;es New Roman" w:cs="宋体;es New Roman"/>
          <w:color w:val="000000"/>
          <w:kern w:val="0"/>
          <w:sz w:val="32"/>
          <w:szCs w:val="32"/>
          <w:lang w:bidi="ar"/>
        </w:rPr>
        <w:t>、社会满意度及可持续性影响：在新冠疫情防控工作中，按照乐昌市新型冠状病毒肺炎疫情防控的工作要求，根据上级领导指示和单位统一部署，接收各类捐赠抗疫物资并投入使用，并采购了相关抗疫物资，开展新冠病例排查、密切接触者协查、样本采集上送；强化宣教、积极引导，提高群众防病能力；复工复产、复课疫情防控督导。有效控制传染病疫情和突发公共卫生事件发生，保障人民群众身体健康，稳定人心，维护社会稳定，促进社会和谐。</w:t>
      </w:r>
    </w:p>
    <w:p>
      <w:pPr>
        <w:pStyle w:val="Normal"/>
        <w:ind w:firstLine="640"/>
        <w:jc w:val="left"/>
        <w:rPr>
          <w:rFonts w:ascii="宋体;es New Roman" w:hAnsi="宋体;es New Roman" w:cs="宋体;es New Roman"/>
          <w:sz w:val="32"/>
          <w:szCs w:val="32"/>
        </w:rPr>
      </w:pPr>
      <w:r>
        <w:rPr>
          <w:rFonts w:ascii="宋体;es New Roman" w:hAnsi="宋体;es New Roman" w:cs="宋体;es New Roman"/>
          <w:sz w:val="32"/>
        </w:rPr>
        <w:t>（三）自评结论。</w:t>
      </w:r>
    </w:p>
    <w:p>
      <w:pPr>
        <w:pStyle w:val="TextBody"/>
        <w:ind w:firstLine="600"/>
        <w:rPr>
          <w:sz w:val="30"/>
          <w:szCs w:val="30"/>
        </w:rPr>
      </w:pPr>
      <w:r>
        <w:rPr>
          <w:sz w:val="30"/>
          <w:szCs w:val="30"/>
        </w:rPr>
        <w:t>2020</w:t>
      </w:r>
      <w:r>
        <w:rPr>
          <w:sz w:val="30"/>
          <w:szCs w:val="30"/>
        </w:rPr>
        <w:t>年，坚持基本医疗、基本公共卫生和新冠防控为主要工作任务，开展“三好一满意”工作，不断提升服务能力，建设人民群众满意的卫生院。疾病的治疗和预防介入控制有了进步。通过加强预算收支管理，不断建立健全内部管理制度，梳理内部管理流程，部门整体支出管理水平得到提升。本年度支出的所有资金符合国家财经法规和财务管理制度规定以及有关专项资金管理办法的规定；资金拨付有完整的审批程序和手续；资金使用无截留、挤占、挪用、虚列支出等情况。基础数据信息和会计信息资料真实、完整、准确。</w:t>
      </w:r>
      <w:r>
        <w:rPr>
          <w:sz w:val="30"/>
          <w:szCs w:val="30"/>
        </w:rPr>
        <w:t>2020</w:t>
      </w:r>
      <w:r>
        <w:rPr>
          <w:sz w:val="30"/>
          <w:szCs w:val="30"/>
        </w:rPr>
        <w:t>年部门整体支出绩效自评分数</w:t>
      </w:r>
      <w:r>
        <w:rPr>
          <w:sz w:val="30"/>
          <w:szCs w:val="30"/>
        </w:rPr>
        <w:t>95</w:t>
      </w:r>
      <w:r>
        <w:rPr>
          <w:sz w:val="30"/>
          <w:szCs w:val="30"/>
        </w:rPr>
        <w:t>分。</w:t>
      </w:r>
    </w:p>
    <w:p>
      <w:pPr>
        <w:pStyle w:val="Normal"/>
        <w:numPr>
          <w:ilvl w:val="0"/>
          <w:numId w:val="2"/>
        </w:numPr>
        <w:jc w:val="left"/>
        <w:rPr>
          <w:rFonts w:ascii="黑体;um" w:hAnsi="黑体;um" w:eastAsia="黑体;um" w:cs="黑体;um"/>
          <w:sz w:val="32"/>
        </w:rPr>
      </w:pPr>
      <w:r>
        <w:rPr>
          <w:rFonts w:ascii="黑体;um" w:hAnsi="黑体;um" w:cs="黑体;um" w:eastAsia="黑体;um"/>
          <w:sz w:val="32"/>
        </w:rPr>
        <w:t>存在问题及改进意见。</w:t>
      </w:r>
    </w:p>
    <w:p>
      <w:pPr>
        <w:pStyle w:val="TextBody"/>
        <w:ind w:firstLine="640"/>
        <w:rPr>
          <w:rFonts w:ascii="宋体;es New Roman" w:hAnsi="宋体;es New Roman" w:cs="宋体;es New Roman"/>
          <w:sz w:val="32"/>
          <w:szCs w:val="32"/>
        </w:rPr>
      </w:pPr>
      <w:r>
        <w:rPr>
          <w:rFonts w:ascii="宋体;es New Roman" w:hAnsi="宋体;es New Roman" w:cs="宋体;es New Roman"/>
          <w:sz w:val="32"/>
          <w:szCs w:val="32"/>
        </w:rPr>
        <w:t>（一）存在问题</w:t>
      </w:r>
    </w:p>
    <w:p>
      <w:pPr>
        <w:pStyle w:val="TextBody"/>
        <w:ind w:firstLine="640"/>
        <w:rPr>
          <w:rFonts w:ascii="宋体;es New Roman" w:hAnsi="宋体;es New Roman" w:cs="宋体;es New Roman"/>
          <w:sz w:val="32"/>
          <w:szCs w:val="32"/>
        </w:rPr>
      </w:pPr>
      <w:r>
        <w:rPr>
          <w:rFonts w:cs="宋体;es New Roman" w:ascii="宋体;es New Roman" w:hAnsi="宋体;es New Roman"/>
          <w:sz w:val="32"/>
          <w:szCs w:val="32"/>
        </w:rPr>
        <w:t>2020</w:t>
      </w:r>
      <w:r>
        <w:rPr>
          <w:rFonts w:ascii="宋体;es New Roman" w:hAnsi="宋体;es New Roman" w:cs="宋体;es New Roman"/>
          <w:sz w:val="32"/>
          <w:szCs w:val="32"/>
        </w:rPr>
        <w:t>年尽管各单位各项工作落实有力、成效显著，综合绩效考核取得了一定的成绩，但仍存在着一些困难和问题，主要表现为：</w:t>
      </w:r>
    </w:p>
    <w:p>
      <w:pPr>
        <w:pStyle w:val="Normal"/>
        <w:ind w:firstLine="640"/>
        <w:rPr>
          <w:rFonts w:ascii="宋体;es New Roman" w:hAnsi="宋体;es New Roman" w:cs="宋体;es New Roman"/>
          <w:sz w:val="32"/>
          <w:szCs w:val="32"/>
        </w:rPr>
      </w:pPr>
      <w:r>
        <w:rPr>
          <w:rFonts w:ascii="宋体;es New Roman" w:hAnsi="宋体;es New Roman" w:cs="宋体;es New Roman"/>
          <w:sz w:val="32"/>
          <w:szCs w:val="32"/>
        </w:rPr>
        <w:t>财政保障程度较低。卫生院虽然实行一类事业单位财政保障供给，但乐昌市财政对在编人员只承担岗位工资和薪级工资和基础性绩效部分，“五险二金”、“住房维修基金”和奖励性绩效工资还是医院自行承担，实现财务收支平衡困难大，无法进行医疗设备更新，职工收入多年未增长，技术人才外流现象没有改变；</w:t>
      </w:r>
      <w:r>
        <w:rPr>
          <w:rFonts w:ascii="宋体;es New Roman" w:hAnsi="宋体;es New Roman" w:cs="宋体;es New Roman"/>
          <w:color w:val="363636"/>
          <w:sz w:val="32"/>
          <w:szCs w:val="32"/>
        </w:rPr>
        <w:t>人才队伍不稳定，留不住人才，学科带头人缺乏，专科优势不强；财政供给保障了医疗卫生事业，但没做到因地制宜发展边远山区医疗（医务人员的居住条件得不到改善，有三分之一医护人员外出租房）；没完全执行“一类财政供给、二类管理”的管理理念，医护主观能动性不强；功能科室不健全，部分高端设施设备（如</w:t>
      </w:r>
      <w:r>
        <w:rPr>
          <w:rFonts w:cs="宋体;es New Roman" w:ascii="宋体;es New Roman" w:hAnsi="宋体;es New Roman"/>
          <w:color w:val="363636"/>
          <w:sz w:val="32"/>
          <w:szCs w:val="32"/>
        </w:rPr>
        <w:t>CT</w:t>
      </w:r>
      <w:r>
        <w:rPr>
          <w:rFonts w:ascii="宋体;es New Roman" w:hAnsi="宋体;es New Roman" w:cs="宋体;es New Roman"/>
          <w:color w:val="363636"/>
          <w:sz w:val="32"/>
          <w:szCs w:val="32"/>
        </w:rPr>
        <w:t>）没配套专项资金，没区分中心卫生院与一般卫生院发展要求；在全国疫情防控一盘棋部署下，基层卫生暴露出基础设施设备落后，人员配备不齐等，生物实验室不达标，财政投入不足等。</w:t>
      </w:r>
    </w:p>
    <w:p>
      <w:pPr>
        <w:pStyle w:val="TextBody"/>
        <w:ind w:firstLine="640"/>
        <w:rPr>
          <w:rFonts w:ascii="宋体;es New Roman" w:hAnsi="宋体;es New Roman" w:cs="宋体;es New Roman"/>
          <w:sz w:val="32"/>
          <w:szCs w:val="32"/>
        </w:rPr>
      </w:pPr>
      <w:r>
        <w:rPr>
          <w:rFonts w:ascii="宋体;es New Roman" w:hAnsi="宋体;es New Roman" w:cs="宋体;es New Roman"/>
          <w:sz w:val="32"/>
          <w:szCs w:val="32"/>
        </w:rPr>
        <w:t>（二）改进意见</w:t>
      </w:r>
    </w:p>
    <w:p>
      <w:pPr>
        <w:pStyle w:val="TextBody"/>
        <w:ind w:firstLine="640"/>
        <w:rPr>
          <w:rFonts w:ascii="宋体;es New Roman" w:hAnsi="宋体;es New Roman" w:cs="宋体;es New Roman"/>
          <w:sz w:val="32"/>
          <w:szCs w:val="32"/>
        </w:rPr>
      </w:pPr>
      <w:r>
        <w:rPr>
          <w:rFonts w:cs="宋体;es New Roman" w:ascii="宋体;es New Roman" w:hAnsi="宋体;es New Roman"/>
          <w:sz w:val="32"/>
          <w:szCs w:val="32"/>
        </w:rPr>
        <w:t>1</w:t>
      </w:r>
      <w:r>
        <w:rPr>
          <w:rFonts w:ascii="宋体;es New Roman" w:hAnsi="宋体;es New Roman" w:cs="宋体;es New Roman"/>
          <w:sz w:val="32"/>
          <w:szCs w:val="32"/>
        </w:rPr>
        <w:t>、提高政府投入</w:t>
      </w:r>
      <w:r>
        <w:rPr>
          <w:rFonts w:cs="宋体;es New Roman" w:ascii="宋体;es New Roman" w:hAnsi="宋体;es New Roman"/>
          <w:sz w:val="32"/>
          <w:szCs w:val="32"/>
        </w:rPr>
        <w:t xml:space="preserve">, </w:t>
      </w:r>
      <w:r>
        <w:rPr>
          <w:rFonts w:ascii="宋体;es New Roman" w:hAnsi="宋体;es New Roman" w:cs="宋体;es New Roman"/>
          <w:sz w:val="32"/>
          <w:szCs w:val="32"/>
        </w:rPr>
        <w:t>在编人员的“五险二金”、“住房维修基金”和</w:t>
      </w:r>
      <w:r>
        <w:rPr>
          <w:rFonts w:cs="宋体;es New Roman" w:ascii="宋体;es New Roman" w:hAnsi="宋体;es New Roman"/>
          <w:sz w:val="32"/>
          <w:szCs w:val="32"/>
        </w:rPr>
        <w:t>30%</w:t>
      </w:r>
      <w:r>
        <w:rPr>
          <w:rFonts w:ascii="宋体;es New Roman" w:hAnsi="宋体;es New Roman" w:cs="宋体;es New Roman"/>
          <w:sz w:val="32"/>
          <w:szCs w:val="32"/>
        </w:rPr>
        <w:t>奖励性绩效工资纳入财政预算，提高我院财政保障水平。</w:t>
      </w:r>
    </w:p>
    <w:p>
      <w:pPr>
        <w:pStyle w:val="Normal"/>
        <w:ind w:firstLine="640"/>
        <w:jc w:val="left"/>
        <w:rPr>
          <w:rFonts w:ascii="宋体;es New Roman" w:hAnsi="宋体;es New Roman" w:cs="宋体;es New Roman"/>
          <w:sz w:val="32"/>
          <w:szCs w:val="32"/>
        </w:rPr>
      </w:pPr>
      <w:r>
        <w:rPr>
          <w:rFonts w:cs="宋体;es New Roman" w:ascii="宋体;es New Roman" w:hAnsi="宋体;es New Roman"/>
          <w:sz w:val="32"/>
          <w:szCs w:val="32"/>
        </w:rPr>
        <w:t>2</w:t>
      </w:r>
      <w:r>
        <w:rPr>
          <w:rFonts w:ascii="宋体;es New Roman" w:hAnsi="宋体;es New Roman" w:cs="宋体;es New Roman"/>
          <w:sz w:val="32"/>
          <w:szCs w:val="32"/>
        </w:rPr>
        <w:t>、医疗设备更新费用纳入政府预算，提高我院医疗技术水平。</w:t>
      </w:r>
    </w:p>
    <w:p>
      <w:pPr>
        <w:pStyle w:val="Normal"/>
        <w:ind w:firstLine="640"/>
        <w:jc w:val="left"/>
        <w:rPr>
          <w:rFonts w:ascii="宋体;es New Roman" w:hAnsi="宋体;es New Roman" w:cs="宋体;es New Roman"/>
          <w:sz w:val="32"/>
          <w:szCs w:val="32"/>
        </w:rPr>
      </w:pPr>
      <w:r>
        <w:rPr>
          <w:rFonts w:cs="宋体;es New Roman" w:ascii="宋体;es New Roman" w:hAnsi="宋体;es New Roman"/>
          <w:sz w:val="32"/>
          <w:szCs w:val="32"/>
        </w:rPr>
      </w:r>
    </w:p>
    <w:p>
      <w:pPr>
        <w:pStyle w:val="Normal"/>
        <w:ind w:firstLine="640"/>
        <w:jc w:val="left"/>
        <w:rPr>
          <w:rFonts w:ascii="宋体;es New Roman" w:hAnsi="宋体;es New Roman" w:cs="宋体;es New Roman"/>
          <w:sz w:val="32"/>
          <w:szCs w:val="32"/>
        </w:rPr>
      </w:pPr>
      <w:r>
        <w:rPr>
          <w:rFonts w:cs="宋体;es New Roman" w:ascii="宋体;es New Roman" w:hAnsi="宋体;es New Roman"/>
          <w:sz w:val="32"/>
          <w:szCs w:val="32"/>
        </w:rPr>
      </w:r>
    </w:p>
    <w:p>
      <w:pPr>
        <w:pStyle w:val="Normal"/>
        <w:ind w:firstLine="640"/>
        <w:jc w:val="left"/>
        <w:rPr>
          <w:rFonts w:ascii="宋体;es New Roman" w:hAnsi="宋体;es New Roman" w:cs="宋体;es New Roman"/>
          <w:sz w:val="32"/>
          <w:szCs w:val="32"/>
        </w:rPr>
      </w:pPr>
      <w:r>
        <w:rPr>
          <w:rFonts w:cs="宋体;es New Roman" w:ascii="宋体;es New Roman" w:hAnsi="宋体;es New Roman"/>
          <w:sz w:val="32"/>
          <w:szCs w:val="32"/>
        </w:rPr>
      </w:r>
    </w:p>
    <w:p>
      <w:pPr>
        <w:pStyle w:val="Normal"/>
        <w:ind w:firstLine="640"/>
        <w:jc w:val="left"/>
        <w:rPr>
          <w:rFonts w:ascii="宋体;es New Roman" w:hAnsi="宋体;es New Roman" w:cs="宋体;es New Roman"/>
          <w:sz w:val="32"/>
          <w:szCs w:val="32"/>
        </w:rPr>
      </w:pPr>
      <w:r>
        <w:rPr>
          <w:rFonts w:cs="宋体;es New Roman" w:ascii="宋体;es New Roman" w:hAnsi="宋体;es New Roman"/>
          <w:sz w:val="32"/>
          <w:szCs w:val="32"/>
        </w:rPr>
        <w:t xml:space="preserve">                          </w:t>
      </w:r>
      <w:r>
        <w:rPr>
          <w:rFonts w:ascii="宋体;es New Roman" w:hAnsi="宋体;es New Roman" w:cs="宋体;es New Roman"/>
          <w:sz w:val="32"/>
          <w:szCs w:val="32"/>
        </w:rPr>
        <w:t>乐昌市卫生结算中心</w:t>
      </w:r>
    </w:p>
    <w:p>
      <w:pPr>
        <w:pStyle w:val="Normal"/>
        <w:ind w:firstLine="640"/>
        <w:jc w:val="left"/>
        <w:rPr>
          <w:rFonts w:ascii="宋体;es New Roman" w:hAnsi="宋体;es New Roman" w:cs="宋体;es New Roman"/>
          <w:sz w:val="32"/>
          <w:szCs w:val="32"/>
        </w:rPr>
      </w:pPr>
      <w:r>
        <w:rPr>
          <w:rFonts w:cs="宋体;es New Roman" w:ascii="宋体;es New Roman" w:hAnsi="宋体;es New Roman"/>
          <w:sz w:val="32"/>
          <w:szCs w:val="32"/>
        </w:rPr>
        <w:t xml:space="preserve">                           </w:t>
      </w:r>
      <w:r>
        <w:rPr>
          <w:rFonts w:cs="宋体;es New Roman" w:ascii="宋体;es New Roman" w:hAnsi="宋体;es New Roman"/>
          <w:sz w:val="32"/>
          <w:szCs w:val="32"/>
        </w:rPr>
        <w:t>2021</w:t>
      </w:r>
      <w:r>
        <w:rPr>
          <w:rFonts w:ascii="宋体;es New Roman" w:hAnsi="宋体;es New Roman" w:cs="宋体;es New Roman"/>
          <w:sz w:val="32"/>
          <w:szCs w:val="32"/>
        </w:rPr>
        <w:t>年</w:t>
      </w:r>
      <w:r>
        <w:rPr>
          <w:rFonts w:cs="宋体;es New Roman" w:ascii="宋体;es New Roman" w:hAnsi="宋体;es New Roman"/>
          <w:sz w:val="32"/>
          <w:szCs w:val="32"/>
        </w:rPr>
        <w:t>3</w:t>
      </w:r>
      <w:r>
        <w:rPr>
          <w:rFonts w:ascii="宋体;es New Roman" w:hAnsi="宋体;es New Roman" w:cs="宋体;es New Roman"/>
          <w:sz w:val="32"/>
          <w:szCs w:val="32"/>
        </w:rPr>
        <w:t>月</w:t>
      </w:r>
      <w:r>
        <w:rPr>
          <w:rFonts w:cs="宋体;es New Roman" w:ascii="宋体;es New Roman" w:hAnsi="宋体;es New Roman"/>
          <w:sz w:val="32"/>
          <w:szCs w:val="32"/>
        </w:rPr>
        <w:t>9</w:t>
      </w:r>
      <w:r>
        <w:rPr>
          <w:rFonts w:ascii="宋体;es New Roman" w:hAnsi="宋体;es New Roman" w:cs="宋体;es New Roman"/>
          <w:sz w:val="32"/>
          <w:szCs w:val="32"/>
        </w:rPr>
        <w:t>日</w:t>
      </w:r>
    </w:p>
    <w:sectPr>
      <w:footerReference w:type="default" r:id="rId10"/>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modern"/>
    <w:pitch w:val="default"/>
  </w:font>
  <w:font w:name="FangSong.GB2312">
    <w:altName w:val="宋体"/>
    <w:charset w:val="86"/>
    <w:family w:val="auto"/>
    <w:pitch w:val="default"/>
  </w:font>
  <w:font w:name="宋体">
    <w:altName w:val="es New Rom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chineseCountingThousand"/>
      <w:lvlText w:val="%1、"/>
      <w:lvlJc w:val="left"/>
      <w:pPr>
        <w:tabs>
          <w:tab w:val="num" w:pos="0"/>
        </w:tabs>
        <w:ind w:left="1360" w:hanging="720"/>
      </w:pPr>
      <w:rPr>
        <w:sz w:val="30"/>
        <w:rFonts w:ascii="Times New Roman" w:hAnsi="Times New Roman" w:eastAsia="宋体;es New Roman" w:c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character" w:styleId="WW8Num2z0">
    <w:name w:val="WW8Num2z0"/>
    <w:qFormat/>
    <w:rPr>
      <w:rFonts w:ascii="Times New Roman" w:hAnsi="Times New Roman" w:eastAsia="宋体;es New Roman" w:cs="Times New Roman"/>
      <w:sz w:val="30"/>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正文文本缩进 Char"/>
    <w:basedOn w:val="Style14"/>
    <w:qFormat/>
    <w:rPr>
      <w:kern w:val="2"/>
      <w:sz w:val="21"/>
    </w:rPr>
  </w:style>
  <w:style w:type="character" w:styleId="Char2">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ormalNewNewNew">
    <w:name w:val="Normal New New New"/>
    <w:qFormat/>
    <w:pPr>
      <w:widowControl/>
      <w:bidi w:val="0"/>
      <w:jc w:val="both"/>
    </w:pPr>
    <w:rPr>
      <w:rFonts w:ascii="Times New Roman" w:hAnsi="Times New Roman" w:eastAsia="宋体;es New Roma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es New Roman"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es New Roma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ormalNewNewNewNew">
    <w:name w:val="Normal New New New New"/>
    <w:qFormat/>
    <w:pPr>
      <w:widowControl/>
      <w:bidi w:val="0"/>
      <w:jc w:val="both"/>
    </w:pPr>
    <w:rPr>
      <w:rFonts w:ascii="Times New Roman" w:hAnsi="Times New Roman" w:eastAsia="宋体;es New Roman" w:cs="Times New Roman"/>
      <w:color w:val="auto"/>
      <w:kern w:val="2"/>
      <w:sz w:val="21"/>
      <w:szCs w:val="20"/>
      <w:lang w:val="en-US" w:eastAsia="zh-CN" w:bidi="ar-SA"/>
    </w:rPr>
  </w:style>
  <w:style w:type="paragraph" w:styleId="NormalNewNewNewNewNew">
    <w:name w:val="Normal New New New New New"/>
    <w:qFormat/>
    <w:pPr>
      <w:widowControl/>
      <w:bidi w:val="0"/>
      <w:jc w:val="both"/>
    </w:pPr>
    <w:rPr>
      <w:rFonts w:ascii="Times New Roman" w:hAnsi="Times New Roman" w:eastAsia="宋体;es New Roma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es New Roman"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es New Roma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9-07-01T08:12:00Z</cp:lastPrinted>
  <dcterms:modified xsi:type="dcterms:W3CDTF">2021-10-25T09:01: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86CD88BB14C3CAA0AB2EAB447C5ED</vt:lpwstr>
  </property>
  <property fmtid="{D5CDD505-2E9C-101B-9397-08002B2CF9AE}" pid="3" name="KSOProductBuildVer">
    <vt:lpwstr>2052-11.1.0.10446</vt:lpwstr>
  </property>
</Properties>
</file>