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乐昌市卫生健康局新冠肺炎疫情防控专项资金使用情况报告</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一、资金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到位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乐昌市卫健系统收到中央、省、市本级资金共</w:t>
      </w:r>
      <w:r>
        <w:rPr>
          <w:rFonts w:eastAsia="仿宋_GB2312" w:cs="仿宋_GB2312" w:ascii="仿宋_GB2312" w:hAnsi="仿宋_GB2312"/>
          <w:sz w:val="32"/>
          <w:szCs w:val="32"/>
        </w:rPr>
        <w:t>584.278798</w:t>
      </w:r>
      <w:r>
        <w:rPr>
          <w:rFonts w:ascii="仿宋_GB2312" w:hAnsi="仿宋_GB2312" w:cs="仿宋_GB2312" w:eastAsia="仿宋_GB2312"/>
          <w:sz w:val="32"/>
          <w:szCs w:val="32"/>
        </w:rPr>
        <w:t>万元（其中：中央资金</w:t>
      </w:r>
      <w:r>
        <w:rPr>
          <w:rFonts w:eastAsia="仿宋_GB2312" w:cs="仿宋_GB2312" w:ascii="仿宋_GB2312" w:hAnsi="仿宋_GB2312"/>
          <w:sz w:val="32"/>
          <w:szCs w:val="32"/>
        </w:rPr>
        <w:t>468.396</w:t>
      </w:r>
      <w:r>
        <w:rPr>
          <w:rFonts w:ascii="仿宋_GB2312" w:hAnsi="仿宋_GB2312" w:cs="仿宋_GB2312" w:eastAsia="仿宋_GB2312"/>
          <w:sz w:val="32"/>
          <w:szCs w:val="32"/>
        </w:rPr>
        <w:t>万元；省级资金</w:t>
      </w:r>
      <w:r>
        <w:rPr>
          <w:rFonts w:eastAsia="仿宋_GB2312" w:cs="仿宋_GB2312" w:ascii="仿宋_GB2312" w:hAnsi="仿宋_GB2312"/>
          <w:sz w:val="32"/>
          <w:szCs w:val="32"/>
        </w:rPr>
        <w:t>81</w:t>
      </w:r>
      <w:r>
        <w:rPr>
          <w:rFonts w:ascii="仿宋_GB2312" w:hAnsi="仿宋_GB2312" w:cs="仿宋_GB2312" w:eastAsia="仿宋_GB2312"/>
          <w:sz w:val="32"/>
          <w:szCs w:val="32"/>
        </w:rPr>
        <w:t>万元；市本级资金</w:t>
      </w:r>
      <w:r>
        <w:rPr>
          <w:rFonts w:eastAsia="仿宋_GB2312" w:cs="仿宋_GB2312" w:ascii="仿宋_GB2312" w:hAnsi="仿宋_GB2312"/>
          <w:sz w:val="32"/>
          <w:szCs w:val="32"/>
        </w:rPr>
        <w:t>34.882798</w:t>
      </w:r>
      <w:r>
        <w:rPr>
          <w:rFonts w:ascii="仿宋_GB2312" w:hAnsi="仿宋_GB2312" w:cs="仿宋_GB2312" w:eastAsia="仿宋_GB2312"/>
          <w:sz w:val="32"/>
          <w:szCs w:val="32"/>
        </w:rPr>
        <w:t>万元）。</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线医务人员抗疫期间卫生防疫津贴共</w:t>
      </w:r>
      <w:r>
        <w:rPr>
          <w:rFonts w:eastAsia="仿宋_GB2312" w:cs="仿宋_GB2312" w:ascii="仿宋_GB2312" w:hAnsi="仿宋_GB2312"/>
          <w:sz w:val="32"/>
          <w:szCs w:val="32"/>
        </w:rPr>
        <w:t>0.096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市本级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防疫经费</w:t>
      </w:r>
      <w:r>
        <w:rPr>
          <w:rFonts w:eastAsia="仿宋_GB2312" w:cs="仿宋_GB2312" w:ascii="仿宋_GB2312" w:hAnsi="仿宋_GB2312"/>
          <w:sz w:val="32"/>
          <w:szCs w:val="32"/>
        </w:rPr>
        <w:t>1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市本级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ew1"/>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关于下达新冠肺炎疫情防控中央补助结算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共</w:t>
      </w:r>
      <w:r>
        <w:rPr>
          <w:rFonts w:eastAsia="仿宋_GB2312" w:cs="仿宋_GB2312" w:ascii="仿宋_GB2312" w:hAnsi="仿宋_GB2312"/>
          <w:sz w:val="32"/>
          <w:szCs w:val="32"/>
        </w:rPr>
        <w:t>188.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中央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ew1"/>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算</w:t>
      </w:r>
      <w:r>
        <w:rPr>
          <w:rFonts w:eastAsia="仿宋_GB2312" w:cs="仿宋_GB2312" w:ascii="仿宋_GB2312" w:hAnsi="仿宋_GB2312"/>
          <w:sz w:val="32"/>
          <w:szCs w:val="32"/>
        </w:rPr>
        <w:t>6-8</w:t>
      </w:r>
      <w:r>
        <w:rPr>
          <w:rFonts w:ascii="仿宋_GB2312" w:hAnsi="仿宋_GB2312" w:cs="仿宋_GB2312" w:eastAsia="仿宋_GB2312"/>
          <w:sz w:val="32"/>
          <w:szCs w:val="32"/>
        </w:rPr>
        <w:t>月份新冠病毒核算检测费用</w:t>
      </w:r>
      <w:r>
        <w:rPr>
          <w:rFonts w:eastAsia="仿宋_GB2312" w:cs="仿宋_GB2312" w:ascii="仿宋_GB2312" w:hAnsi="仿宋_GB2312"/>
          <w:sz w:val="32"/>
          <w:szCs w:val="32"/>
        </w:rPr>
        <w:t>18.78659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市本级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20</w:t>
      </w:r>
      <w:r>
        <w:rPr>
          <w:rFonts w:ascii="仿宋_GB2312" w:hAnsi="仿宋_GB2312" w:cs="仿宋_GB2312" w:eastAsia="仿宋_GB2312"/>
          <w:sz w:val="32"/>
          <w:szCs w:val="32"/>
        </w:rPr>
        <w:t>年公立医院机构发热门诊和诊室规范化建设补助资金（直达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9</w:t>
      </w:r>
      <w:r>
        <w:rPr>
          <w:rFonts w:ascii="仿宋_GB2312" w:hAnsi="仿宋_GB2312" w:cs="仿宋_GB2312" w:eastAsia="仿宋_GB2312"/>
          <w:sz w:val="32"/>
          <w:szCs w:val="32"/>
        </w:rPr>
        <w:t>号）共</w:t>
      </w:r>
      <w:r>
        <w:rPr>
          <w:rFonts w:eastAsia="仿宋_GB2312" w:cs="仿宋_GB2312" w:ascii="仿宋_GB2312" w:hAnsi="仿宋_GB2312"/>
          <w:sz w:val="32"/>
          <w:szCs w:val="32"/>
        </w:rPr>
        <w:t>17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中央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ew1"/>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20</w:t>
      </w:r>
      <w:r>
        <w:rPr>
          <w:rFonts w:ascii="仿宋_GB2312" w:hAnsi="仿宋_GB2312" w:cs="仿宋_GB2312" w:eastAsia="仿宋_GB2312"/>
          <w:sz w:val="32"/>
          <w:szCs w:val="32"/>
        </w:rPr>
        <w:t>年核算免费检测等项目补助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55</w:t>
      </w:r>
      <w:r>
        <w:rPr>
          <w:rFonts w:ascii="仿宋_GB2312" w:hAnsi="仿宋_GB2312" w:cs="仿宋_GB2312" w:eastAsia="仿宋_GB2312"/>
          <w:sz w:val="32"/>
          <w:szCs w:val="32"/>
        </w:rPr>
        <w:t>号）共</w:t>
      </w:r>
      <w:r>
        <w:rPr>
          <w:rFonts w:eastAsia="仿宋_GB2312" w:cs="仿宋_GB2312" w:ascii="仿宋_GB2312" w:hAnsi="仿宋_GB2312"/>
          <w:sz w:val="32"/>
          <w:szCs w:val="32"/>
        </w:rPr>
        <w:t>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省级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ew1"/>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关于安排</w:t>
      </w:r>
      <w:r>
        <w:rPr>
          <w:rFonts w:eastAsia="仿宋_GB2312" w:cs="仿宋_GB2312" w:ascii="仿宋_GB2312" w:hAnsi="仿宋_GB2312"/>
          <w:sz w:val="32"/>
          <w:szCs w:val="32"/>
        </w:rPr>
        <w:t>2020</w:t>
      </w:r>
      <w:r>
        <w:rPr>
          <w:rFonts w:ascii="仿宋_GB2312" w:hAnsi="仿宋_GB2312" w:cs="仿宋_GB2312" w:eastAsia="仿宋_GB2312"/>
          <w:sz w:val="32"/>
          <w:szCs w:val="32"/>
        </w:rPr>
        <w:t>年公共卫生体系建设和重大疫情防控救治体系建设中央补助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共</w:t>
      </w:r>
      <w:r>
        <w:rPr>
          <w:rFonts w:eastAsia="仿宋_GB2312" w:cs="仿宋_GB2312" w:ascii="仿宋_GB2312" w:hAnsi="仿宋_GB2312"/>
          <w:sz w:val="32"/>
          <w:szCs w:val="32"/>
        </w:rPr>
        <w:t>109.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中央资金</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金支付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乐昌市卫健系统共支出中央、省、市本级资金</w:t>
      </w:r>
      <w:r>
        <w:rPr>
          <w:rFonts w:eastAsia="仿宋_GB2312" w:cs="仿宋_GB2312" w:ascii="仿宋_GB2312" w:hAnsi="仿宋_GB2312"/>
          <w:sz w:val="32"/>
          <w:szCs w:val="32"/>
        </w:rPr>
        <w:t>582.434831</w:t>
      </w:r>
      <w:r>
        <w:rPr>
          <w:rFonts w:ascii="仿宋_GB2312" w:hAnsi="仿宋_GB2312" w:cs="仿宋_GB2312" w:eastAsia="仿宋_GB2312"/>
          <w:sz w:val="32"/>
          <w:szCs w:val="32"/>
        </w:rPr>
        <w:t>万元（其中：中央资金</w:t>
      </w:r>
      <w:r>
        <w:rPr>
          <w:rFonts w:eastAsia="仿宋_GB2312" w:cs="仿宋_GB2312" w:ascii="仿宋_GB2312" w:hAnsi="仿宋_GB2312"/>
          <w:sz w:val="32"/>
          <w:szCs w:val="32"/>
        </w:rPr>
        <w:t>468.396</w:t>
      </w:r>
      <w:r>
        <w:rPr>
          <w:rFonts w:ascii="仿宋_GB2312" w:hAnsi="仿宋_GB2312" w:cs="仿宋_GB2312" w:eastAsia="仿宋_GB2312"/>
          <w:sz w:val="32"/>
          <w:szCs w:val="32"/>
        </w:rPr>
        <w:t>万元；省级资金</w:t>
      </w:r>
      <w:r>
        <w:rPr>
          <w:rFonts w:eastAsia="仿宋_GB2312" w:cs="仿宋_GB2312" w:ascii="仿宋_GB2312" w:hAnsi="仿宋_GB2312"/>
          <w:sz w:val="32"/>
          <w:szCs w:val="32"/>
        </w:rPr>
        <w:t>81</w:t>
      </w:r>
      <w:r>
        <w:rPr>
          <w:rFonts w:ascii="仿宋_GB2312" w:hAnsi="仿宋_GB2312" w:cs="仿宋_GB2312" w:eastAsia="仿宋_GB2312"/>
          <w:sz w:val="32"/>
          <w:szCs w:val="32"/>
        </w:rPr>
        <w:t>万元；市本级资金</w:t>
      </w:r>
      <w:r>
        <w:rPr>
          <w:rFonts w:eastAsia="仿宋_GB2312" w:cs="仿宋_GB2312" w:ascii="仿宋_GB2312" w:hAnsi="仿宋_GB2312"/>
          <w:sz w:val="32"/>
          <w:szCs w:val="32"/>
        </w:rPr>
        <w:t>33.038831</w:t>
      </w:r>
      <w:r>
        <w:rPr>
          <w:rFonts w:ascii="仿宋_GB2312" w:hAnsi="仿宋_GB2312" w:cs="仿宋_GB2312" w:eastAsia="仿宋_GB2312"/>
          <w:sz w:val="32"/>
          <w:szCs w:val="32"/>
        </w:rPr>
        <w:t>万元）。结余</w:t>
      </w:r>
      <w:r>
        <w:rPr>
          <w:rFonts w:eastAsia="仿宋_GB2312" w:cs="仿宋_GB2312" w:ascii="仿宋_GB2312" w:hAnsi="仿宋_GB2312"/>
          <w:sz w:val="32"/>
          <w:szCs w:val="32"/>
        </w:rPr>
        <w:t>1.843966</w:t>
      </w:r>
      <w:r>
        <w:rPr>
          <w:rFonts w:ascii="仿宋_GB2312" w:hAnsi="仿宋_GB2312" w:cs="仿宋_GB2312" w:eastAsia="仿宋_GB2312"/>
          <w:sz w:val="32"/>
          <w:szCs w:val="32"/>
        </w:rPr>
        <w:t>万元。</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线医务人员抗疫期间卫生防疫津贴共</w:t>
      </w:r>
      <w:r>
        <w:rPr>
          <w:rFonts w:eastAsia="仿宋_GB2312" w:cs="仿宋_GB2312" w:ascii="仿宋_GB2312" w:hAnsi="仿宋_GB2312"/>
          <w:sz w:val="32"/>
          <w:szCs w:val="32"/>
        </w:rPr>
        <w:t>0.0962</w:t>
      </w:r>
      <w:r>
        <w:rPr>
          <w:rFonts w:ascii="仿宋_GB2312" w:hAnsi="仿宋_GB2312" w:cs="仿宋_GB2312" w:eastAsia="仿宋_GB2312"/>
          <w:sz w:val="32"/>
          <w:szCs w:val="32"/>
        </w:rPr>
        <w:t>万元，已全部支出，支出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防疫经费</w:t>
      </w:r>
      <w:r>
        <w:rPr>
          <w:rFonts w:eastAsia="仿宋_GB2312" w:cs="仿宋_GB2312" w:ascii="仿宋_GB2312" w:hAnsi="仿宋_GB2312"/>
          <w:sz w:val="32"/>
          <w:szCs w:val="32"/>
        </w:rPr>
        <w:t>16</w:t>
      </w:r>
      <w:r>
        <w:rPr>
          <w:rFonts w:ascii="仿宋_GB2312" w:hAnsi="仿宋_GB2312" w:cs="仿宋_GB2312" w:eastAsia="仿宋_GB2312"/>
          <w:sz w:val="32"/>
          <w:szCs w:val="32"/>
        </w:rPr>
        <w:t>万元用于防疫期间差旅费、办公费等费用开支，已支出</w:t>
      </w:r>
      <w:r>
        <w:rPr>
          <w:rFonts w:eastAsia="仿宋_GB2312" w:cs="仿宋_GB2312" w:ascii="仿宋_GB2312" w:hAnsi="仿宋_GB2312"/>
          <w:sz w:val="32"/>
          <w:szCs w:val="32"/>
        </w:rPr>
        <w:t>14.156034</w:t>
      </w:r>
      <w:r>
        <w:rPr>
          <w:rFonts w:ascii="仿宋_GB2312" w:hAnsi="仿宋_GB2312" w:cs="仿宋_GB2312" w:eastAsia="仿宋_GB2312"/>
          <w:sz w:val="32"/>
          <w:szCs w:val="32"/>
        </w:rPr>
        <w:t>万元，结余</w:t>
      </w:r>
      <w:r>
        <w:rPr>
          <w:rFonts w:eastAsia="仿宋_GB2312" w:cs="仿宋_GB2312" w:ascii="仿宋_GB2312" w:hAnsi="仿宋_GB2312"/>
          <w:sz w:val="32"/>
          <w:szCs w:val="32"/>
        </w:rPr>
        <w:t>1.843966</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88.48%</w:t>
      </w:r>
      <w:r>
        <w:rPr>
          <w:rFonts w:ascii="仿宋_GB2312" w:hAnsi="仿宋_GB2312" w:cs="仿宋_GB2312" w:eastAsia="仿宋_GB2312"/>
          <w:sz w:val="32"/>
          <w:szCs w:val="32"/>
        </w:rPr>
        <w:t>。</w:t>
      </w:r>
    </w:p>
    <w:p>
      <w:pPr>
        <w:pStyle w:val="New1"/>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关于下达新冠肺炎疫情防控中央补助结算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共</w:t>
      </w:r>
      <w:r>
        <w:rPr>
          <w:rFonts w:eastAsia="仿宋_GB2312" w:cs="仿宋_GB2312" w:ascii="仿宋_GB2312" w:hAnsi="仿宋_GB2312"/>
          <w:sz w:val="32"/>
          <w:szCs w:val="32"/>
        </w:rPr>
        <w:t>188.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中央资金</w:t>
      </w:r>
      <w:r>
        <w:rPr>
          <w:rFonts w:eastAsia="仿宋_GB2312" w:cs="仿宋_GB2312" w:ascii="仿宋_GB2312" w:hAnsi="仿宋_GB2312"/>
          <w:sz w:val="32"/>
          <w:szCs w:val="32"/>
        </w:rPr>
        <w:t>)</w:t>
      </w:r>
      <w:r>
        <w:rPr>
          <w:rFonts w:ascii="仿宋_GB2312" w:hAnsi="仿宋_GB2312" w:cs="仿宋_GB2312" w:eastAsia="仿宋_GB2312"/>
          <w:sz w:val="32"/>
          <w:szCs w:val="32"/>
        </w:rPr>
        <w:t>，用于医疗机构购买物资</w:t>
      </w:r>
      <w:r>
        <w:rPr>
          <w:rFonts w:eastAsia="仿宋_GB2312" w:cs="仿宋_GB2312" w:ascii="仿宋_GB2312" w:hAnsi="仿宋_GB2312"/>
          <w:sz w:val="32"/>
          <w:szCs w:val="32"/>
        </w:rPr>
        <w:t>183.57</w:t>
      </w:r>
      <w:r>
        <w:rPr>
          <w:rFonts w:ascii="仿宋_GB2312" w:hAnsi="仿宋_GB2312" w:cs="仿宋_GB2312" w:eastAsia="仿宋_GB2312"/>
          <w:sz w:val="32"/>
          <w:szCs w:val="32"/>
        </w:rPr>
        <w:t>万元（对本级已投入各医疗机构防控物资实际支出与中央补助结算资金进行结算）；</w:t>
      </w:r>
      <w:r>
        <w:rPr>
          <w:rFonts w:eastAsia="仿宋_GB2312" w:cs="仿宋_GB2312" w:ascii="仿宋_GB2312" w:hAnsi="仿宋_GB2312"/>
          <w:sz w:val="32"/>
          <w:szCs w:val="32"/>
        </w:rPr>
        <w:t>5.076</w:t>
      </w:r>
      <w:r>
        <w:rPr>
          <w:rFonts w:ascii="仿宋_GB2312" w:hAnsi="仿宋_GB2312" w:cs="仿宋_GB2312" w:eastAsia="仿宋_GB2312"/>
          <w:sz w:val="32"/>
          <w:szCs w:val="32"/>
        </w:rPr>
        <w:t>万元用于</w:t>
      </w:r>
      <w:r>
        <w:rPr>
          <w:rFonts w:eastAsia="仿宋_GB2312" w:cs="仿宋_GB2312" w:ascii="仿宋_GB2312" w:hAnsi="仿宋_GB2312"/>
          <w:sz w:val="32"/>
          <w:szCs w:val="32"/>
        </w:rPr>
        <w:t>2020</w:t>
      </w:r>
      <w:r>
        <w:rPr>
          <w:rFonts w:ascii="仿宋_GB2312" w:hAnsi="仿宋_GB2312" w:cs="仿宋_GB2312" w:eastAsia="仿宋_GB2312"/>
          <w:sz w:val="32"/>
          <w:szCs w:val="32"/>
        </w:rPr>
        <w:t>年新冠病毒疫情防控物质采购。已全部支出，支出率</w:t>
      </w:r>
      <w:r>
        <w:rPr>
          <w:rFonts w:eastAsia="仿宋_GB2312" w:cs="仿宋_GB2312" w:ascii="仿宋_GB2312" w:hAnsi="仿宋_GB2312"/>
          <w:sz w:val="32"/>
          <w:szCs w:val="32"/>
        </w:rPr>
        <w:t>100%</w:t>
      </w:r>
    </w:p>
    <w:p>
      <w:pPr>
        <w:pStyle w:val="New1"/>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结算</w:t>
      </w:r>
      <w:r>
        <w:rPr>
          <w:rFonts w:eastAsia="仿宋_GB2312" w:cs="仿宋_GB2312" w:ascii="仿宋_GB2312" w:hAnsi="仿宋_GB2312"/>
          <w:sz w:val="32"/>
          <w:szCs w:val="32"/>
        </w:rPr>
        <w:t>6-8</w:t>
      </w:r>
      <w:r>
        <w:rPr>
          <w:rFonts w:ascii="仿宋_GB2312" w:hAnsi="仿宋_GB2312" w:cs="仿宋_GB2312" w:eastAsia="仿宋_GB2312"/>
          <w:sz w:val="32"/>
          <w:szCs w:val="32"/>
        </w:rPr>
        <w:t>月份新冠病毒核算检测费用</w:t>
      </w:r>
      <w:r>
        <w:rPr>
          <w:rFonts w:eastAsia="仿宋_GB2312" w:cs="仿宋_GB2312" w:ascii="仿宋_GB2312" w:hAnsi="仿宋_GB2312"/>
          <w:sz w:val="32"/>
          <w:szCs w:val="32"/>
        </w:rPr>
        <w:t>18.786598</w:t>
      </w:r>
      <w:r>
        <w:rPr>
          <w:rFonts w:ascii="仿宋_GB2312" w:hAnsi="仿宋_GB2312" w:cs="仿宋_GB2312" w:eastAsia="仿宋_GB2312"/>
          <w:sz w:val="32"/>
          <w:szCs w:val="32"/>
        </w:rPr>
        <w:t>万元，用于本级核算免费检测补助，已全部支出，支出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20</w:t>
      </w:r>
      <w:r>
        <w:rPr>
          <w:rFonts w:ascii="仿宋_GB2312" w:hAnsi="仿宋_GB2312" w:cs="仿宋_GB2312" w:eastAsia="仿宋_GB2312"/>
          <w:sz w:val="32"/>
          <w:szCs w:val="32"/>
        </w:rPr>
        <w:t>年公立医院机构发热门诊和诊室规范化建设补助资金（直达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9</w:t>
      </w:r>
      <w:r>
        <w:rPr>
          <w:rFonts w:ascii="仿宋_GB2312" w:hAnsi="仿宋_GB2312" w:cs="仿宋_GB2312" w:eastAsia="仿宋_GB2312"/>
          <w:sz w:val="32"/>
          <w:szCs w:val="32"/>
        </w:rPr>
        <w:t>号）共</w:t>
      </w:r>
      <w:r>
        <w:rPr>
          <w:rFonts w:eastAsia="仿宋_GB2312" w:cs="仿宋_GB2312" w:ascii="仿宋_GB2312" w:hAnsi="仿宋_GB2312"/>
          <w:sz w:val="32"/>
          <w:szCs w:val="32"/>
        </w:rPr>
        <w:t>17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中央资金</w:t>
      </w:r>
      <w:r>
        <w:rPr>
          <w:rFonts w:eastAsia="仿宋_GB2312" w:cs="仿宋_GB2312" w:ascii="仿宋_GB2312" w:hAnsi="仿宋_GB2312"/>
          <w:sz w:val="32"/>
          <w:szCs w:val="32"/>
        </w:rPr>
        <w:t>)</w:t>
      </w:r>
      <w:r>
        <w:rPr>
          <w:rFonts w:ascii="仿宋_GB2312" w:hAnsi="仿宋_GB2312" w:cs="仿宋_GB2312" w:eastAsia="仿宋_GB2312"/>
          <w:sz w:val="32"/>
          <w:szCs w:val="32"/>
        </w:rPr>
        <w:t>，用于乐昌市三溪镇卫生院等</w:t>
      </w:r>
      <w:r>
        <w:rPr>
          <w:rFonts w:eastAsia="仿宋_GB2312" w:cs="仿宋_GB2312" w:ascii="仿宋_GB2312" w:hAnsi="仿宋_GB2312"/>
          <w:sz w:val="32"/>
          <w:szCs w:val="32"/>
        </w:rPr>
        <w:t>17</w:t>
      </w:r>
      <w:r>
        <w:rPr>
          <w:rFonts w:ascii="仿宋_GB2312" w:hAnsi="仿宋_GB2312" w:cs="仿宋_GB2312" w:eastAsia="仿宋_GB2312"/>
          <w:sz w:val="32"/>
          <w:szCs w:val="32"/>
        </w:rPr>
        <w:t>家医疗机构发热诊室规范化建设，已全部支出，支出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20</w:t>
      </w:r>
      <w:r>
        <w:rPr>
          <w:rFonts w:ascii="仿宋_GB2312" w:hAnsi="仿宋_GB2312" w:cs="仿宋_GB2312" w:eastAsia="仿宋_GB2312"/>
          <w:sz w:val="32"/>
          <w:szCs w:val="32"/>
        </w:rPr>
        <w:t>年核算免费检测等项目补助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55</w:t>
      </w:r>
      <w:r>
        <w:rPr>
          <w:rFonts w:ascii="仿宋_GB2312" w:hAnsi="仿宋_GB2312" w:cs="仿宋_GB2312" w:eastAsia="仿宋_GB2312"/>
          <w:sz w:val="32"/>
          <w:szCs w:val="32"/>
        </w:rPr>
        <w:t>号）共</w:t>
      </w:r>
      <w:r>
        <w:rPr>
          <w:rFonts w:eastAsia="仿宋_GB2312" w:cs="仿宋_GB2312" w:ascii="仿宋_GB2312" w:hAnsi="仿宋_GB2312"/>
          <w:sz w:val="32"/>
          <w:szCs w:val="32"/>
        </w:rPr>
        <w:t>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省级资金</w:t>
      </w:r>
      <w:r>
        <w:rPr>
          <w:rFonts w:eastAsia="仿宋_GB2312" w:cs="仿宋_GB2312" w:ascii="仿宋_GB2312" w:hAnsi="仿宋_GB2312"/>
          <w:sz w:val="32"/>
          <w:szCs w:val="32"/>
        </w:rPr>
        <w:t>)</w:t>
      </w:r>
      <w:r>
        <w:rPr>
          <w:rFonts w:ascii="仿宋_GB2312" w:hAnsi="仿宋_GB2312" w:cs="仿宋_GB2312" w:eastAsia="仿宋_GB2312"/>
          <w:sz w:val="32"/>
          <w:szCs w:val="32"/>
        </w:rPr>
        <w:t>，用于核算检测免费补助，已全部支出，支出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关于安排</w:t>
      </w:r>
      <w:r>
        <w:rPr>
          <w:rFonts w:eastAsia="仿宋_GB2312" w:cs="仿宋_GB2312" w:ascii="仿宋_GB2312" w:hAnsi="仿宋_GB2312"/>
          <w:sz w:val="32"/>
          <w:szCs w:val="32"/>
        </w:rPr>
        <w:t>2020</w:t>
      </w:r>
      <w:r>
        <w:rPr>
          <w:rFonts w:ascii="仿宋_GB2312" w:hAnsi="仿宋_GB2312" w:cs="仿宋_GB2312" w:eastAsia="仿宋_GB2312"/>
          <w:sz w:val="32"/>
          <w:szCs w:val="32"/>
        </w:rPr>
        <w:t>年公共卫生体系建设和重大疫情防控救治体系建设中央补助资金的通知》（韶财社〔</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共</w:t>
      </w:r>
      <w:r>
        <w:rPr>
          <w:rFonts w:eastAsia="仿宋_GB2312" w:cs="仿宋_GB2312" w:ascii="仿宋_GB2312" w:hAnsi="仿宋_GB2312"/>
          <w:sz w:val="32"/>
          <w:szCs w:val="32"/>
        </w:rPr>
        <w:t>109.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中央资金</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eastAsia="仿宋_GB2312" w:cs="仿宋_GB2312" w:ascii="仿宋_GB2312" w:hAnsi="仿宋_GB2312"/>
          <w:sz w:val="32"/>
          <w:szCs w:val="32"/>
        </w:rPr>
        <w:t>87.75</w:t>
      </w:r>
      <w:r>
        <w:rPr>
          <w:rFonts w:ascii="仿宋_GB2312" w:hAnsi="仿宋_GB2312" w:cs="仿宋_GB2312" w:eastAsia="仿宋_GB2312"/>
          <w:sz w:val="32"/>
          <w:szCs w:val="32"/>
        </w:rPr>
        <w:t>万用于乐昌市长来镇卫生院等</w:t>
      </w:r>
      <w:r>
        <w:rPr>
          <w:rFonts w:eastAsia="仿宋_GB2312" w:cs="仿宋_GB2312" w:ascii="仿宋_GB2312" w:hAnsi="仿宋_GB2312"/>
          <w:sz w:val="32"/>
          <w:szCs w:val="32"/>
        </w:rPr>
        <w:t>9</w:t>
      </w:r>
      <w:r>
        <w:rPr>
          <w:rFonts w:ascii="仿宋_GB2312" w:hAnsi="仿宋_GB2312" w:cs="仿宋_GB2312" w:eastAsia="仿宋_GB2312"/>
          <w:sz w:val="32"/>
          <w:szCs w:val="32"/>
        </w:rPr>
        <w:t>家基层卫生院</w:t>
      </w:r>
      <w:r>
        <w:rPr>
          <w:rFonts w:ascii="宋体;SimSun" w:hAnsi="宋体;SimSun" w:cs="宋体;SimSun"/>
          <w:sz w:val="28"/>
          <w:szCs w:val="28"/>
          <w:lang w:bidi="ar"/>
        </w:rPr>
        <w:t>基层呼吸系统疾病早期筛查干预能力提升项目；</w:t>
      </w:r>
      <w:r>
        <w:rPr>
          <w:rFonts w:cs="宋体;SimSun" w:ascii="宋体;SimSun" w:hAnsi="宋体;SimSun"/>
          <w:sz w:val="28"/>
          <w:szCs w:val="28"/>
          <w:lang w:bidi="ar"/>
        </w:rPr>
        <w:t>22</w:t>
      </w:r>
      <w:r>
        <w:rPr>
          <w:rFonts w:ascii="宋体;SimSun" w:hAnsi="宋体;SimSun" w:cs="宋体;SimSun"/>
          <w:sz w:val="28"/>
          <w:szCs w:val="28"/>
          <w:lang w:bidi="ar"/>
        </w:rPr>
        <w:t>万用于乐昌市梅花镇中心卫生院、沙坪镇卫生院提升基层医疗卫生机构重大疫情救治能力，已全部支出，</w:t>
      </w:r>
      <w:r>
        <w:rPr>
          <w:rFonts w:ascii="仿宋_GB2312" w:hAnsi="仿宋_GB2312" w:cs="仿宋_GB2312" w:eastAsia="仿宋_GB2312"/>
          <w:sz w:val="32"/>
          <w:szCs w:val="32"/>
        </w:rPr>
        <w:t>支出率</w:t>
      </w:r>
      <w:r>
        <w:rPr>
          <w:rFonts w:eastAsia="仿宋_GB2312" w:cs="仿宋_GB2312" w:ascii="仿宋_GB2312" w:hAnsi="仿宋_GB2312"/>
          <w:sz w:val="32"/>
          <w:szCs w:val="32"/>
        </w:rPr>
        <w:t>100%</w:t>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财务合规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严格按照下达资金文件的要求，做好资金管理和会计核算工作，随时掌握和监督项目资金支出情况</w:t>
      </w:r>
      <w:r>
        <w:rPr>
          <w:rFonts w:eastAsia="仿宋_GB2312" w:cs="仿宋_GB2312" w:ascii="仿宋_GB2312" w:hAnsi="仿宋_GB2312"/>
          <w:sz w:val="32"/>
          <w:szCs w:val="32"/>
        </w:rPr>
        <w:t>,</w:t>
      </w:r>
      <w:r>
        <w:rPr>
          <w:rFonts w:ascii="仿宋_GB2312" w:hAnsi="仿宋_GB2312" w:cs="仿宋_GB2312" w:eastAsia="仿宋_GB2312"/>
          <w:sz w:val="32"/>
          <w:szCs w:val="32"/>
        </w:rPr>
        <w:t>确保费用使用范围按规定开支，上级下达的项目资金经局领导班子研究决定后，报财政局审核进行分配和报销。认真执行审批制度，开支必须有经办人、证明人、领导审批签字，确保专款专用，专项用于新型冠状病毒感染肺炎疫情。加强对项目资金的监管，新冠肺炎疫情期间，每天向韶关卫生健康局填报送物资的消耗和储存情况。每星期五向市财政局填报资金的使用情况。积极配合乐昌市审计局对新冠疫情况资金的审计工作。</w:t>
      </w:r>
    </w:p>
    <w:p>
      <w:pPr>
        <w:pStyle w:val="Normal"/>
        <w:numPr>
          <w:ilvl w:val="0"/>
          <w:numId w:val="2"/>
        </w:numPr>
        <w:ind w:left="0" w:firstLine="640"/>
        <w:rPr>
          <w:rFonts w:ascii="仿宋_GB2312" w:hAnsi="仿宋_GB2312" w:eastAsia="仿宋_GB2312" w:cs="黑体;SimHei"/>
          <w:sz w:val="32"/>
          <w:szCs w:val="32"/>
        </w:rPr>
      </w:pPr>
      <w:r>
        <w:rPr>
          <w:rFonts w:ascii="仿宋_GB2312" w:hAnsi="仿宋_GB2312" w:cs="黑体;SimHei" w:eastAsia="仿宋_GB2312"/>
          <w:sz w:val="32"/>
          <w:szCs w:val="32"/>
        </w:rPr>
        <w:t>资金产出及效益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新冠肺炎期间，成立了以市委主要领导为组长的疫情防控领导小组，抽调有关部门精干力量到乐昌市卫生健康实行集中办公。制定了《乐昌市新型冠状病毒感染的肺炎疫情防控指挥部办公室工作方案》，建立了值班值守机制、会商机制、应急处置机制、信息共享机制，统筹高效、协调联动指挥疫情防控各项工作</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利用好</w:t>
      </w:r>
      <w:r>
        <w:rPr>
          <w:rFonts w:ascii="仿宋_GB2312" w:hAnsi="仿宋_GB2312" w:cs="仿宋_GB2312" w:eastAsia="仿宋_GB2312"/>
          <w:sz w:val="32"/>
          <w:szCs w:val="32"/>
        </w:rPr>
        <w:t>中央、省、市本级资金到达的</w:t>
      </w:r>
      <w:r>
        <w:rPr>
          <w:rFonts w:eastAsia="仿宋_GB2312" w:cs="仿宋_GB2312" w:ascii="仿宋_GB2312" w:hAnsi="仿宋_GB2312"/>
          <w:sz w:val="32"/>
          <w:szCs w:val="32"/>
        </w:rPr>
        <w:t>584.2788</w:t>
      </w:r>
      <w:r>
        <w:rPr>
          <w:rFonts w:ascii="仿宋_GB2312" w:hAnsi="仿宋_GB2312" w:cs="仿宋_GB2312" w:eastAsia="仿宋_GB2312"/>
          <w:sz w:val="32"/>
          <w:szCs w:val="32"/>
        </w:rPr>
        <w:t>万元。用于一线医务人员抗疫期间卫生防疫津贴</w:t>
      </w:r>
      <w:r>
        <w:rPr>
          <w:rFonts w:eastAsia="仿宋_GB2312" w:cs="仿宋_GB2312" w:ascii="仿宋_GB2312" w:hAnsi="仿宋_GB2312"/>
          <w:sz w:val="32"/>
          <w:szCs w:val="32"/>
        </w:rPr>
        <w:t>0.0962</w:t>
      </w:r>
      <w:r>
        <w:rPr>
          <w:rFonts w:ascii="仿宋_GB2312" w:hAnsi="仿宋_GB2312" w:cs="仿宋_GB2312" w:eastAsia="仿宋_GB2312"/>
          <w:sz w:val="32"/>
          <w:szCs w:val="32"/>
        </w:rPr>
        <w:t>万元，</w:t>
      </w:r>
      <w:r>
        <w:rPr>
          <w:rFonts w:ascii="宋体;SimSun" w:hAnsi="宋体;SimSun" w:cs="宋体;SimSun"/>
          <w:sz w:val="28"/>
          <w:szCs w:val="28"/>
          <w:lang w:bidi="ar"/>
        </w:rPr>
        <w:t>基层呼吸系统疾病早期筛查干预能力提升项目</w:t>
      </w:r>
      <w:r>
        <w:rPr>
          <w:rFonts w:cs="宋体;SimSun" w:ascii="宋体;SimSun" w:hAnsi="宋体;SimSun"/>
          <w:sz w:val="28"/>
          <w:szCs w:val="28"/>
          <w:lang w:bidi="ar"/>
        </w:rPr>
        <w:t>87.75</w:t>
      </w:r>
      <w:r>
        <w:rPr>
          <w:rFonts w:ascii="宋体;SimSun" w:hAnsi="宋体;SimSun" w:cs="宋体;SimSun"/>
          <w:sz w:val="28"/>
          <w:szCs w:val="28"/>
          <w:lang w:bidi="ar"/>
        </w:rPr>
        <w:t>；提升基层医疗卫生机构重大疫情救治能力</w:t>
      </w:r>
      <w:r>
        <w:rPr>
          <w:rFonts w:cs="宋体;SimSun" w:ascii="宋体;SimSun" w:hAnsi="宋体;SimSun"/>
          <w:sz w:val="28"/>
          <w:szCs w:val="28"/>
          <w:lang w:bidi="ar"/>
        </w:rPr>
        <w:t>22</w:t>
      </w:r>
      <w:r>
        <w:rPr>
          <w:rFonts w:ascii="宋体;SimSun" w:hAnsi="宋体;SimSun" w:cs="宋体;SimSun"/>
          <w:sz w:val="28"/>
          <w:szCs w:val="28"/>
          <w:lang w:bidi="ar"/>
        </w:rPr>
        <w:t>万元；发热诊室规范化建设</w:t>
      </w:r>
      <w:r>
        <w:rPr>
          <w:rFonts w:cs="宋体;SimSun" w:ascii="宋体;SimSun" w:hAnsi="宋体;SimSun"/>
          <w:sz w:val="28"/>
          <w:szCs w:val="28"/>
          <w:lang w:bidi="ar"/>
        </w:rPr>
        <w:t>170</w:t>
      </w:r>
      <w:r>
        <w:rPr>
          <w:rFonts w:ascii="宋体;SimSun" w:hAnsi="宋体;SimSun" w:cs="宋体;SimSun"/>
          <w:sz w:val="28"/>
          <w:szCs w:val="28"/>
          <w:lang w:bidi="ar"/>
        </w:rPr>
        <w:t>万元；免费核算检测费用</w:t>
      </w:r>
      <w:r>
        <w:rPr>
          <w:rFonts w:cs="宋体;SimSun" w:ascii="宋体;SimSun" w:hAnsi="宋体;SimSun"/>
          <w:sz w:val="28"/>
          <w:szCs w:val="28"/>
          <w:lang w:bidi="ar"/>
        </w:rPr>
        <w:t>99.786598</w:t>
      </w:r>
      <w:r>
        <w:rPr>
          <w:rFonts w:ascii="宋体;SimSun" w:hAnsi="宋体;SimSun" w:cs="宋体;SimSun"/>
          <w:sz w:val="28"/>
          <w:szCs w:val="28"/>
          <w:lang w:bidi="ar"/>
        </w:rPr>
        <w:t>万元；防疫期间差旅、办公等费用</w:t>
      </w:r>
      <w:r>
        <w:rPr>
          <w:rFonts w:cs="宋体;SimSun" w:ascii="宋体;SimSun" w:hAnsi="宋体;SimSun"/>
          <w:sz w:val="28"/>
          <w:szCs w:val="28"/>
          <w:lang w:bidi="ar"/>
        </w:rPr>
        <w:t>14.156033</w:t>
      </w:r>
      <w:r>
        <w:rPr>
          <w:rFonts w:ascii="宋体;SimSun" w:hAnsi="宋体;SimSun" w:cs="宋体;SimSun"/>
          <w:sz w:val="28"/>
          <w:szCs w:val="28"/>
          <w:lang w:bidi="ar"/>
        </w:rPr>
        <w:t>万元；冲减本级疫情防控支出</w:t>
      </w:r>
      <w:r>
        <w:rPr>
          <w:rFonts w:cs="宋体;SimSun" w:ascii="宋体;SimSun" w:hAnsi="宋体;SimSun"/>
          <w:sz w:val="28"/>
          <w:szCs w:val="28"/>
          <w:lang w:bidi="ar"/>
        </w:rPr>
        <w:t>188.646</w:t>
      </w:r>
      <w:r>
        <w:rPr>
          <w:rFonts w:ascii="宋体;SimSun" w:hAnsi="宋体;SimSun" w:cs="宋体;SimSun"/>
          <w:sz w:val="28"/>
          <w:szCs w:val="28"/>
          <w:lang w:bidi="ar"/>
        </w:rPr>
        <w:t>万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中央、省、市本级资金支出共</w:t>
      </w:r>
      <w:r>
        <w:rPr>
          <w:rFonts w:eastAsia="仿宋_GB2312" w:cs="仿宋_GB2312" w:ascii="仿宋_GB2312" w:hAnsi="仿宋_GB2312"/>
          <w:sz w:val="32"/>
          <w:szCs w:val="32"/>
        </w:rPr>
        <w:t>582.434831</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99.68%</w:t>
      </w:r>
      <w:r>
        <w:rPr>
          <w:rFonts w:ascii="仿宋_GB2312" w:hAnsi="仿宋_GB2312" w:cs="仿宋_GB2312" w:eastAsia="仿宋_GB2312"/>
          <w:sz w:val="32"/>
          <w:szCs w:val="32"/>
        </w:rPr>
        <w:t>。其中</w:t>
      </w:r>
      <w:r>
        <w:rPr>
          <w:rFonts w:eastAsia="仿宋_GB2312" w:cs="仿宋_GB2312" w:ascii="仿宋_GB2312" w:hAnsi="仿宋_GB2312"/>
          <w:sz w:val="32"/>
          <w:szCs w:val="32"/>
        </w:rPr>
        <w:t>:</w:t>
      </w:r>
      <w:r>
        <w:rPr>
          <w:rFonts w:ascii="仿宋_GB2312" w:hAnsi="仿宋_GB2312" w:cs="仿宋_GB2312" w:eastAsia="仿宋_GB2312"/>
          <w:sz w:val="32"/>
          <w:szCs w:val="32"/>
        </w:rPr>
        <w:t>中央资金支出率</w:t>
      </w:r>
      <w:r>
        <w:rPr>
          <w:rFonts w:eastAsia="仿宋_GB2312" w:cs="仿宋_GB2312" w:ascii="仿宋_GB2312" w:hAnsi="仿宋_GB2312"/>
          <w:sz w:val="32"/>
          <w:szCs w:val="32"/>
        </w:rPr>
        <w:t>100%,</w:t>
      </w:r>
      <w:r>
        <w:rPr>
          <w:rFonts w:ascii="仿宋_GB2312" w:hAnsi="仿宋_GB2312" w:cs="仿宋_GB2312" w:eastAsia="仿宋_GB2312"/>
          <w:sz w:val="32"/>
          <w:szCs w:val="32"/>
        </w:rPr>
        <w:t>省资金支出率</w:t>
      </w:r>
      <w:r>
        <w:rPr>
          <w:rFonts w:eastAsia="仿宋_GB2312" w:cs="仿宋_GB2312" w:ascii="仿宋_GB2312" w:hAnsi="仿宋_GB2312"/>
          <w:sz w:val="32"/>
          <w:szCs w:val="32"/>
        </w:rPr>
        <w:t>100%,</w:t>
      </w:r>
      <w:r>
        <w:rPr>
          <w:rFonts w:ascii="仿宋_GB2312" w:hAnsi="仿宋_GB2312" w:cs="仿宋_GB2312" w:eastAsia="仿宋_GB2312"/>
          <w:sz w:val="32"/>
          <w:szCs w:val="32"/>
        </w:rPr>
        <w:t>市本级资金支出率</w:t>
      </w:r>
      <w:r>
        <w:rPr>
          <w:rFonts w:eastAsia="仿宋_GB2312" w:cs="仿宋_GB2312" w:ascii="仿宋_GB2312" w:hAnsi="仿宋_GB2312"/>
          <w:sz w:val="32"/>
          <w:szCs w:val="32"/>
        </w:rPr>
        <w:t>94.71%</w:t>
      </w:r>
      <w:r>
        <w:rPr>
          <w:rFonts w:ascii="仿宋_GB2312" w:hAnsi="仿宋_GB2312" w:cs="仿宋_GB2312" w:eastAsia="仿宋_GB2312"/>
          <w:sz w:val="32"/>
          <w:szCs w:val="32"/>
        </w:rPr>
        <w:t>。</w:t>
      </w:r>
    </w:p>
    <w:p>
      <w:pPr>
        <w:pStyle w:val="Normal"/>
        <w:ind w:firstLine="960"/>
        <w:rPr>
          <w:rFonts w:ascii="黑体;SimHei" w:hAnsi="黑体;SimHei" w:eastAsia="黑体;SimHei" w:cs="黑体;SimHei"/>
          <w:sz w:val="32"/>
          <w:szCs w:val="32"/>
        </w:rPr>
      </w:pPr>
      <w:r>
        <w:rPr>
          <w:rFonts w:ascii="黑体;SimHei" w:hAnsi="黑体;SimHei" w:cs="黑体;SimHei" w:eastAsia="黑体;SimHei"/>
          <w:sz w:val="32"/>
          <w:szCs w:val="32"/>
        </w:rPr>
        <w:t>三、改进计划或建议</w:t>
      </w:r>
    </w:p>
    <w:p>
      <w:pPr>
        <w:pStyle w:val="NewNewNewNewNew"/>
        <w:ind w:firstLine="640"/>
        <w:rPr>
          <w:rFonts w:ascii="仿宋" w:hAnsi="仿宋" w:eastAsia="仿宋"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积极分析疫情发展形式，有针对性的加强防疫知识普及舆论引导，进一步加强全民健康及防疫知识宣传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预检分诊管理，保证每位就诊病人必须填写流行病学调查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医护人员个人培训，提高防护意识，应急处理意识。</w:t>
      </w:r>
    </w:p>
    <w:p>
      <w:pPr>
        <w:pStyle w:val="New"/>
        <w:ind w:firstLine="640"/>
        <w:rPr>
          <w:rFonts w:ascii="仿宋_GB2312" w:hAnsi="仿宋_GB2312" w:eastAsia="仿宋_GB2312" w:cs="仿宋_GB2312"/>
          <w:sz w:val="32"/>
          <w:szCs w:val="32"/>
        </w:rPr>
      </w:pPr>
      <w:r>
        <w:rPr>
          <w:rFonts w:eastAsia="仿宋_GB2312" w:ascii="仿宋_GB2312" w:hAnsi="仿宋_GB2312"/>
          <w:sz w:val="32"/>
          <w:szCs w:val="32"/>
        </w:rPr>
        <w:t>4</w:t>
      </w:r>
      <w:r>
        <w:rPr>
          <w:rFonts w:ascii="仿宋_GB2312" w:hAnsi="仿宋_GB2312" w:eastAsia="仿宋_GB2312"/>
          <w:sz w:val="32"/>
          <w:szCs w:val="32"/>
        </w:rPr>
        <w:t>、继续加强院内消杀工作，加强发热门诊管理，做好病人及陪护管理工作，严格执行体温检测等管理制度。</w:t>
      </w:r>
    </w:p>
    <w:p>
      <w:pPr>
        <w:pStyle w:val="New"/>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2971800</wp:posOffset>
                </wp:positionH>
                <wp:positionV relativeFrom="paragraph">
                  <wp:posOffset>35560</wp:posOffset>
                </wp:positionV>
                <wp:extent cx="1522730" cy="1522730"/>
                <wp:effectExtent l="0" t="0" r="0" b="1894707285"/>
                <wp:wrapNone/>
                <wp:docPr id="1" name=""/>
                <a:graphic xmlns:a="http://schemas.openxmlformats.org/drawingml/2006/main">
                  <a:graphicData uri="http://schemas.microsoft.com/office/word/2010/wordprocessingGroup">
                    <wpg:wgp>
                      <wpg:cNvGrpSpPr/>
                      <wpg:grpSpPr>
                        <a:xfrm>
                          <a:off x="0" y="0"/>
                          <a:ext cx="1522800" cy="1522800"/>
                          <a:chOff x="0" y="0"/>
                          <a:chExt cx="1522800" cy="1522800"/>
                        </a:xfrm>
                      </wpg:grpSpPr>
                      <wps:wsp>
                        <wps:cNvSpPr txBox="1"/>
                        <wps:spPr>
                          <a:xfrm>
                            <a:off x="751680" y="7516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sCMyH1MSAFPxzyQiADKSQEPibsNSUBMB0ENCX2LzL1NDEFMTY8OB8Da1MIQC3MBiwDa1MNXV0kOrCVru2JzL6=xep8na90usXsKah8uO30vMZx+bqPyrCI9q1gu6V90sCBtcp2ysGWzs+G5ae=u8iWpL+t07p87Lp4z7OG5a+1rZh34h4ja1L7KzQuXz4gaVT9CPn7T1kmalEzcWIkSlEsYS6=0qK8xsCNvLm5uZF+sa6VMCIMSSvuT1kmalEzcWIkSlEsYS3MBiwSZVctXWQ0blUUb1UxSlEsYS6=0qK8xsCNvLm5uZF+sa6VOB8SZVctXWQ0blUUb1UxSlEsYS3MBiwSZVctXWQ0blUUalkzSlEsYS6=0qK8xsCNvLm5uZF+sa6VOB8SZVctXWQ0blUUalkzSlEsYS3MBiwSZVctXWQ0blUKYWkSSi3vLCbvLiHvLSjvLyD4NCH4MCL7K0MoY14gcGUxYTskdUMNOfzJOEMoY14gcGUxYUQoaVT9Li=xLRzwLBzxMR=fLSb5LiL5Lyb7K0MoY14gcGUxYUQoaVT9CPn7P18sbGUzYWIITC3wNSHtLSX3KiTtLiLyOB8Ca10vcWQkbjkPOfzJODMuaWA0cFUxSTECPVQjbi4FMBzzQBzyLBz0Mh0BLxz4PSvuP18sbGUzYWIMPTMAYFQxOfzJOEAoXzU3cC3tY1klOB8PZVMEdGP9CPn7TFkiU1kjcFf9MB3xLy=vLC=7K0AoX0coYGQnOfzJOEAoXzgkZVcncC3zKiHyLC=vLCvuTFkiRFUoY1gzOfzJOEMoY14kYDMuamQkdGP9STkIQT45PzMAdBsmPWcIPjEmRUABczECRTIqQDcRQTEAPTEWQVcnTz0ALDcCT2EGTzkhLzQQQTIBTUUASTcIdDM5PToBYz4VPjEYUDEqSj8MUFs2SmcYQEYQTTsDQDIHXjb4ZUkWc1cRQ1wtXUgRZFICPjQkUzorX14NaEjyUmkgVEH0RTUFLVQGZGYiaVvvYUMBQFI4MGMIQWfvVjLzdDcDPUcBYz4VPjEMSTPvYDUQLDUmUTgVZVIGaFoIQT4BSUQAYTY2LGgOUDE5SUQmdD4pPWcMQDIgQmbvdT0pPWoMUFc3SloAcz0DPlEMRFc3QEQASDImSkYBPUkkPjEBQDEEMGgDdjENPlcNUjIAY1UBaCTuUFg3LzETQUAMPSAGPSEUQTI3MDcTaDIsQDXzPz0RZ2cFc0kDUkEQRzgnPj8UQ0kMVFcJUFDyUVYUQ0YkcCE3PT0QNGcDTUkDUkEQSDgmVkAVUiU5Y1z3dDcTPUgBYz4VPjEMYTUEMUEZY2gkPVwNblQRNUEZUiXyVDUAc1cZNGcDTUkJR18ZRVg1Xz4ATTUBPkEAQFcYLDEMRTcJPV8GPjEKKykANSgjaTIBZj71RDcAZkIKQVYkMycDbjcidlgyZGM1Y1craik0YGM5RUgSLm=uZ2IiaWE3QicsYT0lM0D0MUAub2IjclfvYUAoaikyPzgwVEgFMVvxPUkma0EtZlgCdTImRCgmdl4sazIoTUMSRzM2MUAUdTwLNGEQLz30azstZVsRLkIOSUIYYjYHX0cCQiIqQR72SVP2Q1QRPzEFQ1ULVl0DSmgFUVIAYz0BPTEGZlcmQkcMRTkBUVoAYjImSkYHTz0EQzQAU1cBT0YTTj0lXWkGTjMWNEcEa2ArcjEzUzM3QmI4QDEjPlcNUjgQMDUFY0EUZTE4ckHuQ0ooUmIpQkojMjUGLSE3MWgoUUcA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jzSUTwPz0qTWkNQDU4STQMczgQVTYKaEkVPUEMQTYAc0MMQDDySTQIdT0DQSUMQD03S0QmdT8TTWoMPSAGP0MwQ0MIXiMDTTUBPkEUPTDzRTIATTEgX2koM1skclYpM0gxXScHLSMPPVkDJzQESSAyLjYmJ2oUa1cXRkQlSVExLVwHUEASQDQYUiQTViESbzQqZyQxUV0rXWY0XlE2ZzsiKyAXPWHqM18sP180cTQ5dRsXMTkhblssVlXvNGoWM0ogQkLwRD4LR2E0VloVbzImT1suPjkGb1oBdlkgUlU5Y1kCb2j4L2Q1Uj42alUPYEYUPTc5PUYtSSgFZGf2TDIRVT7uJzcVXVsEJ2EFYEAAMmATVTYYSVL3SGkZciYQYDQybD8IMxsqLlIvbSkSaWcASyI5aDL1Q0IUSTwgXWn0aVQEaEMJQWAlRGggQlY4SEXqZVwzbiE3ZTP0TSc5cSAQQicrb2=zdSAlVFUxVDIWdGILQTn1Yl4vbVsSbEcTSVk3SFokSWInUR8sTlshUyI1RBsqYkIqQGYhZ0YLUyAZc134YCE5Sz4CSSvuT1kmalUjP18tcFU3cC3MBiwSZVctXWQ0blUVXVw0YS4MRTkFb1cYRjsuVjknclMNPUEiP18IRTYudjMCPkn3PzEQQWgCdjEJPlcUbjQmSTMGY0UASTL3QzMSbTcSRVHyQEEERDEgPVkBPzIqSl0VaT8TPlsMQFLwVV0NZj3xTSUZQFLwVUQrZT45UlkZUFr0SmoRaEowPzMBQGM2Y1cQLz0IRTQHMjEDPVcEPzEmNDgAPTkmQ0EMVjUQPTEAPkkSPzYIczQQVToKa0oIZGYiSjEQQTYBTTE2VVoESD0AZzcALUUEPlgMP0DvMGgOUDDyPlcNUjIAaz0MQVQyXiIJZFICPjUgU1QvYDcFbzkESiUYaUY4XyIVZlQXRmAjRFsmTUgVLFEGNWkgVEH0RTUNcjwoc1cTREIqSFoEVT0BVTcALUUEPWc2TEHvTjQQTzIQYEcJb1EWSVcQLDU3STHzVDQTQSUMQD03SzQELj0DPWcMQl8XQEQIdT0DSWgOQDTxSTQAcz0Fa2ckQDUNSTEyQzDwUTUBZCQEPTUMPUQpQUAMPSAGPSEUQTMBMDcXaikORDgiPj0QNGcDTUkDUkEQRDgmVj8UQ0kMVFcIdDcTPUgBYz4VPjEuYTUEMUEZY2gkPVwNblQRNUEZUiXyVDUAdDQ5PT4BYz4VPjEyYTIqNUYXaj8CXmoEVj0BXzcALUUEPWfzTUQrPl0DQiQCUSIzLTfwPlwXblQiTTQCPl45PT4BY1swZFsoQyk2LDIATTUFPTEOPloQPWcmVVsCY0kEPWHuLDPydCIYQTcMM18iVTMNQV8RNSc1bz8yVmoOQ2kGdRsCP0clLiTxdj0nYDwgahsScGkgbjUXcUnzdB8zQF4qJ1k4cCHqREHzJzslLmcIYWAjX0gsVEkBZTMnP1UOQTwIQzEldTQOYVEmQzoBRjkuSDQqNUQIb2Y4bDQiL10mbVUKTjgZQSQ3Qlf3UVQ3VTkXXUETK2M3L2MZLTUIPUUZMGQsVTzyQUYRbzMAczUAPVEOPzEVVWcmYzYSSTH3QzDwUVQIc0EYSTIgPTYJUj4EdCkxRUoERlI3VUMoaUb3PyEYSDUWcjkMPiAGPSEUYDQmTUcBPkMIQDr4RCgZaToWcT0VaCMuTVIXVDgtQzoRVT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iAGPkMvUzM2XzQBPkETQVoEdD4DTWcMZlc3UEUIdUIDRSAMUDk2SWoAYDImUWEVZEUBPWcQUTQBRWcMQFM2SVoIcz0TZ2cMdjT0SzQIMT4DSWcDTUkJR18ZRVg1Xz4ATTUFPkEAQFcmQTIAPmA5Rzw0TiX4J0AzYWQxb1YXXygCRU=zSUE5T2oYUzP2SkMoPlMrSig3bWYWUVQMNTkMSlgXZD4tUjs2S0MTZWQSXUYwJyUzbjMQbGnuTlMCcic0ZUkKZSXzTEALMVYqZGU0T0orK0Q5SlIzaF8VSEUiLGMwbSUsSkc2QzIKT1cEY1E4STgORmAVMz8CRTs5SCMkLikULzMjMCjwUkEAXj0BU1M5c0cHRGL3QjYmMx7zVkYwTUP1a0XvNDQwaD4mUlc3dmc1RlzubDHvS2kqMFo1MkQZcV0xLTshPTD2Xj8USF8ZQkE2cGAxTF0ZLEMVRVsSaCglQl8VKzkzVCYKUyI1VDcITFwDcj72TjEXcUc4aloLTikjMmQiQlIGb2MQam=qYV0wTjsrVj04SDU0SiQ4cTYTJ0oGTmQhXSglMkH4Q0EONWURUWQhTl4CYiDyVDzzLDk2dFcmQVIMRTkBQmcIPjETPiEMQzk3P2oARjImSkYBPUkTPVsNSz0TZ2cNc0kDUkEQRzQDPjghQykoVUc2Y0IGaF4gVEInXjMBQFUWRlwiaj4rVSMVdVEXTiUIQTXwYDcnclMsaCAkTzIDXmjzbzkEdCAZPyQ3QzQAUzImSkYBPT0MQCAjQUDvQVcUREYoXjcrZjkESjIMTTkPPmcAPzkBZzQGTjUAPTEAUzUmZEMMPVsGPkMySzE2RVEBTTE2QEEYRjsuVjknclMNPUEEPjIQPTUmVTIKRSMqNCUzcC=vMD0vRiYjSDknci=zLDgQcTYPXWECQDsLSmULaCYMVlruRTIjTVsESEMldjYpKzgZZSEOSzvyVj4LaVQPLDn1dEf2cjM4TEklbGcWMTH1XSfvRzYLRGAGclc1VkYFU14vTCUPViM5PmklcEMxQD8MXlvqMlQNVkfxK2kJdjopYT8CdkYpM2EQbEQFQFIxR1kORl4ATmH1SDMIRmUmQ2grL2b8OSvuT1kmalEzcWIkUlErcVT9CPn7T1kmalUjSFUtY2QnOiD4MSH7K0MoY14kYDwkalczZC3MBiwSZVctXWQ0blUOblQkbi3wOB8SZVctXWQ0blUOblQkbi3MBiwVYWIyZV8tOkX3KiDtLB3xLSP7K0YkbmMoa139CPn7RV0gY1UDPy4TZmnzRDUFK1QGckMmaxssRkAnMUkxPyHyXj4wLT8yVkEiPjwzUkb4cT0tRyY4XS0URVwAQEglbFUqdCc2NCARZUADUjXqMEYicUQ5TUQsLUQTUEQTUF0RTkIRM0IRTlUTUF0zUEQRY0QTVjQpUCz1ZkP8L1oTOTgpZizydloscCQpOTQEZlEkQloRRDbzVkk1MEoQayP8RhsHTkPqRF0JZDgRUEAEaUj0QUIHb1QZRjwGLCYzQ1EUQF8ZYCcsJyM3aS0hK1fqXyQPb0YmMVEIZEkRazIhSz8OLi0EST38QjozVjYWSUIWNCz8TyQIaSMEdkImbjYRYEYSaUQtYy0YaBsyc1YsVjTzZCAiX1IyQ0YNb0=3TRs2XRssRmgJTjcGVUIGMSIsQ1HyTlogSy0LSFssSGU3VjULbS0PMj78QUgZTjU2X0nqRDwZJ10WVhsOSS0CX14RPzz1ORsIXS0LSm=8R1w2TkcDOS0NMzksLh8AOTwSQFEKJzP8b0IrVjwxYkIwRlYsSCEkOS0zdC0LSScZVjw3Vi00Myz4dWcZOUf3TjD8NF0ZaCgsPVXvVjsrLF0vZ0IZbGcROS03TkosYi=8OSgRTikRTkH8TkIRNSgRVmARTkIKMyARVlTvaSjvTlz8NEIsOSARaWARTkoALC=8M0IRVkIRTi0AdCf8OUf2Tib3Tl0AbGcROVEqOTstYUoKRScZbWIAaTwOVEoLSGAZVhsIVlgrSUICMyYZbSQgVlgzU0nxNVsZSDk2aSU4M10nQ0oZJ2IBORstcUoGPT4sQSbwdVr2LS0ia0AsQ1cJTl8CMUoGSDMZQ13yb0gXbRsrPSXqR18rTiQxQEH0PlUZOTs3OTgyQUIjSB78TTsGOVQAT10mNF8yLWguVjTzJygUM17vQyYhNC=uX1z0Zi0RLh8IViImaEH4bkgsMSElTmcTUF0DUEQsMkQTaUETUFzwUEQsRkQTaUQTUF0kZkQZQFoTViE5UEoJMEQZYWoTOUU5UC0QdkP8RmoTOSYEUEH1MEQRLSQTTlPuUEHwQlosVTUpVmQFZi0YYFoRYx8pTkEmdl0QQ2oZL185OUk1di0jcmn8UFc5OUkuMEojayQZVU=zXUTqMC0JPzgZcFgHOTgnRCzyXjTqc2IEaToxQUoHLzTvcFIFVkkwQkITLR8sYGQjTlQKQyADSWYZUGkSb2cIY2LyQFcsYFYub2cqJxsDLF0ZRkIsLFspRkohRE=qNDYPVkASZCAqQ1gybh8PLFsuMUoGTEkyZyMxXVrwLhsqPiMgRWUNJ1sgbVD3QCERQVsyJ2IrLVEMZ2MsP1oQb1sRVlE3YFMgaDoLTmnyUizqSykyPyIVXSAicWMBSGURQl4tOTX8R0I1QGksJ1UgJzYtai0Fcyzqb1sgJykTUV0SaTERMUkXaSTyYl0ZR2gRNVD2OSkXNEovdC=8R1rvVibvTi0Ac0IsR2fvOUIRTlvuZ1oTREQTaWcTT0QTUEQTdkETckQTUEQLTkQTY1PuRDIUcVcFMGopY13xdjIQYFIBQkQiLxswdjIUYEAtQzXza14vYzIIcTQyQUP1ZlUHL18sQCUIRGgEcl4xdkX8LlMmYSMKRToRRDIASSYlbTYFLWYEQyksKzs4aFYARmU5aFISbmoiaVgGY0cSZEQ1TTsEUjQwPl8JT0A0bGbqQ0PxMTIvY14XSjQCYCHxaGYBYFH1VGkEJykucl3xLVElbVgOaVnxRkYkUSQgbD4jXTgwbmgvLVDxcTjwLSb2USgrUTMtcCAHZmEJLVcmY1wkLVgZQTIubjYqSCUTVWgibzP1XlMUX2MIRyAZaVoHazX3K1PzNSMOX1MnUyUYMkTyQWYiSzkNQ0YkLFI4NRsvbWj2dTktLD31YmYXRikIYTwxSVwlRGgiSGAuR1M2ZzcxTyALNR8RaTINM2MuRizzQ2EUMkPwZ2E4QkUVY0cRXlURRWQsQ14FUGcxbFYlMBspPUYgVFIwXRsPUibwdD7qRWEMVlXqL0nqLlY1SjI0XTnwczkXZmjzbFYLaUEYJ0kEQhsxa0AERD4HRCLyYWIZa1IJVTYFXlEUYWcDaCYERWACK2AmU1QuMEorTGYXQWPxczMIPTvzdl0EbzwGQ2cBYGUmYUcyMG=4SFwSUz3za1bwQ0UjZ1UzRWArX1f4TSQRUjMBcDoEdFUJQDQpX2QFUDonXWMHJxs5J2AKcDUxciQAUUcJRTE0b1TqcjcNSUkqcUQDNDEpQDcvVRsLRTMua2YjPmkXMmP1TzspPUQDQT0OMCMJTTQxdEYCSzL3STEAMR85SzYudjwSazEYY1wJTlH8SmIXaGEwajYSL2YGRVUTcEUvU1H0QzgjcGoZaTXqZicyTV8YSUYgYSPzU1IlQ2EMLiIsXUkTTUgNZiklZkQATTQrM0n3LkkpUTwkY0QsakAIZl4EJ0AHUFsDdGAWSjITdlcGUVcjdEEzaCcEXz43cDPqLlgSa0YkR1IxUVr4Q0XyRForQmLyT0QGcEA3UiEhREoJZiQzRTkHZiHuRjoFQ2kkMkUgRT4jPzH0MVYkTyz8TFQ4aEQmMlotNWUnSkADTCcjPjoTYCAXcUkUUTj4blMUX0kXXVnuJ2oHRmYxUEkzRDoWZlIYK0YQclcja2QlMzIJTVUPcykNREAzTED1KxsmLzoCdmcQRCgTOWINcDcXTUMjclQUY1EjQFckPjwBaEQPREgyTl0FPmoRMjgHUCE4ZkHzUFoYQ0gQPjEsNVsvTVwUUUcCSijwMiIVU2nqUFzqYDMIXiYHdFwMMzsiMWAVaTYuT0MLZkEkcCf4XykLdjn2UT4XRh81QzEIL0kxYUn4R0QQVSc2YFsCaRsSU1MPSyX1YCX0M0IwblsCNDMiUEM1Rj4vVF0iRkoiTVUQQDEILjoUUTHqb2QjXUcTK1IkYGQsPzX1QE=0dkURbjT0QjcGbDQDZiQOZi0XaiT2YkjzViQGazIsdEoxMEjyQ1oTMDYnSyMFUGolTVgpL0kzMDEjUUUpKxsTb2Y1MCkJclUURiYHVR8JcEEpaiQOaUMTa2QHUUQ0L2E4Q1wUXzgOb14Ha1o0Q0k4cEUWSjszc0kISGMQLUMjSmYuOSEHZ2YqTEMyX2oPUknyVkMGZjoOLlsmVUD4cSUKblwFbzPuZjcuc2U0RUEORDQTcFIndkULb2EHK18jXzU5cCcQYVMUKycEXzf3aUQpL1MxcTTvXkDzcDoYVV4yVT8NL18rVkQHUUUQdmkISTgDMEU5YUQmcT3zdjUKJzELRGUhYVonLVEQYFUVZ2YYazsxdVQzVlQiUCj1VDgpMTI3RCETTjQBLl3udUQUQEo1Y0QFPT7zL2bzc2EiQUANUUEzXlgCYEQOS2YHTSEsMDUTcDoTPmI3UVUpPWkCRCMuXh8YRkL2ZiQxVjwtTCYRc2kQUkcGcjPvYloQTDf0S1wiQC=1YEP1MWPwY1wYa2oHSGYLXzgmT1UUbkkjTUEOaV4FUGcWZEPuazUAX2oPTDoTLiEFZEkuZ2gGQloJQx85RCgLYFL2UTIJTSgzQ2oXZGA0UEn0TVgUZmUYdUQJRVTvYCMXSFcFciQHTVMjbEQJRTkTdkE1LzY5L0QJNWMpZmIBalwBLl8jRkUQb0TwLUAnVjgCSlEPX0YkU2gpYzUCc0UVaCgTJ1gFaGQNTjQPLjICL1ckQDMBYmcLaD4WJ101USMQLzoPUEEQUDoxTDUNREEFSln2cFQsR2EIPjoFY0UiaVbqcj4PcjgjaSMMXy0Tcjg0RVspYzUZLEPqUjHqdlw1ZkQAX1UmYzHwa0QJRjk5TTYuK2UUZiP3YVQQLmgYTGQNMWUBTCQMcloFLDQDRmoyL1cnQ1w2PiEBUzPzQi0JL0E5bCMYUmo4XWcjLkf2UGLvSFILZmolYjoUUTIzTSMEXz81YDYmMkc1QWcBUDEMRVUQTDE4KzgYNV4GQlz4NWUEZlYkcFsBVFQmT133TTgHbSj8ZloxSFUlMWU2PiE5XmMgUFc4MFQ5Y1IMUCQHZ0okUCQMUUU0LjETaWIyNUoBUF0RXzwiTSQ0UEAMcVoJVScLZmUOXygjUGH2VmoPMCY0RTw3Yy=zYzUuVEPua2UQXzIQcmnyL1rvUCDwNTHqcDcwLGoERzwJTDopTSAzMCUxUlfqNSkMKyQ1aEMQZlPqUCMPdkETRDf3LFQHQjkjbTYHQ0g0YFMLaDoTQyQtQmoCJxsHKzYmT0PzVUIRRFomVVUmdiYhMzEJMEk2YEgPaWQyRDIyJyYQbkQhX1MHOUXzQ1MBYCEjZ10yRFQ5YzULSDouPkQBdjXwLUQlJ2cHRkApaWoIPmkASEXwUT4hUSQjL1QvckEzYD8zJ0kjQkcnRzwtSSgUX2kiPjYJL1XzRBrwcmnzMGYwbmUJMEEOUiD8TxsjLUgmdkQmMiUISDIyTScPUF7wUCMkcDU5SGc4SFMHRSMTM0gkYmYpZmcVKyEXXScBS2IYQEYTKyYjUGgvLyATclE3ajoFTGAnPkPua18SQEMyRlQ4VjwjYz4ILWoTazQKTWj4YD4IUGAgclPwcDIMQlopPyYpMGYBdUUPMFskTWI3TVzwPmMxZjX1MVINVF0IaEAFcT4ydlcAcxsFOTEDbUgjM0oNdkAzUUQJXyTqUEQNYSg5RDfzLWoiSEcQUTkKQUkHL2AQcDgTQyUnK0H2OVQLdlIIUT4TKz8QUWoEQDETZDwDU0EuXlDyJ1UWL0Q5KzcIdDE5bF4QR0kqUT4TRl81UDsSS1U5SDYPSkEISGQlcWIgaUDqRDYqVFMVUEj0USQBUzo3ajojOTfwcy0gQlQOcUM5PToqdkARcDXwa2f3MmYuamTzMB70MGEkKzEmYzoQVSDyYToGJ2YNTDX2XzwFc0kkTDwhYGcTTEMzMSM3bz4FPRr2TDkLQjb1UTkXREUTLVsZcCQFYDogTSPxaUQIMEcDRjoANUEgYCIjdlLuaWIwU1oPS1UJUkP0QkMyciP3cjoFRVvzaz71cUklS2oDXzkTJzY5P2M5ZjY1YDkQVF0CSmUIVlHyYCEyTlErbhr4ayQFTEEQXzIOP0kESjoBQlbzRVoTQlcjYCQQP1wmYDj2RkPqbVMpalPuXlMTNUQXbkT1cFg2UUQvXzMHUF0paWcITVwSckjyQGMyYzfqcUEidmH8UVsUNFEhdDTybD4pdjv8ZGYTVlb0MDY2cGUTT2cxUUD3My01YzgBckEzYlwpPjIFY0EJRjkhT0EQND8MRDL0ZzkLbD3uZ0cTUj40TFMOckMHPVILdjg1YzsvdiITRmUULV0CRlczP1E5Y0P0PUQpRTsmZCHvYFI5LUfxY0MJdjsWYEPzUFoBVWgQYUQyS1nyYyMSXzYmP2kpUGkvXlguP2YmMj42az3vRkHvYSQKP1UjM1fza2QJX2AVcEPyOVs4LTEmZjo5ZmIGUUEAbmMVYFcCXyX3VmgTMSPqPyUPdk=yUSMJaEQHVTgrTVnqclcZXkgjQlgQRT01Z0UndiYuYjnwNW=zcl7ycT44XkgYXkQrTWgkRkgwdWnuZmUiMSYzZmkRVjMUSDIVcTs0QUIUdV05LVfxUTIYc0kTZmULSlcZThr3M0AWVTLyLjHzVEUjbjIEK2oGJx8mcCQIX0QiSFQzUTUnREEjRF0EaTIFTzwMRSQTLUPyS2g0ayP8KzfzQikuQGIIc0QAJ0EUdCHyUDcgYUQtSyYTT2TyUCgqYEQ2ZjoTVhsXQGbyQDfwbkQJbUoJdlvwcEQFSlLzbGMUUCYmY0PzL0kFcDgYRmMBYEQJdjoTb10UUGQSYUPqYkgpMEgDK2MQQCQzQT45QyAUUFEOcEQGK2cTSlEkUF84LzXwMmQTZ2IJUGMBL0QPdToTTT0TQVgQYzgGMDcTZicQUB8gZ0P4UmTzUVnyUGYtRloWM1cFMygHXzUrY0P1MzQpZmMHUCjxZ0QzZ0kTbi0qUj3zY0QTSVQHVVsCZloXc1L3R2cTVhsVRkgJUEQNTGUTQ1IDMGYHY0Q5PlcTTCjyUEEPUEPxVTQUU0IDUEgmL2oZTjQJdD0RM0QNRVYTYVQtSyUELCMGYRsTOT4qUFcmPUQDLkcTYDULUDgQJ1nwTyQTRCPxRDshPUQjNTUTZkkPdh8pLTgsR1MQK2QZUDIJX1cTb1oTclgTUB8vaEQSNUYTZjYtUBsxYkQFX0MTdjD8UDLqLUPwQkTyQkgFUCMUYDM5dkIHJzsJdjbqLzoxLmQTYDghL2IZZEQ1Z2ojUEotUF41ZkQHMCUHK2QZUD4mL0QEVDTwPj8hYB8Ab0QGQVMTaTghQVgmNEPuRVETQyP3UF8BdEQFcDgTMCIJUGAuaEj2ayUpLloiRFz3dVQGLjoiXiIBUF8LYjYEbBsjTSAqVUQudFcFS2ETT0fqLzoWS1ovQR8TJyIKUBslNEPqUzEpXTsFTToTX0PuUUcTMEYkUDb2TkPuNUATTyj2UEQvbUQHTR8TYj8QUFcFTUQ1dlwTTzoYUB78MEQTPkH3QmE4R0QFJ2oULUUYTCQXMlUTZlITTz4EZhsNTzoTUTYUdjcSTWoPTEQSTTUJVh8TRmoSVEU5PSUUZiPxZGQJX0ApXUkTMGEDUWo3T0U5RlgUMCQAUUQyK2opQCkkZiYBRjIzbUEpUWcJdicFTSQuZFYmTTcJMCc1TTYGQiMHP2oUMEj4SGoyYzoSNCAjdmMycCQvVUPzLTIJUGMiTTfyX1gpXUAJdj0DRkQ2NGAyVEEqRDUkUVoqakE5XloUUGH1TUPuc0ETMWEHZlwBRiHwJzoTOVgTP0DqTUQzNUQYbFQ0UDUrTWMlNE=zdTMFcjc4UWokcVMTSzYjb0EFRloRSDw5SzEJRlEhdhsJMTETJzwUMTcHQzg0LDoTcFzzaWoWUEPvbkEFMEcJZlsTUT4pLUQ5XiAQLToQTCQ3KzoJdiDuMToXZiQWTjgyaGEnQjM0RjIQLkIVQkoFQUUyTWcUcCAYYFssLUUNaUQTQUAHZjYhSkQFb1cTKzY0UF83VUQBTVQTazojUEomQDT4LDoQbVfwdiAyYUQqMFsBTlTyUDkMUDogXlUpRCbqUEQ0RCQELyYQbT4TUDsYJ1IAMl8QPkojK18QLUQVSTIJT0gJUGMWY0QHSDgTTkE4Rjw3MloTcDQHdD7wYFQQYTo3VjopNTMUYETyRDoyRlcTUCkUUBsCYEEpNUETZ0AkQxsPYjoyVlQTaWATUDH8YUP4aUQTUWAYYWkEcFnxczfzPzoxdkovRiQTMEETOVY0Zloqb1IpY2kCM2kBdlYyVUQmYSYHc2EhdDgvVEEQQjgTM18TUGT2Y0QxTkETYGP1UGQUQDfwRkQYVDUkUVYlZmIUciEJaUP1ZjvzVTc4aT0MXx8jLl8BcikyQVITRR82MGASRFUkczQTPzI4ZjYhTkUTTzv2RFcNYUkJdB8pXSjwUF8uTTgrbx8TY18tZGL0TiLwK2AmQmU5YyQxTVn4LWATY1cMbzoFMjgEVT7yQyYmdkAOcmYNYl0TLykDdkE0YlgBQzYjQWfvZlUZZDfuOWU5MVHwbjbwLFQPUCY5S2Qycj4paDoTNDETY0XuQVwRQToBNGITY0UhcUYZXVnwJyUTQEAPYz8WUEQSSkoHYyMYUF3zTDgsTyg0Q1QgdjwYTkAPUCYHJ2TwUBspRmUNUy0zQ2UEZmf0ZDL1XlcTY0XzREMWLFohbGUTPyk3UBsQLT0nJzEWXSk1cUAwL0PqZz8TZjIvdj0TPkPqRRsjQ2gEVTnyVkQmPmYHT1YIckUqcTH1aGU0Yz40TT0maj0uUEoTJ1MORDclSUQXU1UTT1L8RFcjdT38Sz4jJyIUYGY4a138UDoTKzkWUCMrPVoWUGcHJzIRTmI5b0ATbUIDcloBMEQFdScMMkESUEPySlM5RTzyRFgGUEM1QUQ0J0A3b2QnRkY0alnzdjv4MkEFTSY1MUU5b2U3RDUURiPyc1nzaUMzMlMqTzYhUUQ5XTP4dSMLUSYONEEGVF0QZFIvTSQFVUE4RjcJLV4ATGoOc0E4RjgUZjcvZGoOZjnuOSgpUlUNTCQPQmQELjUNYGMuVTcXS1n1TF4iZmbyUDXyajjza0gtXVoGXyQBazopLkcIX2QYQzgxTGIHQRsJMFQtTCkPKzkNcS0IMCDwdF81QTk1bGYQMC00UR8QMlwwNDMlQVwwUWU0cSc5aDwLXUQ4RWohQ0ETZGYTdjnqK18tSUMnbDIYJygtUDYTRz3uY1EMJzIJUTgsNFLzQEITbSkPRj4BUkTzZDgQMDryRUQgX0ETaiQlQjojUCQMbEU1L2kIZGMTTVEURVopXTwRYUQQQVcTRD8mUCc0YUQkUmQSM14CUUMtcUQkSFcTYVEzUDoKcSc5TEkKUUQMXmL1RkQUT1EiazQDUEEAcUQkcGQSdCM0UDwlcEQxbDojYFgYUDE5c2oGQyEJQSUkT0gHRETzM2UTaD0TRUbwcEQAdEEnUjwQUCcPYEQgXyXzbT8XbDQmM2Y3QSYJQ0UCRFUtYlwmSDQpUEPvXznyRlQ0djoJSlUqUEcQTVn0VEEJUF8UMFo2MkPqbVcTLEAJUF00RkP2QyETK0kmUFf0b2YzU2QTcWH0Zlv8cUQzRi0pMGkDUEAycEQZQEYJbEAUUB70YUQURjgTbCUJUF0zRkP2YGQGYTsQUWPuQGosS1YvaSI2UFELVUQIMzopZizyUEUDUEQ3MEkTOVgjUFX1STg4TmUHMloDUB83Y0ULSVEwcTcTXmQSUDowLV4wPjokRmQLcTgvVUIULVMCS0PuSTMTMF4QMjYkNTfuch8TQUQtUFQCX0QTXyM5VWUPREP3TEQSUloEOSMjUFz8Z0QCQD8pUTMNRDYrb1oWS2UTZjLqUDUibkPzLEQTQlMjdkkNS0QmSTk0QyMXVSURYEPza2cTYEUpPVcUSDEmazPzZlMQUVIAYUPzUScAY0ULUR7qYFoXSiETaSLxUFP4X0QpMToTTD8tUF8Fb0QHLVYTZkkPUB8IS1nuVicTMCk0VSQMMUUTK10TRj8HcFIZUyX4LVQTY2E0Lx8mLUQQTTE5QkQLUDbybEkFaEUpYz4TUDbvX18hQz0TZmkZUEMpQWAJZikvRlovMFcBUzgTNW=zRiQWbDn1bUQpcl8mdWAJP2P0P1f0YkgTZlg3UDYrc0QHbVUTdlUQRlPqLkQJTBsTYEYSRFcWSDoscWQTXi0GLSkwYkQpbz7yK0YUYzYzOWcQbjoSTTEUQkUpMi0JcFcWUT0Gb2g5azIQcT0sTDUWU1MDZlImVDcjXx81dkDzSzU1RFYIUUQkSjoTRDkQZmcHRkQZTETzRF4TZiYgTVoFSkDzMD0mUCcPVTgsXUTzQikpRUDuTSQtOUbzSjwNPSIvVVorbUkALDUrZjwvNCTwOToPZ0YkY1rwSkQEZ0TzNVMLVB72NEgDbT85LWYTMDwjTD8PNFMpaDEJMFUnUEQPTTo5SEgJZmU3UT0mUUP0Q0QQLWAvRkQBQVMTUjoUXjXuTSQFcFnzKxs5MGURTGoyJ0UKNWYTUCEVMSQBJ2krMiQYZiYLUFbuJ0Tzci00ZiX1UDM3Jzg5LUITRlQ5NFYkXlc5TWADdj7zUGQya0kLU2UJdlggRjQ2NEETTkAJKz0YS0QmczopQiQQMCQ3UCQvRUEJK0gJMF0kXjg4J0EFTzYQdjnuTlQuakMYSz0qRkDwaiDzdjYTUFQqMCE2OTIUPWQHTUoSMl8WRSchNCEjRmEyTUPzdkUOXWbxZEQ1RkP2RTknRSkYUEEsakQBbUETLT02UCcML0QWJ2UTREEHUETxYEQDRlcudl31UGYiJ0QmMiX3QCQDa2AZaT8KPl0PZlXwRGMNbUQsVlsTTWA2NELxLUUZT1QHLlD8S0XwTVgQdlUTM2YQZmEkMD8QNCYQPS0YT2APTToyQTgJcUoKMDsTL0ALZmcJUh8TRjYVREQlYkQTalMYcjUQLxsHLyQ4dGPxSkQ5VUPwPVQpaT4jQWIgL0PuLkMTVjYDRD8XUVPwZiETLV3wY0MEQToTYSYTbFYmUlQIbSYLVEUJVGcBR1nvL0QvRiMTQEEjUEMORkP4JzcJYEYHUGQqL0PvREUTJ1IYUEoScUP2R1PzQTcAdWAyPWMJbWE0bEMRQEQwSDETMCbyUBr0dUoVckM5cmLuMCERTDnzRF8IZlXyY2AIKyUWRVcHQzg3UBrzazcCLl8ES1sTRDYOTkQmQWoTJ2QrUGgiVSPqTWYTMEQNZh8CT1oITW=2X1MNM1MpP2UsSD4DVTr8QkP0bFUpVTH0MUQ0RB8FM2oDXUkjTEcYUF72bToNYyEkQykDUF8UPlX2TDcGUiEFUFQMdUQ5TFwTUFMQMDsiSCQnViPzZGcyVCA4bSczXTUkcEb3UBr2OWnvYWgTbUgPUF8FbkDuUj0qdiMpQEQZMUPzQBsHaVT4UEMAYCcZMDQTJyIlMCXuNTgKLSQTQ2TzUEMqclQsX2QTMCgXUFQmUkQ5X2ETdiUzMGE4NTP4ZCj2R1UwYlEDR0EQLjsTKzL1UB8ETCP</w:t>
                              </w:r>
                            </w:p>
                            <w:p>
                              <w:pPr>
                                <w:overflowPunct w:val="false"/>
                                <w:bidi w:val="0"/>
                                <w:jc w:val="both"/>
                                <w:rPr/>
                              </w:pPr>
                              <w:r>
                                <w:rPr>
                                  <w:sz w:val="10"/>
                                  <w:kern w:val="2"/>
                                  <w:szCs w:val="24"/>
                                  <w:rFonts w:ascii="Calibri" w:hAnsi="Calibri" w:eastAsia="宋体;SimSun" w:cs="Times New Roman"/>
                                  <w:color w:val="auto"/>
                                  <w:lang w:val="en-US" w:eastAsia="zh-CN" w:bidi="ar-SA"/>
                                </w:rPr>
                                <w:t>4bycQJyQLcyQpP1v3MGoGcSAUMyLqRGkULmEHczYucSQQMEQmMV02TVn2aDoSPS=qQSP1TUfvZFHqRSIRbCMuQlYLXlEHQkIJdjgQTET1Z2HuRVgUPjfvc0EOUkUvM1w4MEkEViHqb0TwQVwQaFMFUCQ4ZEPzYy0UdkMYUEQ4MkQCQjwUdiQxUST4LVv2dSb3MF4HRmYyT0QjdmErZlEiT0QMXkE5S2cTUGk0TSQPTjnqbGoWciQyTWoDMiYkM2kUUDP1TjgFZ0P3aUH4YycwUWn0MkEpUkgQZicHUUQVPUQFPyMJPmcYYTgZZ0QKZ0UQMFbwQCQUbkU5MkQJMFMgbTgJXWoTTjwTMDQZc1IGa2gqSR8BSFs2Zj05Pjn8ZiEpdmoDUCH4Sznqc0YAKz0yZzIEczkXUzL3ZkUjUVoSXkETbUoTUFIRORstOTz3T0UuMkDzOTgyUFUAc1YPZiAOQDgxZ2M4Qj8TMDssRFc0X0MFLVUJZkcTUFo2TkIUaUohK0IiSyMJLFwtS1oEbT70MDQSP2LwRj83TzT2Qif0QVsTaTIOUTnycWMFcDoJZikxc1o5Sy0ZOSPqSkXqMDk5SCPuMGgxJzD0UEQmMDU5YTgMZGgTTUQTTDcYdGQCax8BTCMzRlcJXlQYMzgLOWIyLVn4UCQjYWoSZj0FVCcFNSEla0MVZFsOTSXubj4gTyP0Rx8GZ1wpP2UtXloYSVY0UiMJYUXvSGYuTTggbxruVWopUT4uUFo5SxsGLmoIT0M0bj4UZGEDMWUPRGUiPUj2YGA0RDckciIOY1I0NEnvRCTyMCIKYlrwdjEBNUgucmY4TVoFb1n4RWopNCD8MR8kZjPuNV4VKz38dSj1VTUvQFUgQ2oQJycOTjcxY0k2RGAtSW=yLUP2RiQuSmn0dWcBMTcUOUUQcFYzRmQ3MzEjQDcQdj4BTVcpcCMuUWf2XkYwTlYLTEoUP0QrMT4TQGgIdDggS0Q2Y1wpbTX2cEQyZ18Ja0gMP2ICYEMEUz4UUFolTSQEc1wOQUjqVmfxPkQCQTU3RVQ4K2YpVVwIRyMhYDwhLEoGdGgOXSf3alYIYzgubhsEaScGcjDvLlozMjsXLzTqR0Q5YSkTUzfyLlIjMVIPMD73VDI4TzY2c2UJYEoTdTwtdGg5TS0AdSkEY1YvXVwtYjoFZGorc2oDZF0gNTgzbDg0Y2QyL0kRTzEnRUf4T0YTdl72SFwWY0P0ShstX2cnYFomdTYQREUgYEcHLDPqQEAPYTIFTkAEMF4zbCE0byYZRDD2T14nYFshJyQVXzIPYjDqaiETRD4KUGotYF4gZjUEOVwrTxsQJ1gET1wHZFUpcTUpcTYpc0kzRGoWXkoJdmEtdlbvaVz4cFMrQTU3cyEESyEQaiYrYFnqOTc5NSHzLzYsLEk1MCXvaiMEUEoiSmI3ckEwU1n8UEcnc2UkcFQNMTwBTE=wLUAmb1P4SFwIb0QkJzn0UyUjcWQRS0UTXzvzVD4RMGoTaUorZF8tYTkpaWkWZkUEdl8HcWoOTTEtZ2ENclYIajYMR14HLDgTQzcuXlQiYVcQciH3Y18jSEQ5b1wgaz0IdFv3ai=qYDcKMDgYNCY0Q2o0bGEKZkL2J2YmQikEMlYDQknyJzMFaVIMaEUXSlHqUGo4R2EYUVcHTyQIbDQuaFUDcxsELkQHRVU2SjoFcjoPUSQnL1o2cDYWVUUVXVQERl04UD3yUDg3LkI5TUQEKyUNcTImVVQsMEg0TVsWPkLuUzIELkIxbWQVUDoUZjnyah72OWoVcDkBJyYsLjb0amAiUigLS2kgNV4HYT7wTUEmMV0BX2UjTUQRRDsQZmULPkUmbjYiQmYtUT8CLkApMDwRMlsmVUEBUETzcEE3JzMHK0buVmD1bTcLJ0U3dR8nPjkCTDomZDYQRkUTcyITcWnzKzT1c2MYUDgPPTsIUCMAXV4sLycTK2g2XVQmP10CcCMJU1s4bi0ERFLxSFUvSyMBY1IwRTEpSjcyYVYjL2j3UTMPdkbqZmUUUGUUXUIHZjYAUSgCczHqVVQTT2TvLCAxYiAGMFLxa2c2VTnxQlr2UVQMQ105SCg3YGAZXTXvUFISSEQ5cTkgQVzzcB84dSEHQDXwMWI4MmoGUFImdjsVOTXxVVPzREQuTGAPTUoyblQzRkUQMEYyPyknayIESTI0LzjwMSQLQUcVUTkjcDcORkL2MVoAZ1wCTzwWYGQUPVQDcjI4JyPzL10nY1oARDfxalEBREQ2TTkpb2cEcUQRcFYGM2Yna1buK2kUSCQkJyMJVSk1UEQzS0E1RFcAb1MpTF0ARkIkdV0QYFQETDrzckj0SjkBQFUPYDEHbVvyVmQpSWo1bzYLcGXuTmUPUFEWYWoHUSAmRFIuQ2QpRED0TVn4cSEPUVoVMl72VTYgTVgTPzI5Kz8zRjkJTmcJYEUjRmYHdVs2TUQERjoTPkQXcToJZkUra1UqSF8FQ0kSX0DzRVghPkUHdFPyT2IYZEAnb0oFclokR2UpVWnycVMmYmYTcEcAcjguRFwXSDX0U0QnZkg3YDoGQFQmREoQX0M1REjwMFMzNWUtRj8QYTgmZkMFdiQGLUUiQVwFSEErPmYHZjUTPxsTcmAqYzUmbGgJMFswMjoIU2MTLUkVRVLyUB8pXyQjbSIJXzgJdigUZx8ZUFQjUD4QMCUldDkQaDsHUVIjZkQHTFMsUDg1XjYASB8ZcEUhQmf1ZmUzZl0TcVbwMEDuXWotRiQpSWUmZkMPQTgTLSD4QTcTVkIUUTojUUQqRTYnXTohXigAUTchLzkjRWUSQ0AHZzbqa2XwZDITZkcAP0YLLGUJUC0BPlbyQDz1RFbybFwBUFcZcUQJZzIxVVv1TTYHRl8yMUcKUDkpQiP2PkEJQxs1RCYzRlMJUBsyUDIOTF4GVFoyL2UPdkDzVUkPXRsQVVcpbVMsS0omcUAHSV4TLTc4ckQ4UGEnXzf0UUQTM0ITc1Qxc2=qUFgqK0EFZmQITUAjMGMnRlolLUPxPyMiTUAmK1LzQjQGYTorZ2cHZjg2JxspcVIMXzgpL2cBR0kgMjIIaUMjdlImUWo5TkjxTWoLXl8BPzI3cVYPXiApYyMsREcidi0USWPzYTEVbjgMaWbwaVcEQWn2Ph8BZkMjSlQXUSAELT8nbF8yZkUDdTXuayQ0RTIzZzQHdlHuajoOdVn8UEQydDIPUkDxTUkRclYWYEUSMzgvTjsZLFgTRVT3LToEYkjqTRrzVVo5ZDotTEEVT1o0TDf3PlcUbBsCQlo4YyMEMF8IUSUrVj4IMVcUUFcjZlgUZl3uY0QIXWP2USEwYBsycGTqXUTycjYBaFLzYzwjRkkJUTPyUDwQZDYybik5T10MSEAELyb3RFwmRiYJLVEEQWYTb2oJUVQWJ0QpUC0lLToVdVw1YCT4VCQFZlw3Z1YRVWcuRlo3LFPyR1o0dmowckATdkcgYUQnTFwJQ1I1QmUHPlIidkPqMVwPRDXxVWgnSUETYCD4TCkHSUkEL2PzR1ryX2UVdjPyYEE3QjUQdF0xLj0SaEQBLzgWREUIYVQTL2XyKz4FZF8JTTwZL0QicDcTRiM1bGgTRGcMaVMHJz8rdloLUFQ0X1csYlPyQzspLT0mVFokaSMCaEkpLTYYLzfwUV8HMVoUMFnzVj0TTVgORjkQMiARTiYGazstRkYwSjQjRTo1QCDxXy0Sb2EJXVwQdj8wMWcZbVv1dmcpZxsHRjsRZjgpPycpSUg3NGUIP0QXLSIWMlc1aUX1Ry0GNDEQQWHzXjojRlEFPVQ3RjHuLzcHYUkpQT4XLUQ5cGcTRlrvJyLxb2cIdlQJTUEJP0D1UiAybh7wVV4wUyQFZiASZiIXJ0AJaCf0Rz4MVkU1MD0LPiMCQCkzQkQIRFQVclXudUQmP1QQRDUgPjoLSlc2c0QkRFTuVjMRcUEuNTI5aGoFdkMMRUQZXTcPSVcCQ0oJYD0pRzsnQSgEMB8kNFgZT0EpJ2kSZGXxTVUrPjUyYUUuakAvcVYWOUU5cicXLT0uTiQtZjIQRFcjMzgSaichSjcyYhsOTDYNVmktbjwTZkUmY14ZYzXqYzEBZ2AXRmYJdjLzc2kPaSM3ZlsrQFMTLyUmZjIDMDwnRkHvNDb2MjchKzoBYCEZYWYSUyUTYSMPbFQZRlYQTSQ2TTDqXUcAXyMpcGYqcznzVkcMR1buPSQsLzoWdmEDOUoiP1QkUFcNLkAVUEPwRTY4LlsDYVYWQTU4ZDvuYjcrZFQZbjspKzcxX1MWcD0pRik1JzoxayzuMTYLaGnxT1P3Lh83P2UJNEj4XlwVRVwVQzfqLkgLdFYJTFM5b1UsT2Ija1QsajwIbCclUDoAQCYQLVc2QFEHdkLqUGcAUVQUUCM0dUEQNCYRaT8HPzwOcB8BZ2gkRCgUTUUrdWPyTTIKMjgHdEk1NFQWQVQiMGDycVghQ1UUUD4yPh8DZjEMNDkpdWQJayAyUTgwZjchch8ybk=wc2o2ZhsTUToBdk=2bVorUSj8PkQycWUGcCUIL0QraD71Y1HuZ1wuMEkAbFEkdVgBSloKYlQ5PlQhUFQhTSg3T18IM0HzNFo2YzYwRikxUDYsZFwnZmAzTUQQbSgQKzzuQEMTYFgIX0n3UjggYz7zSTwVZ0IBckQAahspRFomPUA4PSU0YEAFbmcHQWQwcicLb1ciMB8zLUEUXTsrYDokRGXuUUQJS0I3bTsDTTw0J0PvRVcgMl0IR18iRBs1QUEOUCETQB7yMhsLbTHuJ1I5K2MCTWo5aEcGTFI5QkEDPlQCLDHydTomMDgMTUQVOVcHXl45KyAJPlcZS2o2UDUBMD8GPh8ZckQ3NF81MDgMRlQySWnuQigjYFcFTR7yPjImNUg5QkcXciciYVEjMR8QQjYPaEPxVWnuQ0gmLyYHYF3uMkDzQVwmP10CJzcuR0PubzgBKzICdiAwTWUTYDITK1oYdlQTZEP3JxsFK2b3XWkZJ0EFVVoTQyUQTTUNamnudlHqYD8qPh7qNWopLWAtYFUuU2MRSzYjTkH3T1LuT0ULYWQ0dlf3UVolbVUia18JZiHqcS0XQjwJbEjyX2QqTDIEQDoiRTM1djYAXlLuP1UTMSQ0PiQhL1oDP0UpNCj2UlUkYUEDRiMjdEQtZmAVYFo5PkE5MGo0ZlY3LyYtNCMiNT80dlUyR18JXT0iYiEkdjUGL2oWbmUpUT0qNTgjZkDvbkAiZmMkYCUnYEYEQyEzZ1PycDwPTVnuPjoibD80cFQyYUDwQFIzNTQUX2AASF0xMFUQa1g5XSkAUVP1T0Q1QlEjZjksLSPxUlQpbDwQRiQmTWoDZCMiaCUTY2cVTUEDQDoMYTIQUEURL0EvZkQQUyESTR83UDgNUSczP2IUTGEkMSzqXyMpQlsTUF72R1oTMSMiNTsQMl4sTVMAXjoiK2IjRzYMSUQDdSMUcDk0USkDLzgZaycBKyYUOSMZYFoILVUHcUXyTWA5UFMRNDfvT0UDVWoRdiMkPWo2YDkOYFQyamgKVl8BdGkkaEPzQl4DQ1I0YFIkLDgFY0cjazQYYEA1L2oBQ1gjTEUUYELxYVQOdEcjS1UTYyEDVUQuVEEHJz4Pcj0rLTg1TWgLTi0HRlcnL0QhXlQTXmPyUFnqUEQxMiYjLTQ1MkcwdlUpc2YTLUMDUFEUdkQxSVQTQUICcCD3aEQudDYTLDcyUFcPaFQQPVUTLyk3YBsLb2UQZzQTXmMjajXuL1QuZ0ETLTktUFMrc1UGaxsjLTXvUWUjJ1QwYlQhdl44RDsXUUEERVYTPz01YDEIJ0EhOUUjRlElRCITUToQPWQTLSMTY2MlclQOZ1cjS0YyRlL3ZFQZcEQDbxs1djgkb0UDRSEjS2kzUGn3SkQqPlgTLVn1QF4KakEOURsTSkYCUFMsY0QxcVQTS1bvYEMTb1UiNCAmYiExYF0RTF0QcSkgY2E1ZDwmSF05dknuPh8wVDIFVWY5QyjvTTgYQmoFLUEiT1YFZCMwMjYpLSY5UD0RQmYHVDYEMFo5Kz73UCQ4RUQPMEH4K0IyQlsDPlwYVkUjMB8FPh8wXSPqdV0pJ0juTTYOZkPzQmgPK10CTR8wY2oEL10Faz0JTTU5M0QFLUk5RCUxUCQsUlcOUCcJYGT0PjQXaFc5b1YTK2EkTTXySGoPRiQnRSMJdlonTmnudEIrT2EsRGoPZGnuXiM5QVX8UTcAUTIiPzQQQmEPUB8OLUQHTCETZlQiUCQvR0USQikYblbydiQFVGoHZDQBKyEmTTY5Z2oEbF0zcl4OTULxLkEFLWcQMFrqPTo0cTHqPkQBMGMBTR8NQzIESUIzclYRRjf0Z2oELmATRFHxUDYyLD0nT1YCQlH0UDY5diQPShsnVDQITS05bUQFS18BaEXyRToDX2AAUCk4YFMlVEEiUkgkU2Q3Z0kART8BSVsUSCQrNDQ3TlUiQjUkX0cqTVMDLiMFMT8xU0kSaEQLTyMpZkMkX0ElUUQEVUELTyUUQDEDQTQTMigHVSgUXzogYVL4QUUiPUUUVDYQZ2HzbTQTSGAjZlojL0PxMCMpTVryX0cjRlMVX1UxblL3bmIzcVMWQ0UiUzsQZikTL0DxSmUiaCkQRkfuSzswbUEEPR7yTTj8RloFYygXU10uTTElYCUHY2H8YEQTUCP1ZSvuRV0gY1UDPy3MBiwFa2IsXWQkWzYrXVb9OB8Fa2IsXWQkWzYrXVb9CPn7PWQuaVk5XWQoa14eQlwgYy3vOB8AcF8sZWogcFkuak8FaFEmOfzJOEAxa2QkX2QDa1M0aVUtcC3vOB8Pbl8zYVMzQF8icV0kamP9CPn7PlExP18jYVEtYFkSZVctXWQ0blUFaFEmOi=7KzIgbjMuYFUgalQoT1kmalEzcWIkQlwgYy3MBiwFT1UxclkiYUMNOfvRLC=2LCHxLCD4LCLwNSfxNSPyOB8FT1UxclkiYUMNOfzJOEAxZV4zUlkyZVIrYS3wOB8PblktcEYob1khaFT9CPn7b0MoY14ScFEzYS3vOB8yT1kmakMzXWQkOfzJOD0jMS4jMlUlNSAjLCb0XlMiM1P4YCb0XSkhMyUhYSj4MyQkYi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22800" cy="152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22800" cy="152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22800" cy="15228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0" cy="1522800"/>
                          </a:xfrm>
                          <a:prstGeom prst="rect">
                            <a:avLst/>
                          </a:prstGeom>
                          <a:ln w="0">
                            <a:noFill/>
                          </a:ln>
                        </pic:spPr>
                      </pic:pic>
                    </wpg:wgp>
                  </a:graphicData>
                </a:graphic>
              </wp:anchor>
            </w:drawing>
          </mc:Choice>
          <mc:Fallback>
            <w:pict>
              <v:group id="shape_0" style="position:absolute;margin-left:234pt;margin-top:2.8pt;width:119.9pt;height:119.9pt" coordorigin="4680,56" coordsize="2398,2398">
                <v:shapetype id="_x0000_t202" coordsize="21600,21600" o:spt="202" path="m,l,21600l21600,21600l21600,xe">
                  <v:stroke joinstyle="miter"/>
                  <v:path gradientshapeok="t" o:connecttype="rect"/>
                </v:shapetype>
                <v:shape id="shape_0" stroked="f" o:allowincell="f" style="position:absolute;left:5864;top:1240;width:0;height:0;mso-wrap-style:square;v-text-anchor:top" type="_x0000_t202">
                  <v:textbox>
                    <w:txbxContent>
                      <w:p>
                        <w:pPr>
                          <w:overflowPunct w:val="false"/>
                          <w:bidi w:val="0"/>
                          <w:jc w:val="both"/>
                          <w:rPr/>
                        </w:pPr>
                        <w:r>
                          <w:rPr>
                            <w:sz w:val="10"/>
                            <w:kern w:val="2"/>
                            <w:szCs w:val="24"/>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wMB=sHDDoOB8AbGANXV0kOfzJODQuXzkDOmsCMyH1MSAFPxzyQiADKSQEPibsNSUBMB0ENCX2LzL1NDEFMTY8OB8Da1MIQC3MBiwDa1MNXV0kOrCVru2JzL6=xep8na90usXsKah8uO30vMZx+bqPyrCI9q1gu6V90sCBtcp2ysGWzs+G5ae=u8iWpL+t07p87Lp4z7OG5a+1rZh34h4ja1L7KzQuXz4gaVT9CPn7T1kmalEzcWIkSlEsYS6=0qK8xsCNvLm5uZF+sa6VMCIMSSvuT1kmalEzcWIkSlEsYS3MBiwSZVctXWQ0blUUb1UxSlEsYS6=0qK8xsCNvLm5uZF+sa6VOB8SZVctXWQ0blUUb1UxSlEsYS3MBiwSZVctXWQ0blUUalkzSlEsYS6=0qK8xsCNvLm5uZF+sa6VOB8SZVctXWQ0blUUalkzSlEsYS3MBiwSZVctXWQ0blUKYWkSSi3vLCbvLiHvLSjvLyD4NCH4MCL7K0MoY14gcGUxYTskdUMNOfzJOEMoY14gcGUxYUQoaVT9Li=xLRzwLBzxMR=fLSb5LiL5Lyb7K0MoY14gcGUxYUQoaVT9CPn7P18sbGUzYWIITC3wNSHtLSX3KiTtLiLyOB8Ca10vcWQkbjkPOfzJODMuaWA0cFUxSTECPVQjbi4FMBzzQBzyLBz0Mh0BLxz4PSvuP18sbGUzYWIMPTMAYFQxOfzJOEAoXzU3cC3tY1klOB8PZVMEdGP9CPn7TFkiU1kjcFf9MB3xLy=vLC=7K0AoX0coYGQnOfzJOEAoXzgkZVcncC3zKiHyLC=vLCvuTFkiRFUoY1gzOfzJOEMoY14kYDMuamQkdGP9STkIQT45PzMAdBsmPWcIPjEmRUABczECRTIqQDcRQTEAPTEWQVcnTz0ALDcCT2EGTzkhLzQQQTIBTUUASTcIdDM5PToBYz4VPjEYUDEqSj8MUFs2SmcYQEYQTTsDQDIHXjb4ZUkWc1cRQ1wtXUgRZFICPjQkUzorX14NaEjyUmkgVEH0RTUFLVQGZGYiaVvvYUMBQFI4MGMIQWfvVjLzdDcDPUcBYz4VPjEMSTPvYDUQLDUmUTgVZVIGaFoIQT4BSUQAYTY2LGgOUDE5SUQmdD4pPWcMQDIgQmbvdT0pPWoMUFc3SloAcz0DPlEMRFc3QEQASDImSkYBPUkkPjEBQDEEMGgDdjENPlcNUjIAY1UBaCTuUFg3LzETQUAMPSAGPSEUQTI3MDcTaDIsQDXzPz0RZ2cFc0kDUkEQRzgnPj8UQ0kMVFcJUFDyUVYUQ0YkcCE3PT0QNGcDTUkDUkEQSDgmVkAVUiU5Y1z3dDcTPUgBYz4VPjEMYTUEMUEZY2gkPVwNblQRNUEZUiXyVDUAc1cZNGcDTUkJR18ZRVg1Xz4ATTUBPkEAQFcYLDEMRTcJPV8GPjEKKykANSgjaTIBZj71RDcAZkIKQVYkMycDbjcidlgyZGM1Y1craik0YGM5RUgSLm=uZ2IiaWE3QicsYT0lM0D0MUAub2IjclfvYUAoaikyPzgwVEgFMVvxPUkma0EtZlgCdTImRCgmdl4sazIoTUMSRzM2MUAUdTwLNGEQLz30azstZVsRLkIOSUIYYjYHX0cCQiIqQR72SVP2Q1QRPzEFQ1ULVl0DSmgFUVIAYz0BPTEGZlcmQkcMRTkBUVoAYjImSkYHTz0EQzQAU1cBT0YTTj0lXWkGTjMWNEcEa2ArcjEzUzM3QmI4QDEjPlcNUjgQMDUFY0EUZTE4ckHuQ0ooUmIpQkojMjUGLSE3MWgoUUcA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jzSUTwPz0qTWkNQDU4STQMczgQVTYKaEkVPUEMQTYAc0MMQDDySTQIdT0DQSUMQD03S0QmdT8TTWoMPSAGP0MwQ0MIXiMDTTUBPkEUPTDzRTIATTEgX2koM1skclYpM0gxXScHLSMPPVkDJzQESSAyLjYmJ2oUa1cXRkQlSVExLVwHUEASQDQYUiQTViESbzQqZyQxUV0rXWY0XlE2ZzsiKyAXPWHqM18sP180cTQ5dRsXMTkhblssVlXvNGoWM0ogQkLwRD4LR2E0VloVbzImT1suPjkGb1oBdlkgUlU5Y1kCb2j4L2Q1Uj42alUPYEYUPTc5PUYtSSgFZGf2TDIRVT7uJzcVXVsEJ2EFYEAAMmATVTYYSVL3SGkZciYQYDQybD8IMxsqLlIvbSkSaWcASyI5aDL1Q0IUSTwgXWn0aVQEaEMJQWAlRGggQlY4SEXqZVwzbiE3ZTP0TSc5cSAQQicrb2=zdSAlVFUxVDIWdGILQTn1Yl4vbVsSbEcTSVk3SFokSWInUR8sTlshUyI1RBsqYkIqQGYhZ0YLUyAZc134YCE5Sz4CSSvuT1kmalUjP18tcFU3cC3MBiwSZVctXWQ0blUVXVw0YS4MRTkFb1cYRjsuVjknclMNPUEiP18IRTYudjMCPkn3PzEQQWgCdjEJPlcUbjQmSTMGY0UASTL3QzMSbTcSRVHyQEEERDEgPVkBPzIqSl0VaT8TPlsMQFLwVV0NZj3xTSUZQFLwVUQrZT45UlkZUFr0SmoRaEowPzMBQGM2Y1cQLz0IRTQHMjEDPVcEPzEmNDgAPTkmQ0EMVjUQPTEAPkkSPzYIczQQVToKa0oIZGYiSjEQQTYBTTE2VVoESD0AZzcALUUEPlgMP0DvMGgOUDDyPlcNUjIAaz0MQVQyXiIJZFICPjUgU1QvYDcFbzkESiUYaUY4XyIVZlQXRmAjRFsmTUgVLFEGNWkgVEH0RTUNcjwoc1cTREIqSFoEVT0BVTcALUUEPWc2TEHvTjQQTzIQYEcJb1EWSVcQLDU3STHzVDQTQSUMQD03SzQELj0DPWcMQl8XQEQIdT0DSWgOQDTxSTQAcz0Fa2ckQDUNSTEyQzDwUTUBZCQEPTUMPUQpQUAMPSAGPSEUQTMBMDcXaikORDgiPj0QNGcDTUkDUkEQRDgmVj8UQ0kMVFcIdDcTPUgBYz4VPjEuYTUEMUEZY2gkPVwNblQRNUEZUiXyVDUAdDQ5PT4BYz4VPjEyYTIqNUYXaj8CXmoEVj0BXzcALUUEPWfzTUQrPl0DQiQCUSIzLTfwPlwXblQiTTQCPl45PT4BY1swZFsoQyk2LDIATTUFPTEOPloQPWcmVVsCY0kEPWHuLDPydCIYQTcMM18iVTMNQV8RNSc1bz8yVmoOQ2kGdRsCP0clLiTxdj0nYDwgahsScGkgbjUXcUnzdB8zQF4qJ1k4cCHqREHzJzslLmcIYWAjX0gsVEkBZTMnP1UOQTwIQzEldTQOYVEmQzoBRjkuSDQqNUQIb2Y4bDQiL10mbVUKTjgZQSQ3Qlf3UVQ3VTkXXUETK2M3L2MZLTUIPUUZMGQsVTzyQUYRbzMAczUAPVEOPzEVVWcmYzYSSTH3QzDwUVQIc0EYSTIgPTYJUj4EdCkxRUoERlI3VUMoaUb3PyEYSDUWcjkMPiAGPSEUYDQmTUcBPkMIQDr4RCgZaToWcT0VaCMuTVIXVDgtQzoRVT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iAGPkMvUzM2XzQBPkETQVoEdD4DTWcMZlc3UEUIdUIDRSAMUDk2SWoAYDImUWEVZEUBPWcQUTQBRWcMQFM2SVoIcz0TZ2cMdjT0SzQIMT4DSWcDTUkJR18ZRVg1Xz4ATTUFPkEAQFcmQTIAPmA5Rzw0TiX4J0AzYWQxb1YXXygCRU=zSUE5T2oYUzP2SkMoPlMrSig3bWYWUVQMNTkMSlgXZD4tUjs2S0MTZWQSXUYwJyUzbjMQbGnuTlMCcic0ZUkKZSXzTEALMVYqZGU0T0orK0Q5SlIzaF8VSEUiLGMwbSUsSkc2QzIKT1cEY1E4STgORmAVMz8CRTs5SCMkLikULzMjMCjwUkEAXj0BU1M5c0cHRGL3QjYmMx7zVkYwTUP1a0XvNDQwaD4mUlc3dmc1RlzubDHvS2kqMFo1MkQZcV0xLTshPTD2Xj8USF8ZQkE2cGAxTF0ZLEMVRVsSaCglQl8VKzkzVCYKUyI1VDcITFwDcj72TjEXcUc4aloLTikjMmQiQlIGb2MQam=qYV0wTjsrVj04SDU0SiQ4cTYTJ0oGTmQhXSglMkH4Q0EONWURUWQhTl4CYiDyVDzzLDk2dFcmQVIMRTkBQmcIPjETPiEMQzk3P2oARjImSkYBPUkTPVsNSz0TZ2cNc0kDUkEQRzQDPjghQykoVUc2Y0IGaF4gVEInXjMBQFUWRlwiaj4rVSMVdVEXTiUIQTXwYDcnclMsaCAkTzIDXmjzbzkEdCAZPyQ3QzQAUzImSkYBPT0MQCAjQUDvQVcUREYoXjcrZjkESjIMTTkPPmcAPzkBZzQGTjUAPTEAUzUmZEMMPVsGPkMySzE2RVEBTTE2QEEYRjsuVjknclMNPUEEPjIQPTUmVTIKRSMqNCUzcC=vMD0vRiYjSDknci=zLDgQcTYPXWECQDsLSmULaCYMVlruRTIjTVsESEMldjYpKzgZZSEOSzvyVj4LaVQPLDn1dEf2cjM4TEklbGcWMTH1XSfvRzYLRGAGclc1VkYFU14vTCUPViM5PmklcEMxQD8MXlvqMlQNVkfxK2kJdjopYT8CdkYpM2EQbEQFQFIxR1kORl4ATmH1SDMIRmUmQ2grL2b8OSvuT1kmalEzcWIkUlErcVT9CPn7T1kmalUjSFUtY2QnOiD4MSH7K0MoY14kYDwkalczZC3MBiwSZVctXWQ0blUOblQkbi3wOB8SZVctXWQ0blUOblQkbi3MBiwVYWIyZV8tOkX3KiDtLB3xLSP7K0YkbmMoa139CPn7RV0gY1UDPy4TZmnzRDUFK1QGckMmaxssRkAnMUkxPyHyXj4wLT8yVkEiPjwzUkb4cT0tRyY4XS0URVwAQEglbFUqdCc2NCARZUADUjXqMEYicUQ5TUQsLUQTUEQTUF0RTkIRM0IRTlUTUF0zUEQRY0QTVjQpUCz1ZkP8L1oTOTgpZizydloscCQpOTQEZlEkQloRRDbzVkk1MEoQayP8RhsHTkPqRF0JZDgRUEAEaUj0QUIHb1QZRjwGLCYzQ1EUQF8ZYCcsJyM3aS0hK1fqXyQPb0YmMVEIZEkRazIhSz8OLi0EST38QjozVjYWSUIWNCz8TyQIaSMEdkImbjYRYEYSaUQtYy0YaBsyc1YsVjTzZCAiX1IyQ0YNb0=3TRs2XRssRmgJTjcGVUIGMSIsQ1HyTlogSy0LSFssSGU3VjULbS0PMj78QUgZTjU2X0nqRDwZJ10WVhsOSS0CX14RPzz1ORsIXS0LSm=8R1w2TkcDOS0NMzksLh8AOTwSQFEKJzP8b0IrVjwxYkIwRlYsSCEkOS0zdC0LSScZVjw3Vi00Myz4dWcZOUf3TjD8NF0ZaCgsPVXvVjsrLF0vZ0IZbGcROS03TkosYi=8OSgRTikRTkH8TkIRNSgRVmARTkIKMyARVlTvaSjvTlz8NEIsOSARaWARTkoALC=8M0IRVkIRTi0AdCf8OUf2Tib3Tl0AbGcROVEqOTstYUoKRScZbWIAaTwOVEoLSGAZVhsIVlgrSUICMyYZbSQgVlgzU0nxNVsZSDk2aSU4M10nQ0oZJ2IBORstcUoGPT4sQSbwdVr2LS0ia0AsQ1cJTl8CMUoGSDMZQ13yb0gXbRsrPSXqR18rTiQxQEH0PlUZOTs3OTgyQUIjSB78TTsGOVQAT10mNF8yLWguVjTzJygUM17vQyYhNC=uX1z0Zi0RLh8IViImaEH4bkgsMSElTmcTUF0DUEQsMkQTaUETUFzwUEQsRkQTaUQTUF0kZkQZQFoTViE5UEoJMEQZYWoTOUU5UC0QdkP8RmoTOSYEUEH1MEQRLSQTTlPuUEHwQlosVTUpVmQFZi0YYFoRYx8pTkEmdl0QQ2oZL185OUk1di0jcmn8UFc5OUkuMEojayQZVU=zXUTqMC0JPzgZcFgHOTgnRCzyXjTqc2IEaToxQUoHLzTvcFIFVkkwQkITLR8sYGQjTlQKQyADSWYZUGkSb2cIY2LyQFcsYFYub2cqJxsDLF0ZRkIsLFspRkohRE=qNDYPVkASZCAqQ1gybh8PLFsuMUoGTEkyZyMxXVrwLhsqPiMgRWUNJ1sgbVD3QCERQVsyJ2IrLVEMZ2MsP1oQb1sRVlE3YFMgaDoLTmnyUizqSykyPyIVXSAicWMBSGURQl4tOTX8R0I1QGksJ1UgJzYtai0Fcyzqb1sgJykTUV0SaTERMUkXaSTyYl0ZR2gRNVD2OSkXNEovdC=8R1rvVibvTi0Ac0IsR2fvOUIRTlvuZ1oTREQTaWcTT0QTUEQTdkETckQTUEQLTkQTY1PuRDIUcVcFMGopY13xdjIQYFIBQkQiLxswdjIUYEAtQzXza14vYzIIcTQyQUP1ZlUHL18sQCUIRGgEcl4xdkX8LlMmYSMKRToRRDIASSYlbTYFLWYEQyksKzs4aFYARmU5aFISbmoiaVgGY0cSZEQ1TTsEUjQwPl8JT0A0bGbqQ0PxMTIvY14XSjQCYCHxaGYBYFH1VGkEJykucl3xLVElbVgOaVnxRkYkUSQgbD4jXTgwbmgvLVDxcTjwLSb2USgrUTMtcCAHZmEJLVcmY1wkLVgZQTIubjYqSCUTVWgibzP1XlMUX2MIRyAZaVoHazX3K1PzNSMOX1MnUyUYMkTyQWYiSzkNQ0YkLFI4NRsvbWj2dTktLD31YmYXRikIYTwxSVwlRGgiSGAuR1M2ZzcxTyALNR8RaTINM2MuRizzQ2EUMkPwZ2E4QkUVY0cRXlURRWQsQ14FUGcxbFYlMBspPUYgVFIwXRsPUibwdD7qRWEMVlXqL0nqLlY1SjI0XTnwczkXZmjzbFYLaUEYJ0kEQhsxa0AERD4HRCLyYWIZa1IJVTYFXlEUYWcDaCYERWACK2AmU1QuMEorTGYXQWPxczMIPTvzdl0EbzwGQ2cBYGUmYUcyMG=4SFwSUz3za1bwQ0UjZ1UzRWArX1f4TSQRUjMBcDoEdFUJQDQpX2QFUDonXWMHJxs5J2AKcDUxciQAUUcJRTE0b1TqcjcNSUkqcUQDNDEpQDcvVRsLRTMua2YjPmkXMmP1TzspPUQDQT0OMCMJTTQxdEYCSzL3STEAMR85SzYudjwSazEYY1wJTlH8SmIXaGEwajYSL2YGRVUTcEUvU1H0QzgjcGoZaTXqZicyTV8YSUYgYSPzU1IlQ2EMLiIsXUkTTUgNZiklZkQATTQrM0n3LkkpUTwkY0QsakAIZl4EJ0AHUFsDdGAWSjITdlcGUVcjdEEzaCcEXz43cDPqLlgSa0YkR1IxUVr4Q0XyRForQmLyT0QGcEA3UiEhREoJZiQzRTkHZiHuRjoFQ2kkMkUgRT4jPzH0MVYkTyz8TFQ4aEQmMlotNWUnSkADTCcjPjoTYCAXcUkUUTj4blMUX0kXXVnuJ2oHRmYxUEkzRDoWZlIYK0YQclcja2QlMzIJTVUPcykNREAzTED1KxsmLzoCdmcQRCgTOWINcDcXTUMjclQUY1EjQFckPjwBaEQPREgyTl0FPmoRMjgHUCE4ZkHzUFoYQ0gQPjEsNVsvTVwUUUcCSijwMiIVU2nqUFzqYDMIXiYHdFwMMzsiMWAVaTYuT0MLZkEkcCf4XykLdjn2UT4XRh81QzEIL0kxYUn4R0QQVSc2YFsCaRsSU1MPSyX1YCX0M0IwblsCNDMiUEM1Rj4vVF0iRkoiTVUQQDEILjoUUTHqb2QjXUcTK1IkYGQsPzX1QE=0dkURbjT0QjcGbDQDZiQOZi0XaiT2YkjzViQGazIsdEoxMEjyQ1oTMDYnSyMFUGolTVgpL0kzMDEjUUUpKxsTb2Y1MCkJclUURiYHVR8JcEEpaiQOaUMTa2QHUUQ0L2E4Q1wUXzgOb14Ha1o0Q0k4cEUWSjszc0kISGMQLUMjSmYuOSEHZ2YqTEMyX2oPUknyVkMGZjoOLlsmVUD4cSUKblwFbzPuZjcuc2U0RUEORDQTcFIndkULb2EHK18jXzU5cCcQYVMUKycEXzf3aUQpL1MxcTTvXkDzcDoYVV4yVT8NL18rVkQHUUUQdmkISTgDMEU5YUQmcT3zdjUKJzELRGUhYVonLVEQYFUVZ2YYazsxdVQzVlQiUCj1VDgpMTI3RCETTjQBLl3udUQUQEo1Y0QFPT7zL2bzc2EiQUANUUEzXlgCYEQOS2YHTSEsMDUTcDoTPmI3UVUpPWkCRCMuXh8YRkL2ZiQxVjwtTCYRc2kQUkcGcjPvYloQTDf0S1wiQC=1YEP1MWPwY1wYa2oHSGYLXzgmT1UUbkkjTUEOaV4FUGcWZEPuazUAX2oPTDoTLiEFZEkuZ2gGQloJQx85RCgLYFL2UTIJTSgzQ2oXZGA0UEn0TVgUZmUYdUQJRVTvYCMXSFcFciQHTVMjbEQJRTkTdkE1LzY5L0QJNWMpZmIBalwBLl8jRkUQb0TwLUAnVjgCSlEPX0YkU2gpYzUCc0UVaCgTJ1gFaGQNTjQPLjICL1ckQDMBYmcLaD4WJ101USMQLzoPUEEQUDoxTDUNREEFSln2cFQsR2EIPjoFY0UiaVbqcj4PcjgjaSMMXy0Tcjg0RVspYzUZLEPqUjHqdlw1ZkQAX1UmYzHwa0QJRjk5TTYuK2UUZiP3YVQQLmgYTGQNMWUBTCQMcloFLDQDRmoyL1cnQ1w2PiEBUzPzQi0JL0E5bCMYUmo4XWcjLkf2UGLvSFILZmolYjoUUTIzTSMEXz81YDYmMkc1QWcBUDEMRVUQTDE4KzgYNV4GQlz4NWUEZlYkcFsBVFQmT133TTgHbSj8ZloxSFUlMWU2PiE5XmMgUFc4MFQ5Y1IMUCQHZ0okUCQMUUU0LjETaWIyNUoBUF0RXzwiTSQ0UEAMcVoJVScLZmUOXygjUGH2VmoPMCY0RTw3Yy=zYzUuVEPua2UQXzIQcmnyL1rvUCDwNTHqcDcwLGoERzwJTDopTSAzMCUxUlfqNSkMKyQ1aEMQZlPqUCMPdkETRDf3LFQHQjkjbTYHQ0g0YFMLaDoTQyQtQmoCJxsHKzYmT0PzVUIRRFomVVUmdiYhMzEJMEk2YEgPaWQyRDIyJyYQbkQhX1MHOUXzQ1MBYCEjZ10yRFQ5YzULSDouPkQBdjXwLUQlJ2cHRkApaWoIPmkASEXwUT4hUSQjL1QvckEzYD8zJ0kjQkcnRzwtSSgUX2kiPjYJL1XzRBrwcmnzMGYwbmUJMEEOUiD8TxsjLUgmdkQmMiUISDIyTScPUF7wUCMkcDU5SGc4SFMHRSMTM0gkYmYpZmcVKyEXXScBS2IYQEYTKyYjUGgvLyATclE3ajoFTGAnPkPua18SQEMyRlQ4VjwjYz4ILWoTazQKTWj4YD4IUGAgclPwcDIMQlopPyYpMGYBdUUPMFskTWI3TVzwPmMxZjX1MVINVF0IaEAFcT4ydlcAcxsFOTEDbUgjM0oNdkAzUUQJXyTqUEQNYSg5RDfzLWoiSEcQUTkKQUkHL2AQcDgTQyUnK0H2OVQLdlIIUT4TKz8QUWoEQDETZDwDU0EuXlDyJ1UWL0Q5KzcIdDE5bF4QR0kqUT4TRl81UDsSS1U5SDYPSkEISGQlcWIgaUDqRDYqVFMVUEj0USQBUzo3ajojOTfwcy0gQlQOcUM5PToqdkARcDXwa2f3MmYuamTzMB70MGEkKzEmYzoQVSDyYToGJ2YNTDX2XzwFc0kkTDwhYGcTTEMzMSM3bz4FPRr2TDkLQjb1UTkXREUTLVsZcCQFYDogTSPxaUQIMEcDRjoANUEgYCIjdlLuaWIwU1oPS1UJUkP0QkMyciP3cjoFRVvzaz71cUklS2oDXzkTJzY5P2M5ZjY1YDkQVF0CSmUIVlHyYCEyTlErbhr4ayQFTEEQXzIOP0kESjoBQlbzRVoTQlcjYCQQP1wmYDj2RkPqbVMpalPuXlMTNUQXbkT1cFg2UUQvXzMHUF0paWcITVwSckjyQGMyYzfqcUEidmH8UVsUNFEhdDTybD4pdjv8ZGYTVlb0MDY2cGUTT2cxUUD3My01YzgBckEzYlwpPjIFY0EJRjkhT0EQND8MRDL0ZzkLbD3uZ0cTUj40TFMOckMHPVILdjg1YzsvdiITRmUULV0CRlczP1E5Y0P0PUQpRTsmZCHvYFI5LUfxY0MJdjsWYEPzUFoBVWgQYUQyS1nyYyMSXzYmP2kpUGkvXlguP2YmMj42az3vRkHvYSQKP1UjM1fza2QJX2AVcEPyOVs4LTEmZjo5ZmIGUUEAbmMVYFcCXyX3VmgTMSPqPyUPdk=yUSMJaEQHVTgrTVnqclcZXkgjQlgQRT01Z0UndiYuYjnwNW=zcl7ycT44XkgYXkQrTWgkRkgwdWnuZmUiMSYzZmkRVjMUSDIVcTs0QUIUdV05LVfxUTIYc0kTZmULSlcZThr3M0AWVTLyLjHzVEUjbjIEK2oGJx8mcCQIX0QiSFQzUTUnREEjRF0EaTIFTzwMRSQTLUPyS2g0ayP8KzfzQikuQGIIc0QAJ0EUdCHyUDcgYUQtSyYTT2TyUCgqYEQ2ZjoTVhsXQGbyQDfwbkQJbUoJdlvwcEQFSlLzbGMUUCYmY0PzL0kFcDgYRmMBYEQJdjoTb10UUGQSYUPqYkgpMEgDK2MQQCQzQT45QyAUUFEOcEQGK2cTSlEkUF84LzXwMmQTZ2IJUGMBL0QPdToTTT0TQVgQYzgGMDcTZicQUB8gZ0P4UmTzUVnyUGYtRloWM1cFMygHXzUrY0P1MzQpZmMHUCjxZ0QzZ0kTbi0qUj3zY0QTSVQHVVsCZloXc1L3R2cTVhsVRkgJUEQNTGUTQ1IDMGYHY0Q5PlcTTCjyUEEPUEPxVTQUU0IDUEgmL2oZTjQJdD0RM0QNRVYTYVQtSyUELCMGYRsTOT4qUFcmPUQDLkcTYDULUDgQJ1nwTyQTRCPxRDshPUQjNTUTZkkPdh8pLTgsR1MQK2QZUDIJX1cTb1oTclgTUB8vaEQSNUYTZjYtUBsxYkQFX0MTdjD8UDLqLUPwQkTyQkgFUCMUYDM5dkIHJzsJdjbqLzoxLmQTYDghL2IZZEQ1Z2ojUEotUF41ZkQHMCUHK2QZUD4mL0QEVDTwPj8hYB8Ab0QGQVMTaTghQVgmNEPuRVETQyP3UF8BdEQFcDgTMCIJUGAuaEj2ayUpLloiRFz3dVQGLjoiXiIBUF8LYjYEbBsjTSAqVUQudFcFS2ETT0fqLzoWS1ovQR8TJyIKUBslNEPqUzEpXTsFTToTX0PuUUcTMEYkUDb2TkPuNUATTyj2UEQvbUQHTR8TYj8QUFcFTUQ1dlwTTzoYUB78MEQTPkH3QmE4R0QFJ2oULUUYTCQXMlUTZlITTz4EZhsNTzoTUTYUdjcSTWoPTEQSTTUJVh8TRmoSVEU5PSUUZiPxZGQJX0ApXUkTMGEDUWo3T0U5RlgUMCQAUUQyK2opQCkkZiYBRjIzbUEpUWcJdicFTSQuZFYmTTcJMCc1TTYGQiMHP2oUMEj4SGoyYzoSNCAjdmMycCQvVUPzLTIJUGMiTTfyX1gpXUAJdj0DRkQ2NGAyVEEqRDUkUVoqakE5XloUUGH1TUPuc0ETMWEHZlwBRiHwJzoTOVgTP0DqTUQzNUQYbFQ0UDUrTWMlNE=zdTMFcjc4UWokcVMTSzYjb0EFRloRSDw5SzEJRlEhdhsJMTETJzwUMTcHQzg0LDoTcFzzaWoWUEPvbkEFMEcJZlsTUT4pLUQ5XiAQLToQTCQ3KzoJdiDuMToXZiQWTjgyaGEnQjM0RjIQLkIVQkoFQUUyTWcUcCAYYFssLUUNaUQTQUAHZjYhSkQFb1cTKzY0UF83VUQBTVQTazojUEomQDT4LDoQbVfwdiAyYUQqMFsBTlTyUDkMUDogXlUpRCbqUEQ0RCQELyYQbT4TUDsYJ1IAMl8QPkojK18QLUQVSTIJT0gJUGMWY0QHSDgTTkE4Rjw3MloTcDQHdD7wYFQQYTo3VjopNTMUYETyRDoyRlcTUCkUUBsCYEEpNUETZ0AkQxsPYjoyVlQTaWATUDH8YUP4aUQTUWAYYWkEcFnxczfzPzoxdkovRiQTMEETOVY0Zloqb1IpY2kCM2kBdlYyVUQmYSYHc2EhdDgvVEEQQjgTM18TUGT2Y0QxTkETYGP1UGQUQDfwRkQYVDUkUVYlZmIUciEJaUP1ZjvzVTc4aT0MXx8jLl8BcikyQVITRR82MGASRFUkczQTPzI4ZjYhTkUTTzv2RFcNYUkJdB8pXSjwUF8uTTgrbx8TY18tZGL0TiLwK2AmQmU5YyQxTVn4LWATY1cMbzoFMjgEVT7yQyYmdkAOcmYNYl0TLykDdkE0YlgBQzYjQWfvZlUZZDfuOWU5MVHwbjbwLFQPUCY5S2Qycj4paDoTNDETY0XuQVwRQToBNGITY0UhcUYZXVnwJyUTQEAPYz8WUEQSSkoHYyMYUF3zTDgsTyg0Q1QgdjwYTkAPUCYHJ2TwUBspRmUNUy0zQ2UEZmf0ZDL1XlcTY0XzREMWLFohbGUTPyk3UBsQLT0nJzEWXSk1cUAwL0PqZz8TZjIvdj0TPkPqRRsjQ2gEVTnyVkQmPmYHT1YIckUqcTH1aGU0Yz40TT0maj0uUEoTJ1MORDclSUQXU1UTT1L8RFcjdT38Sz4jJyIUYGY4a138UDoTKzkWUCMrPVoWUGcHJzIRTmI5b0ATbUIDcloBMEQFdScMMkESUEPySlM5RTzyRFgGUEM1QUQ0J0A3b2QnRkY0alnzdjv4MkEFTSY1MUU5b2U3RDUURiPyc1nzaUMzMlMqTzYhUUQ5XTP4dSMLUSYONEEGVF0QZFIvTSQFVUE4RjcJLV4ATGoOc0E4RjgUZjcvZGoOZjnuOSgpUlUNTCQPQmQELjUNYGMuVTcXS1n1TF4iZmbyUDXyajjza0gtXVoGXyQBazopLkcIX2QYQzgxTGIHQRsJMFQtTCkPKzkNcS0IMCDwdF81QTk1bGYQMC00UR8QMlwwNDMlQVwwUWU0cSc5aDwLXUQ4RWohQ0ETZGYTdjnqK18tSUMnbDIYJygtUDYTRz3uY1EMJzIJUTgsNFLzQEITbSkPRj4BUkTzZDgQMDryRUQgX0ETaiQlQjojUCQMbEU1L2kIZGMTTVEURVopXTwRYUQQQVcTRD8mUCc0YUQkUmQSM14CUUMtcUQkSFcTYVEzUDoKcSc5TEkKUUQMXmL1RkQUT1EiazQDUEEAcUQkcGQSdCM0UDwlcEQxbDojYFgYUDE5c2oGQyEJQSUkT0gHRETzM2UTaD0TRUbwcEQAdEEnUjwQUCcPYEQgXyXzbT8XbDQmM2Y3QSYJQ0UCRFUtYlwmSDQpUEPvXznyRlQ0djoJSlUqUEcQTVn0VEEJUF8UMFo2MkPqbVcTLEAJUF00RkP2QyETK0kmUFf0b2YzU2QTcWH0Zlv8cUQzRi0pMGkDUEAycEQZQEYJbEAUUB70YUQURjgTbCUJUF0zRkP2YGQGYTsQUWPuQGosS1YvaSI2UFELVUQIMzopZizyUEUDUEQ3MEkTOVgjUFX1STg4TmUHMloDUB83Y0ULSVEwcTcTXmQSUDowLV4wPjokRmQLcTgvVUIULVMCS0PuSTMTMF4QMjYkNTfuch8TQUQtUFQCX0QTXyM5VWUPREP3TEQSUloEOSMjUFz8Z0QCQD8pUTMNRDYrb1oWS2UTZjLqUDUibkPzLEQTQlMjdkkNS0QmSTk0QyMXVSURYEPza2cTYEUpPVcUSDEmazPzZlMQUVIAYUPzUScAY0ULUR7qYFoXSiETaSLxUFP4X0QpMToTTD8tUF8Fb0QHLVYTZkkPUB8IS1nuVicTMCk0VSQMMUUTK10TRj8HcFIZUyX4LVQTY2E0Lx8mLUQQTTE5QkQLUDbybEkFaEUpYz4TUDbvX18hQz0TZmkZUEMpQWAJZikvRlovMFcBUzgTNW=zRiQWbDn1bUQpcl8mdWAJP2P0P1f0YkgTZlg3UDYrc0QHbVUTdlUQRlPqLkQJTBsTYEYSRFcWSDoscWQTXi0GLSkwYkQpbz7yK0YUYzYzOWcQbjoSTTEUQkUpMi0JcFcWUT0Gb2g5azIQcT0sTDUWU1MDZlImVDcjXx81dkDzSzU1RFYIUUQkSjoTRDkQZmcHRkQZTETzRF4TZiYgTVoFSkDzMD0mUCcPVTgsXUTzQikpRUDuTSQtOUbzSjwNPSIvVVorbUkALDUrZjwvNCTwOToPZ0YkY1rwSkQEZ0TzNVMLVB72NEgDbT85LWYTMDwjTD8PNFMpaDEJMFUnUEQPTTo5SEgJZmU3UT0mUUP0Q0QQLWAvRkQBQVMTUjoUXjXuTSQFcFnzKxs5MGURTGoyJ0UKNWYTUCEVMSQBJ2krMiQYZiYLUFbuJ0Tzci00ZiX1UDM3Jzg5LUITRlQ5NFYkXlc5TWADdj7zUGQya0kLU2UJdlggRjQ2NEETTkAJKz0YS0QmczopQiQQMCQ3UCQvRUEJK0gJMF0kXjg4J0EFTzYQdjnuTlQuakMYSz0qRkDwaiDzdjYTUFQqMCE2OTIUPWQHTUoSMl8WRSchNCEjRmEyTUPzdkUOXWbxZEQ1RkP2RTknRSkYUEEsakQBbUETLT02UCcML0QWJ2UTREEHUETxYEQDRlcudl31UGYiJ0QmMiX3QCQDa2AZaT8KPl0PZlXwRGMNbUQsVlsTTWA2NELxLUUZT1QHLlD8S0XwTVgQdlUTM2YQZmEkMD8QNCYQPS0YT2APTToyQTgJcUoKMDsTL0ALZmcJUh8TRjYVREQlYkQTalMYcjUQLxsHLyQ4dGPxSkQ5VUPwPVQpaT4jQWIgL0PuLkMTVjYDRD8XUVPwZiETLV3wY0MEQToTYSYTbFYmUlQIbSYLVEUJVGcBR1nvL0QvRiMTQEEjUEMORkP4JzcJYEYHUGQqL0PvREUTJ1IYUEoScUP2R1PzQTcAdWAyPWMJbWE0bEMRQEQwSDETMCbyUBr0dUoVckM5cmLuMCERTDnzRF8IZlXyY2AIKyUWRVcHQzg3UBrzazcCLl8ES1sTRDYOTkQmQWoTJ2QrUGgiVSPqTWYTMEQNZh8CT1oITW=2X1MNM1MpP2UsSD4DVTr8QkP0bFUpVTH0MUQ0RB8FM2oDXUkjTEcYUF72bToNYyEkQykDUF8UPlX2TDcGUiEFUFQMdUQ5TFwTUFMQMDsiSCQnViPzZGcyVCA4bSczXTUkcEb3UBr2OWnvYWgTbUgPUF8FbkDuUj0qdiMpQEQZMUPzQBsHaVT4UEMAYCcZMDQTJyIlMCXuNTgKLSQTQ2TzUEMqclQsX2QTMCgXUFQmUkQ5X2ETdiUzMGE4NTP4ZCj2R1UwYlEDR0EQLjsTKzL1UB8ETCP</w:t>
                        </w:r>
                      </w:p>
                      <w:p>
                        <w:pPr>
                          <w:overflowPunct w:val="false"/>
                          <w:bidi w:val="0"/>
                          <w:jc w:val="both"/>
                          <w:rPr/>
                        </w:pPr>
                        <w:r>
                          <w:rPr>
                            <w:sz w:val="10"/>
                            <w:kern w:val="2"/>
                            <w:szCs w:val="24"/>
                            <w:rFonts w:ascii="Calibri" w:hAnsi="Calibri" w:eastAsia="宋体;SimSun" w:cs="Times New Roman"/>
                            <w:color w:val="auto"/>
                            <w:lang w:val="en-US" w:eastAsia="zh-CN" w:bidi="ar-SA"/>
                          </w:rPr>
                          <w:t>4bycQJyQLcyQpP1v3MGoGcSAUMyLqRGkULmEHczYucSQQMEQmMV02TVn2aDoSPS=qQSP1TUfvZFHqRSIRbCMuQlYLXlEHQkIJdjgQTET1Z2HuRVgUPjfvc0EOUkUvM1w4MEkEViHqb0TwQVwQaFMFUCQ4ZEPzYy0UdkMYUEQ4MkQCQjwUdiQxUST4LVv2dSb3MF4HRmYyT0QjdmErZlEiT0QMXkE5S2cTUGk0TSQPTjnqbGoWciQyTWoDMiYkM2kUUDP1TjgFZ0P3aUH4YycwUWn0MkEpUkgQZicHUUQVPUQFPyMJPmcYYTgZZ0QKZ0UQMFbwQCQUbkU5MkQJMFMgbTgJXWoTTjwTMDQZc1IGa2gqSR8BSFs2Zj05Pjn8ZiEpdmoDUCH4Sznqc0YAKz0yZzIEczkXUzL3ZkUjUVoSXkETbUoTUFIRORstOTz3T0UuMkDzOTgyUFUAc1YPZiAOQDgxZ2M4Qj8TMDssRFc0X0MFLVUJZkcTUFo2TkIUaUohK0IiSyMJLFwtS1oEbT70MDQSP2LwRj83TzT2Qif0QVsTaTIOUTnycWMFcDoJZikxc1o5Sy0ZOSPqSkXqMDk5SCPuMGgxJzD0UEQmMDU5YTgMZGgTTUQTTDcYdGQCax8BTCMzRlcJXlQYMzgLOWIyLVn4UCQjYWoSZj0FVCcFNSEla0MVZFsOTSXubj4gTyP0Rx8GZ1wpP2UtXloYSVY0UiMJYUXvSGYuTTggbxruVWopUT4uUFo5SxsGLmoIT0M0bj4UZGEDMWUPRGUiPUj2YGA0RDckciIOY1I0NEnvRCTyMCIKYlrwdjEBNUgucmY4TVoFb1n4RWopNCD8MR8kZjPuNV4VKz38dSj1VTUvQFUgQ2oQJycOTjcxY0k2RGAtSW=yLUP2RiQuSmn0dWcBMTcUOUUQcFYzRmQ3MzEjQDcQdj4BTVcpcCMuUWf2XkYwTlYLTEoUP0QrMT4TQGgIdDggS0Q2Y1wpbTX2cEQyZ18Ja0gMP2ICYEMEUz4UUFolTSQEc1wOQUjqVmfxPkQCQTU3RVQ4K2YpVVwIRyMhYDwhLEoGdGgOXSf3alYIYzgubhsEaScGcjDvLlozMjsXLzTqR0Q5YSkTUzfyLlIjMVIPMD73VDI4TzY2c2UJYEoTdTwtdGg5TS0AdSkEY1YvXVwtYjoFZGorc2oDZF0gNTgzbDg0Y2QyL0kRTzEnRUf4T0YTdl72SFwWY0P0ShstX2cnYFomdTYQREUgYEcHLDPqQEAPYTIFTkAEMF4zbCE0byYZRDD2T14nYFshJyQVXzIPYjDqaiETRD4KUGotYF4gZjUEOVwrTxsQJ1gET1wHZFUpcTUpcTYpc0kzRGoWXkoJdmEtdlbvaVz4cFMrQTU3cyEESyEQaiYrYFnqOTc5NSHzLzYsLEk1MCXvaiMEUEoiSmI3ckEwU1n8UEcnc2UkcFQNMTwBTE=wLUAmb1P4SFwIb0QkJzn0UyUjcWQRS0UTXzvzVD4RMGoTaUorZF8tYTkpaWkWZkUEdl8HcWoOTTEtZ2ENclYIajYMR14HLDgTQzcuXlQiYVcQciH3Y18jSEQ5b1wgaz0IdFv3ai=qYDcKMDgYNCY0Q2o0bGEKZkL2J2YmQikEMlYDQknyJzMFaVIMaEUXSlHqUGo4R2EYUVcHTyQIbDQuaFUDcxsELkQHRVU2SjoFcjoPUSQnL1o2cDYWVUUVXVQERl04UD3yUDg3LkI5TUQEKyUNcTImVVQsMEg0TVsWPkLuUzIELkIxbWQVUDoUZjnyah72OWoVcDkBJyYsLjb0amAiUigLS2kgNV4HYT7wTUEmMV0BX2UjTUQRRDsQZmULPkUmbjYiQmYtUT8CLkApMDwRMlsmVUEBUETzcEE3JzMHK0buVmD1bTcLJ0U3dR8nPjkCTDomZDYQRkUTcyITcWnzKzT1c2MYUDgPPTsIUCMAXV4sLycTK2g2XVQmP10CcCMJU1s4bi0ERFLxSFUvSyMBY1IwRTEpSjcyYVYjL2j3UTMPdkbqZmUUUGUUXUIHZjYAUSgCczHqVVQTT2TvLCAxYiAGMFLxa2c2VTnxQlr2UVQMQ105SCg3YGAZXTXvUFISSEQ5cTkgQVzzcB84dSEHQDXwMWI4MmoGUFImdjsVOTXxVVPzREQuTGAPTUoyblQzRkUQMEYyPyknayIESTI0LzjwMSQLQUcVUTkjcDcORkL2MVoAZ1wCTzwWYGQUPVQDcjI4JyPzL10nY1oARDfxalEBREQ2TTkpb2cEcUQRcFYGM2Yna1buK2kUSCQkJyMJVSk1UEQzS0E1RFcAb1MpTF0ARkIkdV0QYFQETDrzckj0SjkBQFUPYDEHbVvyVmQpSWo1bzYLcGXuTmUPUFEWYWoHUSAmRFIuQ2QpRED0TVn4cSEPUVoVMl72VTYgTVgTPzI5Kz8zRjkJTmcJYEUjRmYHdVs2TUQERjoTPkQXcToJZkUra1UqSF8FQ0kSX0DzRVghPkUHdFPyT2IYZEAnb0oFclokR2UpVWnycVMmYmYTcEcAcjguRFwXSDX0U0QnZkg3YDoGQFQmREoQX0M1REjwMFMzNWUtRj8QYTgmZkMFdiQGLUUiQVwFSEErPmYHZjUTPxsTcmAqYzUmbGgJMFswMjoIU2MTLUkVRVLyUB8pXyQjbSIJXzgJdigUZx8ZUFQjUD4QMCUldDkQaDsHUVIjZkQHTFMsUDg1XjYASB8ZcEUhQmf1ZmUzZl0TcVbwMEDuXWotRiQpSWUmZkMPQTgTLSD4QTcTVkIUUTojUUQqRTYnXTohXigAUTchLzkjRWUSQ0AHZzbqa2XwZDITZkcAP0YLLGUJUC0BPlbyQDz1RFbybFwBUFcZcUQJZzIxVVv1TTYHRl8yMUcKUDkpQiP2PkEJQxs1RCYzRlMJUBsyUDIOTF4GVFoyL2UPdkDzVUkPXRsQVVcpbVMsS0omcUAHSV4TLTc4ckQ4UGEnXzf0UUQTM0ITc1Qxc2=qUFgqK0EFZmQITUAjMGMnRlolLUPxPyMiTUAmK1LzQjQGYTorZ2cHZjg2JxspcVIMXzgpL2cBR0kgMjIIaUMjdlImUWo5TkjxTWoLXl8BPzI3cVYPXiApYyMsREcidi0USWPzYTEVbjgMaWbwaVcEQWn2Ph8BZkMjSlQXUSAELT8nbF8yZkUDdTXuayQ0RTIzZzQHdlHuajoOdVn8UEQydDIPUkDxTUkRclYWYEUSMzgvTjsZLFgTRVT3LToEYkjqTRrzVVo5ZDotTEEVT1o0TDf3PlcUbBsCQlo4YyMEMF8IUSUrVj4IMVcUUFcjZlgUZl3uY0QIXWP2USEwYBsycGTqXUTycjYBaFLzYzwjRkkJUTPyUDwQZDYybik5T10MSEAELyb3RFwmRiYJLVEEQWYTb2oJUVQWJ0QpUC0lLToVdVw1YCT4VCQFZlw3Z1YRVWcuRlo3LFPyR1o0dmowckATdkcgYUQnTFwJQ1I1QmUHPlIidkPqMVwPRDXxVWgnSUETYCD4TCkHSUkEL2PzR1ryX2UVdjPyYEE3QjUQdF0xLj0SaEQBLzgWREUIYVQTL2XyKz4FZF8JTTwZL0QicDcTRiM1bGgTRGcMaVMHJz8rdloLUFQ0X1csYlPyQzspLT0mVFokaSMCaEkpLTYYLzfwUV8HMVoUMFnzVj0TTVgORjkQMiARTiYGazstRkYwSjQjRTo1QCDxXy0Sb2EJXVwQdj8wMWcZbVv1dmcpZxsHRjsRZjgpPycpSUg3NGUIP0QXLSIWMlc1aUX1Ry0GNDEQQWHzXjojRlEFPVQ3RjHuLzcHYUkpQT4XLUQ5cGcTRlrvJyLxb2cIdlQJTUEJP0D1UiAybh7wVV4wUyQFZiASZiIXJ0AJaCf0Rz4MVkU1MD0LPiMCQCkzQkQIRFQVclXudUQmP1QQRDUgPjoLSlc2c0QkRFTuVjMRcUEuNTI5aGoFdkMMRUQZXTcPSVcCQ0oJYD0pRzsnQSgEMB8kNFgZT0EpJ2kSZGXxTVUrPjUyYUUuakAvcVYWOUU5cicXLT0uTiQtZjIQRFcjMzgSaichSjcyYhsOTDYNVmktbjwTZkUmY14ZYzXqYzEBZ2AXRmYJdjLzc2kPaSM3ZlsrQFMTLyUmZjIDMDwnRkHvNDb2MjchKzoBYCEZYWYSUyUTYSMPbFQZRlYQTSQ2TTDqXUcAXyMpcGYqcznzVkcMR1buPSQsLzoWdmEDOUoiP1QkUFcNLkAVUEPwRTY4LlsDYVYWQTU4ZDvuYjcrZFQZbjspKzcxX1MWcD0pRik1JzoxayzuMTYLaGnxT1P3Lh83P2UJNEj4XlwVRVwVQzfqLkgLdFYJTFM5b1UsT2Ija1QsajwIbCclUDoAQCYQLVc2QFEHdkLqUGcAUVQUUCM0dUEQNCYRaT8HPzwOcB8BZ2gkRCgUTUUrdWPyTTIKMjgHdEk1NFQWQVQiMGDycVghQ1UUUD4yPh8DZjEMNDkpdWQJayAyUTgwZjchch8ybk=wc2o2ZhsTUToBdk=2bVorUSj8PkQycWUGcCUIL0QraD71Y1HuZ1wuMEkAbFEkdVgBSloKYlQ5PlQhUFQhTSg3T18IM0HzNFo2YzYwRikxUDYsZFwnZmAzTUQQbSgQKzzuQEMTYFgIX0n3UjggYz7zSTwVZ0IBckQAahspRFomPUA4PSU0YEAFbmcHQWQwcicLb1ciMB8zLUEUXTsrYDokRGXuUUQJS0I3bTsDTTw0J0PvRVcgMl0IR18iRBs1QUEOUCETQB7yMhsLbTHuJ1I5K2MCTWo5aEcGTFI5QkEDPlQCLDHydTomMDgMTUQVOVcHXl45KyAJPlcZS2o2UDUBMD8GPh8ZckQ3NF81MDgMRlQySWnuQigjYFcFTR7yPjImNUg5QkcXciciYVEjMR8QQjYPaEPxVWnuQ0gmLyYHYF3uMkDzQVwmP10CJzcuR0PubzgBKzICdiAwTWUTYDITK1oYdlQTZEP3JxsFK2b3XWkZJ0EFVVoTQyUQTTUNamnudlHqYD8qPh7qNWopLWAtYFUuU2MRSzYjTkH3T1LuT0ULYWQ0dlf3UVolbVUia18JZiHqcS0XQjwJbEjyX2QqTDIEQDoiRTM1djYAXlLuP1UTMSQ0PiQhL1oDP0UpNCj2UlUkYUEDRiMjdEQtZmAVYFo5PkE5MGo0ZlY3LyYtNCMiNT80dlUyR18JXT0iYiEkdjUGL2oWbmUpUT0qNTgjZkDvbkAiZmMkYCUnYEYEQyEzZ1PycDwPTVnuPjoibD80cFQyYUDwQFIzNTQUX2AASF0xMFUQa1g5XSkAUVP1T0Q1QlEjZjksLSPxUlQpbDwQRiQmTWoDZCMiaCUTY2cVTUEDQDoMYTIQUEURL0EvZkQQUyESTR83UDgNUSczP2IUTGEkMSzqXyMpQlsTUF72R1oTMSMiNTsQMl4sTVMAXjoiK2IjRzYMSUQDdSMUcDk0USkDLzgZaycBKyYUOSMZYFoILVUHcUXyTWA5UFMRNDfvT0UDVWoRdiMkPWo2YDkOYFQyamgKVl8BdGkkaEPzQl4DQ1I0YFIkLDgFY0cjazQYYEA1L2oBQ1gjTEUUYELxYVQOdEcjS1UTYyEDVUQuVEEHJz4Pcj0rLTg1TWgLTi0HRlcnL0QhXlQTXmPyUFnqUEQxMiYjLTQ1MkcwdlUpc2YTLUMDUFEUdkQxSVQTQUICcCD3aEQudDYTLDcyUFcPaFQQPVUTLyk3YBsLb2UQZzQTXmMjajXuL1QuZ0ETLTktUFMrc1UGaxsjLTXvUWUjJ1QwYlQhdl44RDsXUUEERVYTPz01YDEIJ0EhOUUjRlElRCITUToQPWQTLSMTY2MlclQOZ1cjS0YyRlL3ZFQZcEQDbxs1djgkb0UDRSEjS2kzUGn3SkQqPlgTLVn1QF4KakEOURsTSkYCUFMsY0QxcVQTS1bvYEMTb1UiNCAmYiExYF0RTF0QcSkgY2E1ZDwmSF05dknuPh8wVDIFVWY5QyjvTTgYQmoFLUEiT1YFZCMwMjYpLSY5UD0RQmYHVDYEMFo5Kz73UCQ4RUQPMEH4K0IyQlsDPlwYVkUjMB8FPh8wXSPqdV0pJ0juTTYOZkPzQmgPK10CTR8wY2oEL10Faz0JTTU5M0QFLUk5RCUxUCQsUlcOUCcJYGT0PjQXaFc5b1YTK2EkTTXySGoPRiQnRSMJdlonTmnudEIrT2EsRGoPZGnuXiM5QVX8UTcAUTIiPzQQQmEPUB8OLUQHTCETZlQiUCQvR0USQikYblbydiQFVGoHZDQBKyEmTTY5Z2oEbF0zcl4OTULxLkEFLWcQMFrqPTo0cTHqPkQBMGMBTR8NQzIESUIzclYRRjf0Z2oELmATRFHxUDYyLD0nT1YCQlH0UDY5diQPShsnVDQITS05bUQFS18BaEXyRToDX2AAUCk4YFMlVEEiUkgkU2Q3Z0kART8BSVsUSCQrNDQ3TlUiQjUkX0cqTVMDLiMFMT8xU0kSaEQLTyMpZkMkX0ElUUQEVUELTyUUQDEDQTQTMigHVSgUXzogYVL4QUUiPUUUVDYQZ2HzbTQTSGAjZlojL0PxMCMpTVryX0cjRlMVX1UxblL3bmIzcVMWQ0UiUzsQZikTL0DxSmUiaCkQRkfuSzswbUEEPR7yTTj8RloFYygXU10uTTElYCUHY2H8YEQTUCP1ZSvuRV0gY1UDPy3MBiwFa2IsXWQkWzYrXVb9OB8Fa2IsXWQkWzYrXVb9CPn7PWQuaVk5XWQoa14eQlwgYy3vOB8AcF8sZWogcFkuak8FaFEmOfzJOEAxa2QkX2QDa1M0aVUtcC3vOB8Pbl8zYVMzQF8icV0kamP9CPn7PlExP18jYVEtYFkSZVctXWQ0blUFaFEmOi=7KzIgbjMuYFUgalQoT1kmalEzcWIkQlwgYy3MBiwFT1UxclkiYUMNOfvRLC=2LCHxLCD4LCLwNSfxNSPyOB8FT1UxclkiYUMNOfzJOEAxZV4zUlkyZVIrYS3wOB8PblktcEYob1khaFT9CPn7b0MoY14ScFEzYS3vOB8yT1kmakMzXWQkOfzJOD0jMS4jMlUlNSAjLCb0XlMiM1P4YCb0XSkhMyUhYSj4MyQkYi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56;width:2397;height:2397;mso-wrap-style:none;v-text-anchor:middle" type="_x0000_t75">
                  <v:imagedata r:id="rId6" o:detectmouseclick="t"/>
                  <v:stroke color="#3465a4" joinstyle="round" endcap="flat"/>
                  <w10:wrap type="none"/>
                </v:shape>
                <v:shape id="shape_0" stroked="f" o:allowincell="f" style="position:absolute;left:4680;top:56;width:2397;height:2397;mso-wrap-style:none;v-text-anchor:middle" type="_x0000_t75">
                  <v:imagedata r:id="rId7" o:detectmouseclick="t"/>
                  <v:stroke color="#3465a4" joinstyle="round" endcap="flat"/>
                  <w10:wrap type="none"/>
                </v:shape>
                <v:shape id="shape_0" stroked="f" o:allowincell="f" style="position:absolute;left:4680;top:56;width:2397;height:2397;mso-wrap-style:none;v-text-anchor:middle" type="_x0000_t75">
                  <v:imagedata r:id="rId8" o:detectmouseclick="t"/>
                  <v:stroke color="#3465a4" joinstyle="round" endcap="flat"/>
                  <w10:wrap type="none"/>
                </v:shape>
                <v:shape id="shape_0" stroked="f" o:allowincell="f" style="position:absolute;left:4680;top:56;width:2397;height:2397;mso-wrap-style:none;v-text-anchor:middle" type="_x0000_t75">
                  <v:imagedata r:id="rId9" o:detectmouseclick="t"/>
                  <v:stroke color="#3465a4" joinstyle="round" endcap="flat"/>
                  <w10:wrap type="none"/>
                </v:shape>
              </v:group>
            </w:pict>
          </mc:Fallback>
        </mc:AlternateContent>
      </w:r>
    </w:p>
    <w:p>
      <w:pPr>
        <w:pStyle w:val="New"/>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p>
    <w:sectPr>
      <w:footerReference w:type="default" r:id="rId10"/>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next w:val="New"/>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Calibri" w:hAnsi="Calibri" w:eastAsia="微软雅黑" w:cs="Calibri"/>
      <w:color w:val="auto"/>
      <w:kern w:val="2"/>
      <w:sz w:val="21"/>
      <w:szCs w:val="24"/>
      <w:lang w:val="en-US" w:eastAsia="zh-CN" w:bidi="ar-SA"/>
    </w:rPr>
  </w:style>
  <w:style w:type="paragraph" w:styleId="New">
    <w:name w:val="正文文本 New"/>
    <w:basedOn w:val="NewNewNew"/>
    <w:qFormat/>
    <w:pPr/>
    <w:rPr>
      <w:rFonts w:ascii="Calibri" w:hAnsi="Calibri" w:cs="Times New Roman"/>
      <w:sz w:val="24"/>
      <w:szCs w:val="24"/>
    </w:rPr>
  </w:style>
  <w:style w:type="paragraph" w:styleId="NewNew">
    <w:name w:val="普通(网站) New New"/>
    <w:qFormat/>
    <w:pPr>
      <w:widowControl/>
      <w:bidi w:val="0"/>
      <w:spacing w:before="280" w:after="280"/>
      <w:ind w:left="0" w:right="0" w:hanging="0"/>
      <w:jc w:val="left"/>
    </w:pPr>
    <w:rPr>
      <w:rFonts w:ascii="Calibri" w:hAnsi="Calibri" w:eastAsia="微软雅黑" w:cs="Times New Roman"/>
      <w:color w:val="auto"/>
      <w:kern w:val="0"/>
      <w:sz w:val="24"/>
      <w:szCs w:val="20"/>
      <w:lang w:val="en-US" w:eastAsia="zh-CN" w:bidi="ar"/>
    </w:rPr>
  </w:style>
  <w:style w:type="paragraph" w:styleId="NewNew1">
    <w:name w:val="正文 New New"/>
    <w:qFormat/>
    <w:pPr>
      <w:widowControl w:val="false"/>
      <w:bidi w:val="0"/>
      <w:jc w:val="both"/>
    </w:pPr>
    <w:rPr>
      <w:rFonts w:ascii="Calibri" w:hAnsi="Calibri"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Calibri" w:hAnsi="Calibri" w:eastAsia="微软雅黑" w:cs="Calibri"/>
      <w:color w:val="auto"/>
      <w:kern w:val="2"/>
      <w:sz w:val="21"/>
      <w:szCs w:val="24"/>
      <w:lang w:val="en-US" w:eastAsia="zh-CN" w:bidi="ar-SA"/>
    </w:rPr>
  </w:style>
  <w:style w:type="paragraph" w:styleId="New1">
    <w:name w:val="正文 New"/>
    <w:qFormat/>
    <w:pPr>
      <w:widowControl w:val="false"/>
      <w:bidi w:val="0"/>
      <w:jc w:val="both"/>
    </w:pPr>
    <w:rPr>
      <w:rFonts w:ascii="Calibri" w:hAnsi="Calibri" w:eastAsia="微软雅黑" w:cs="Calibri"/>
      <w:color w:val="auto"/>
      <w:kern w:val="2"/>
      <w:sz w:val="21"/>
      <w:szCs w:val="24"/>
      <w:lang w:val="en-US" w:eastAsia="zh-CN" w:bidi="ar-SA"/>
    </w:rPr>
  </w:style>
  <w:style w:type="paragraph" w:styleId="New2">
    <w:name w:val="普通(网站) New"/>
    <w:qFormat/>
    <w:pPr>
      <w:widowControl/>
      <w:bidi w:val="0"/>
      <w:spacing w:before="280" w:after="280"/>
      <w:ind w:left="0" w:right="0" w:hanging="0"/>
      <w:jc w:val="left"/>
    </w:pPr>
    <w:rPr>
      <w:rFonts w:ascii="Calibri" w:hAnsi="Calibri" w:eastAsia="微软雅黑" w:cs="Times New Roman"/>
      <w:color w:val="auto"/>
      <w:kern w:val="0"/>
      <w:sz w:val="24"/>
      <w:szCs w:val="20"/>
      <w:lang w:val="en-US" w:eastAsia="zh-CN" w:bidi="ar"/>
    </w:rPr>
  </w:style>
  <w:style w:type="paragraph" w:styleId="New3">
    <w:name w:val="页脚 New"/>
    <w:basedOn w:val="Normal"/>
    <w:qFormat/>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0:00Z</dcterms:created>
  <dc:creator>Administrator</dc:creator>
  <dc:description/>
  <cp:keywords/>
  <dc:language>en-US</dc:language>
  <cp:lastModifiedBy>微软用户</cp:lastModifiedBy>
  <cp:lastPrinted>2020-10-26T11:19:00Z</cp:lastPrinted>
  <dcterms:modified xsi:type="dcterms:W3CDTF">2021-10-25T09:23:00Z</dcterms:modified>
  <cp:revision>2</cp:revision>
  <dc:subject/>
  <dc:title>新冠肺炎疫情防控专项资金使用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