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rPr/>
      </w:pPr>
      <w:r>
        <w:rPr/>
      </w:r>
    </w:p>
    <w:p>
      <w:pPr>
        <w:pStyle w:val="New"/>
        <w:rPr/>
      </w:pPr>
      <w:r>
        <w:rPr/>
      </w:r>
    </w:p>
    <w:p>
      <w:pPr>
        <w:pStyle w:val="New"/>
        <w:rPr/>
      </w:pPr>
      <w:r>
        <w:rPr/>
      </w:r>
    </w:p>
    <w:p>
      <w:pPr>
        <w:pStyle w:val="New"/>
        <w:rPr/>
      </w:pPr>
      <w:r>
        <w:rPr/>
      </w:r>
    </w:p>
    <w:p>
      <w:pPr>
        <w:pStyle w:val="New"/>
        <w:rPr/>
      </w:pPr>
      <w:r>
        <w:rPr/>
      </w:r>
    </w:p>
    <w:p>
      <w:pPr>
        <w:pStyle w:val="New"/>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5486400" cy="796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1" r="-9" b="-61"/>
                    <a:stretch>
                      <a:fillRect/>
                    </a:stretch>
                  </pic:blipFill>
                  <pic:spPr bwMode="auto">
                    <a:xfrm>
                      <a:off x="0" y="0"/>
                      <a:ext cx="5486400" cy="796290"/>
                    </a:xfrm>
                    <a:prstGeom prst="rect">
                      <a:avLst/>
                    </a:prstGeom>
                  </pic:spPr>
                </pic:pic>
              </a:graphicData>
            </a:graphic>
          </wp:anchor>
        </w:drawing>
      </w:r>
      <w:bookmarkStart w:id="0" w:name="hongtou"/>
      <w:bookmarkStart w:id="1" w:name="hongtou"/>
      <w:bookmarkEnd w:id="1"/>
    </w:p>
    <w:p>
      <w:pPr>
        <w:pStyle w:val="New"/>
        <w:rPr/>
      </w:pPr>
      <w:r>
        <w:rPr/>
      </w:r>
    </w:p>
    <w:p>
      <w:pPr>
        <w:pStyle w:val="New"/>
        <w:rPr/>
      </w:pPr>
      <w:r>
        <w:rPr/>
      </w:r>
    </w:p>
    <w:p>
      <w:pPr>
        <w:pStyle w:val="New"/>
        <w:ind w:left="185" w:hanging="185"/>
        <w:jc w:val="center"/>
        <w:rPr>
          <w:rFonts w:eastAsia="仿宋_GB2312"/>
          <w:szCs w:val="21"/>
        </w:rPr>
      </w:pPr>
      <w:r>
        <w:rPr>
          <w:rFonts w:eastAsia="仿宋_GB2312"/>
          <w:szCs w:val="21"/>
        </w:rPr>
      </w:r>
    </w:p>
    <w:p>
      <w:pPr>
        <w:pStyle w:val="New"/>
        <w:spacing w:lineRule="atLeast" w:line="0"/>
        <w:ind w:left="283" w:hanging="283"/>
        <w:jc w:val="center"/>
        <w:rPr>
          <w:rFonts w:eastAsia="仿宋_GB2312"/>
          <w:b/>
          <w:b/>
          <w:sz w:val="32"/>
          <w:szCs w:val="21"/>
        </w:rPr>
      </w:pPr>
      <w:r>
        <w:rPr>
          <w:rFonts w:eastAsia="仿宋_GB2312"/>
          <w:b/>
          <w:sz w:val="32"/>
          <w:szCs w:val="21"/>
        </w:rPr>
      </w:r>
    </w:p>
    <w:p>
      <w:pPr>
        <w:pStyle w:val="Normal"/>
        <w:snapToGrid w:val="false"/>
        <w:spacing w:lineRule="exact" w:line="600"/>
        <w:jc w:val="center"/>
        <w:rPr>
          <w:spacing w:val="-6"/>
          <w:lang w:eastAsia="zh-CN"/>
        </w:rPr>
      </w:pPr>
      <w:r>
        <w:drawing>
          <wp:anchor behindDoc="0" distT="0" distB="0" distL="114935" distR="114935" simplePos="0" locked="0" layoutInCell="0" allowOverlap="1" relativeHeight="4">
            <wp:simplePos x="0" y="0"/>
            <wp:positionH relativeFrom="column">
              <wp:posOffset>9525</wp:posOffset>
            </wp:positionH>
            <wp:positionV relativeFrom="paragraph">
              <wp:posOffset>373380</wp:posOffset>
            </wp:positionV>
            <wp:extent cx="5715000" cy="1689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6" r="-7" b="-236"/>
                    <a:stretch>
                      <a:fillRect/>
                    </a:stretch>
                  </pic:blipFill>
                  <pic:spPr bwMode="auto">
                    <a:xfrm>
                      <a:off x="0" y="0"/>
                      <a:ext cx="5715000" cy="168910"/>
                    </a:xfrm>
                    <a:prstGeom prst="rect">
                      <a:avLst/>
                    </a:prstGeom>
                  </pic:spPr>
                </pic:pic>
              </a:graphicData>
            </a:graphic>
          </wp:anchor>
        </w:drawing>
      </w:r>
      <w:r>
        <w:rPr>
          <w:spacing w:val="-6"/>
          <w:lang w:eastAsia="zh-CN"/>
        </w:rPr>
        <w:t>韶府〔</w:t>
      </w:r>
      <w:r>
        <w:rPr>
          <w:spacing w:val="-6"/>
          <w:lang w:eastAsia="zh-CN"/>
        </w:rPr>
        <w:t>2018</w:t>
      </w:r>
      <w:r>
        <w:rPr>
          <w:spacing w:val="-6"/>
          <w:lang w:eastAsia="zh-CN"/>
        </w:rPr>
        <w:t>〕</w:t>
      </w:r>
      <w:r>
        <w:rPr>
          <w:spacing w:val="-6"/>
          <w:lang w:eastAsia="zh-CN"/>
        </w:rPr>
        <w:t>18</w:t>
      </w:r>
      <w:r>
        <w:rPr>
          <w:spacing w:val="-6"/>
          <w:lang w:eastAsia="zh-CN"/>
        </w:rPr>
        <w:t>号</w:t>
      </w:r>
    </w:p>
    <w:p>
      <w:pPr>
        <w:pStyle w:val="New"/>
        <w:spacing w:lineRule="atLeast" w:line="0"/>
        <w:ind w:left="264" w:hanging="264"/>
        <w:jc w:val="center"/>
        <w:rPr>
          <w:spacing w:val="-6"/>
          <w:szCs w:val="21"/>
          <w:lang w:eastAsia="zh-CN"/>
        </w:rPr>
      </w:pPr>
      <w:r>
        <w:rPr>
          <w:spacing w:val="-6"/>
          <w:szCs w:val="21"/>
          <w:lang w:eastAsia="zh-CN"/>
        </w:rPr>
      </w:r>
    </w:p>
    <w:p>
      <w:pPr>
        <w:pStyle w:val="New"/>
        <w:spacing w:lineRule="atLeast" w:line="0"/>
        <w:jc w:val="center"/>
        <w:rPr>
          <w:szCs w:val="21"/>
        </w:rPr>
      </w:pPr>
      <w:r>
        <w:rPr>
          <w:szCs w:val="21"/>
        </w:rPr>
      </w:r>
    </w:p>
    <w:p>
      <w:pPr>
        <w:pStyle w:val="Normal"/>
        <w:snapToGrid w:val="false"/>
        <w:spacing w:lineRule="exact" w:line="600"/>
        <w:rPr>
          <w:spacing w:val="-6"/>
          <w:szCs w:val="21"/>
        </w:rPr>
      </w:pPr>
      <w:r>
        <w:rPr>
          <w:spacing w:val="-6"/>
          <w:szCs w:val="21"/>
        </w:rPr>
      </w:r>
      <w:bookmarkStart w:id="2" w:name="zhengwen"/>
      <w:bookmarkStart w:id="3" w:name="zhengwen"/>
      <w:bookmarkEnd w:id="3"/>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eastAsia="方正小标宋简体"/>
          <w:sz w:val="44"/>
        </w:rPr>
        <w:t>韶关市人民政府</w:t>
      </w:r>
      <w:r>
        <w:rPr>
          <w:rFonts w:ascii="方正小标宋简体" w:hAnsi="方正小标宋简体" w:cs="方正小标宋简体" w:eastAsia="方正小标宋简体"/>
          <w:sz w:val="44"/>
          <w:szCs w:val="44"/>
        </w:rPr>
        <w:t>关于阶段性下调城镇</w:t>
      </w:r>
    </w:p>
    <w:p>
      <w:pPr>
        <w:pStyle w:val="Normal"/>
        <w:snapToGrid w:val="false"/>
        <w:spacing w:lineRule="exact" w:line="600"/>
        <w:jc w:val="center"/>
        <w:rPr>
          <w:rFonts w:ascii="方正小标宋简体" w:hAnsi="方正小标宋简体" w:eastAsia="方正小标宋简体"/>
          <w:sz w:val="44"/>
        </w:rPr>
      </w:pPr>
      <w:r>
        <w:rPr>
          <w:rFonts w:ascii="方正小标宋简体" w:hAnsi="方正小标宋简体" w:cs="方正小标宋简体" w:eastAsia="方正小标宋简体"/>
          <w:color w:val="000000"/>
          <w:sz w:val="44"/>
          <w:szCs w:val="44"/>
        </w:rPr>
        <w:t>职工医保单位缴费率的通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hanging="0"/>
        <w:textAlignment w:val="auto"/>
        <w:rPr>
          <w:rFonts w:ascii="方正小标宋简体" w:hAnsi="方正小标宋简体" w:eastAsia="方正小标宋简体"/>
          <w:sz w:val="44"/>
        </w:rPr>
      </w:pPr>
      <w:r>
        <w:rPr>
          <w:rFonts w:eastAsia="方正小标宋简体" w:ascii="方正小标宋简体" w:hAnsi="方正小标宋简体"/>
          <w:sz w:val="44"/>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cs="仿宋_GB2312"/>
          <w:color w:val="000000"/>
        </w:rPr>
      </w:pPr>
      <w:r>
        <w:rPr>
          <w:rFonts w:cs="仿宋_GB2312"/>
          <w:color w:val="000000"/>
        </w:rPr>
        <w:t>各县（市、区）人民政府，市政府各部门、各直属机构，中省驻韶各单位：</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jc w:val="both"/>
        <w:textAlignment w:val="auto"/>
        <w:rPr>
          <w:rFonts w:cs="仿宋_GB2312"/>
        </w:rPr>
      </w:pPr>
      <w:r>
        <w:rPr>
          <w:rFonts w:cs="仿宋_GB2312"/>
          <w:lang w:eastAsia="zh-CN"/>
        </w:rPr>
        <w:t>为进一步完善我市城镇职工基本医疗保险政策，提高职工医保待遇，降低企业成本，</w:t>
      </w:r>
      <w:r>
        <w:rPr>
          <w:rFonts w:cs="仿宋_GB2312"/>
        </w:rPr>
        <w:t>根据《韶关市人民政府关于印发韶关市供给侧结构性改革总体方案（</w:t>
      </w:r>
      <w:r>
        <w:rPr>
          <w:rFonts w:cs="仿宋_GB2312"/>
        </w:rPr>
        <w:t>2016</w:t>
      </w:r>
      <w:r>
        <w:rPr>
          <w:rFonts w:cs="仿宋_GB2312"/>
        </w:rPr>
        <w:t>—</w:t>
      </w:r>
      <w:r>
        <w:rPr>
          <w:rFonts w:cs="仿宋_GB2312"/>
        </w:rPr>
        <w:t>2018</w:t>
      </w:r>
      <w:r>
        <w:rPr>
          <w:rFonts w:cs="仿宋_GB2312"/>
        </w:rPr>
        <w:t>年）及五个行动计划的通知》（韶府〔</w:t>
      </w:r>
      <w:r>
        <w:rPr>
          <w:rFonts w:cs="仿宋_GB2312"/>
        </w:rPr>
        <w:t>2016</w:t>
      </w:r>
      <w:r>
        <w:rPr>
          <w:rFonts w:cs="仿宋_GB2312"/>
        </w:rPr>
        <w:t>〕</w:t>
      </w:r>
      <w:r>
        <w:rPr>
          <w:rFonts w:cs="仿宋_GB2312"/>
        </w:rPr>
        <w:t>17</w:t>
      </w:r>
      <w:r>
        <w:rPr>
          <w:rFonts w:cs="仿宋_GB2312"/>
        </w:rPr>
        <w:t>号）</w:t>
      </w:r>
      <w:r>
        <w:rPr>
          <w:rFonts w:cs="仿宋_GB2312"/>
          <w:spacing w:val="-6"/>
        </w:rPr>
        <w:t>和《韶关市城镇职工基本医疗保险实施办法》</w:t>
      </w:r>
      <w:r>
        <w:rPr>
          <w:rFonts w:cs="仿宋_GB2312"/>
        </w:rPr>
        <w:t>（市</w:t>
      </w:r>
      <w:r>
        <w:rPr>
          <w:rFonts w:cs="仿宋_GB2312"/>
          <w:lang w:eastAsia="zh-CN"/>
        </w:rPr>
        <w:t>人民政府</w:t>
      </w:r>
      <w:r>
        <w:rPr>
          <w:rFonts w:cs="仿宋_GB2312"/>
        </w:rPr>
        <w:t>令第</w:t>
      </w:r>
      <w:r>
        <w:rPr>
          <w:rFonts w:cs="仿宋_GB2312"/>
        </w:rPr>
        <w:t>129</w:t>
      </w:r>
      <w:r>
        <w:rPr>
          <w:rFonts w:cs="仿宋_GB2312"/>
        </w:rPr>
        <w:t>号）有关规定，结合当前我市城镇职工医保基金运行情况，</w:t>
      </w:r>
      <w:r>
        <w:rPr>
          <w:rFonts w:cs="仿宋_GB2312"/>
          <w:lang w:eastAsia="zh-CN"/>
        </w:rPr>
        <w:t>市政府</w:t>
      </w:r>
      <w:r>
        <w:rPr>
          <w:rFonts w:cs="仿宋_GB2312"/>
        </w:rPr>
        <w:t>决定</w:t>
      </w:r>
      <w:r>
        <w:rPr>
          <w:rFonts w:cs="仿宋_GB2312"/>
          <w:lang w:eastAsia="zh-CN"/>
        </w:rPr>
        <w:t>自</w:t>
      </w:r>
      <w:r>
        <w:rPr>
          <w:rFonts w:cs="仿宋_GB2312"/>
        </w:rPr>
        <w:t>2018</w:t>
      </w:r>
      <w:r>
        <w:rPr>
          <w:rFonts w:cs="仿宋_GB2312"/>
        </w:rPr>
        <w:t>年</w:t>
      </w:r>
      <w:r>
        <w:rPr>
          <w:rFonts w:cs="仿宋_GB2312"/>
        </w:rPr>
        <w:t>5</w:t>
      </w:r>
      <w:r>
        <w:rPr>
          <w:rFonts w:cs="仿宋_GB2312"/>
        </w:rPr>
        <w:t>月</w:t>
      </w:r>
      <w:r>
        <w:rPr>
          <w:rFonts w:cs="仿宋_GB2312"/>
        </w:rPr>
        <w:t>1</w:t>
      </w:r>
      <w:r>
        <w:rPr>
          <w:rFonts w:cs="仿宋_GB2312"/>
        </w:rPr>
        <w:t>日起阶段性下调城镇职工医保单位缴费率</w:t>
      </w:r>
      <w:r>
        <w:rPr>
          <w:rFonts w:cs="仿宋_GB2312"/>
          <w:lang w:eastAsia="zh-CN"/>
        </w:rPr>
        <w:t>。现将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200"/>
        <w:jc w:val="both"/>
        <w:textAlignment w:val="auto"/>
        <w:rPr>
          <w:rFonts w:cs="仿宋_GB2312"/>
        </w:rPr>
      </w:pPr>
      <w:r>
        <w:rPr>
          <w:rFonts w:cs="仿宋_GB2312"/>
          <w:lang w:eastAsia="zh-CN"/>
        </w:rPr>
        <w:t>一、自</w:t>
      </w:r>
      <w:r>
        <w:rPr>
          <w:rFonts w:cs="仿宋_GB2312"/>
        </w:rPr>
        <w:t>2018</w:t>
      </w:r>
      <w:r>
        <w:rPr>
          <w:rFonts w:cs="仿宋_GB2312"/>
        </w:rPr>
        <w:t>年</w:t>
      </w:r>
      <w:r>
        <w:rPr>
          <w:rFonts w:cs="仿宋_GB2312"/>
        </w:rPr>
        <w:t>5</w:t>
      </w:r>
      <w:r>
        <w:rPr>
          <w:rFonts w:cs="仿宋_GB2312"/>
        </w:rPr>
        <w:t>月</w:t>
      </w:r>
      <w:r>
        <w:rPr>
          <w:rFonts w:cs="仿宋_GB2312"/>
        </w:rPr>
        <w:t>1</w:t>
      </w:r>
      <w:r>
        <w:rPr>
          <w:rFonts w:cs="仿宋_GB2312"/>
        </w:rPr>
        <w:t>日起至</w:t>
      </w:r>
      <w:r>
        <w:rPr>
          <w:rFonts w:cs="仿宋_GB2312"/>
        </w:rPr>
        <w:t>2019</w:t>
      </w:r>
      <w:r>
        <w:rPr>
          <w:rFonts w:cs="仿宋_GB2312"/>
        </w:rPr>
        <w:t>年</w:t>
      </w:r>
      <w:r>
        <w:rPr>
          <w:rFonts w:cs="仿宋_GB2312"/>
        </w:rPr>
        <w:t>12</w:t>
      </w:r>
      <w:r>
        <w:rPr>
          <w:rFonts w:cs="仿宋_GB2312"/>
        </w:rPr>
        <w:t>月</w:t>
      </w:r>
      <w:r>
        <w:rPr>
          <w:rFonts w:cs="仿宋_GB2312"/>
        </w:rPr>
        <w:t>31</w:t>
      </w:r>
      <w:r>
        <w:rPr>
          <w:rFonts w:cs="仿宋_GB2312"/>
        </w:rPr>
        <w:t>日止，全市城镇职工基本医疗保险单位缴费率</w:t>
      </w:r>
      <w:r>
        <w:rPr>
          <w:rFonts w:cs="仿宋_GB2312"/>
          <w:lang w:eastAsia="zh-CN"/>
        </w:rPr>
        <w:t>由</w:t>
      </w:r>
      <w:r>
        <w:rPr>
          <w:rFonts w:cs="仿宋_GB2312"/>
        </w:rPr>
        <w:t>用人单位按本单位职工上月工资总额的</w:t>
      </w:r>
      <w:r>
        <w:rPr>
          <w:rFonts w:cs="仿宋_GB2312"/>
        </w:rPr>
        <w:t>6.0%</w:t>
      </w:r>
      <w:r>
        <w:rPr>
          <w:rFonts w:cs="仿宋_GB2312"/>
        </w:rPr>
        <w:t>下调至</w:t>
      </w:r>
      <w:r>
        <w:rPr>
          <w:rFonts w:cs="仿宋_GB2312"/>
        </w:rPr>
        <w:t>5.5%</w:t>
      </w:r>
      <w:r>
        <w:rPr>
          <w:rFonts w:cs="仿宋_GB231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200"/>
        <w:jc w:val="both"/>
        <w:textAlignment w:val="auto"/>
        <w:rPr>
          <w:rFonts w:cs="仿宋_GB2312"/>
        </w:rPr>
      </w:pPr>
      <w:r>
        <w:rPr>
          <w:rFonts w:cs="仿宋_GB2312"/>
          <w:lang w:eastAsia="zh-CN"/>
        </w:rPr>
        <w:t>二、</w:t>
      </w:r>
      <w:r>
        <w:rPr>
          <w:rFonts w:cs="仿宋_GB2312"/>
        </w:rPr>
        <w:t>下调费率后医保基金当期减少部分由历年结余补足。期间，如遇国家、省的政策调整，由市人社局按有关程序报市政府批准后进行调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200"/>
        <w:jc w:val="both"/>
        <w:textAlignment w:val="auto"/>
        <w:rPr>
          <w:rFonts w:cs="仿宋_GB2312"/>
        </w:rPr>
      </w:pPr>
      <w:r>
        <w:rPr>
          <w:rFonts w:cs="仿宋_GB2312"/>
          <w:lang w:val="en-US" w:eastAsia="zh-CN"/>
        </w:rPr>
        <w:t>三</w:t>
      </w:r>
      <w:r>
        <w:rPr>
          <w:rFonts w:cs="仿宋_GB2312"/>
        </w:rPr>
        <w:t>、</w:t>
      </w:r>
      <w:r>
        <w:rPr>
          <w:rFonts w:cs="仿宋_GB2312"/>
          <w:lang w:eastAsia="zh-CN"/>
        </w:rPr>
        <w:t>自</w:t>
      </w:r>
      <w:r>
        <w:rPr>
          <w:rFonts w:cs="仿宋_GB2312"/>
        </w:rPr>
        <w:t>2020</w:t>
      </w:r>
      <w:r>
        <w:rPr>
          <w:rFonts w:cs="仿宋_GB2312"/>
        </w:rPr>
        <w:t>年</w:t>
      </w:r>
      <w:r>
        <w:rPr>
          <w:rFonts w:cs="仿宋_GB2312"/>
        </w:rPr>
        <w:t>1</w:t>
      </w:r>
      <w:r>
        <w:rPr>
          <w:rFonts w:cs="仿宋_GB2312"/>
        </w:rPr>
        <w:t>月</w:t>
      </w:r>
      <w:r>
        <w:rPr>
          <w:rFonts w:cs="仿宋_GB2312"/>
        </w:rPr>
        <w:t>1</w:t>
      </w:r>
      <w:r>
        <w:rPr>
          <w:rFonts w:cs="仿宋_GB2312"/>
        </w:rPr>
        <w:t>日起，全市城镇职工基本医疗保险单位缴费率恢复为用人单位按本单位职工上月工资总额的</w:t>
      </w:r>
      <w:r>
        <w:rPr>
          <w:rFonts w:cs="仿宋_GB2312"/>
        </w:rPr>
        <w:t>6.0%</w:t>
      </w:r>
      <w:r>
        <w:rPr>
          <w:rFonts w:cs="仿宋_GB2312"/>
        </w:rPr>
        <w:t>缴纳。</w:t>
      </w:r>
    </w:p>
    <w:p>
      <w:pPr>
        <w:pStyle w:val="Normal"/>
        <w:keepNext w:val="false"/>
        <w:keepLines w:val="false"/>
        <w:pageBreakBefore w:val="false"/>
        <w:widowControl w:val="false"/>
        <w:tabs>
          <w:tab w:val="clear" w:pos="420"/>
          <w:tab w:val="left" w:pos="4684" w:leader="none"/>
        </w:tabs>
        <w:kinsoku w:val="true"/>
        <w:overflowPunct w:val="true"/>
        <w:autoSpaceDE w:val="true"/>
        <w:bidi w:val="0"/>
        <w:spacing w:lineRule="exact" w:line="560" w:before="0" w:after="0"/>
        <w:ind w:left="0" w:hanging="0"/>
        <w:textAlignment w:val="auto"/>
        <w:rPr>
          <w:rFonts w:cs="仿宋_GB2312"/>
          <w:color w:val="000000"/>
        </w:rPr>
      </w:pPr>
      <w:bookmarkStart w:id="4" w:name="_GoBack"/>
      <w:bookmarkEnd w:id="4"/>
      <w:r>
        <w:rPr>
          <w:rFonts w:cs="仿宋_GB2312"/>
          <w:color w:val="000000"/>
        </w:rPr>
        <w:tab/>
      </w:r>
    </w:p>
    <w:p>
      <w:pPr>
        <w:pStyle w:val="Normal"/>
        <w:keepNext w:val="false"/>
        <w:keepLines w:val="false"/>
        <w:pageBreakBefore w:val="false"/>
        <w:widowControl w:val="false"/>
        <w:tabs>
          <w:tab w:val="clear" w:pos="420"/>
          <w:tab w:val="left" w:pos="4684" w:leader="none"/>
        </w:tabs>
        <w:kinsoku w:val="true"/>
        <w:overflowPunct w:val="true"/>
        <w:autoSpaceDE w:val="true"/>
        <w:bidi w:val="0"/>
        <w:spacing w:lineRule="exact" w:line="560" w:before="0" w:after="0"/>
        <w:ind w:left="0" w:hanging="0"/>
        <w:textAlignment w:val="auto"/>
        <w:rPr>
          <w:rFonts w:cs="仿宋_GB2312"/>
          <w:color w:val="000000"/>
        </w:rPr>
      </w:pPr>
      <w:r>
        <w:rPr>
          <w:rFonts w:cs="仿宋_GB2312"/>
          <w:color w:val="000000"/>
        </w:rPr>
        <mc:AlternateContent>
          <mc:Choice Requires="wpg">
            <w:drawing>
              <wp:anchor behindDoc="0" distT="0" distB="0" distL="114935" distR="114935" simplePos="0" locked="0" layoutInCell="0" allowOverlap="1" relativeHeight="9">
                <wp:simplePos x="0" y="0"/>
                <wp:positionH relativeFrom="column">
                  <wp:posOffset>3255645</wp:posOffset>
                </wp:positionH>
                <wp:positionV relativeFrom="paragraph">
                  <wp:posOffset>-626745</wp:posOffset>
                </wp:positionV>
                <wp:extent cx="1625600" cy="1625600"/>
                <wp:effectExtent l="0" t="0" r="0" b="5630413555"/>
                <wp:wrapNone/>
                <wp:docPr id="3" name=""/>
                <a:graphic xmlns:a="http://schemas.openxmlformats.org/drawingml/2006/main">
                  <a:graphicData uri="http://schemas.microsoft.com/office/word/2010/wordprocessingGroup">
                    <wpg:wgp>
                      <wpg:cNvGrpSpPr/>
                      <wpg:grpSpPr>
                        <a:xfrm>
                          <a:off x="0" y="0"/>
                          <a:ext cx="1625760" cy="1625760"/>
                          <a:chOff x="0" y="0"/>
                          <a:chExt cx="1625760" cy="1625760"/>
                        </a:xfrm>
                      </wpg:grpSpPr>
                      <wps:wsp>
                        <wps:cNvSpPr txBox="1"/>
                        <wps:spPr>
                          <a:xfrm>
                            <a:off x="808920" y="808920"/>
                            <a:ext cx="720" cy="720"/>
                          </a:xfrm>
                          <a:prstGeom prst="rect">
                            <a:avLst/>
                          </a:prstGeom>
                          <a:noFill/>
                          <a:ln w="0">
                            <a:noFill/>
                          </a:ln>
                        </wps:spPr>
                        <wps:txbx>
                          <w:txbxContent>
                            <w:p>
                              <w:pPr>
                                <w:overflowPunct w:val="false"/>
                                <w:bidi w:val="0"/>
                                <w:jc w:val="both"/>
                                <w:rPr/>
                              </w:pPr>
                              <w:r>
                                <w:rPr>
                                  <w:sz w:val="32"/>
                                  <w:kern w:val="2"/>
                                  <w:szCs w:val="32"/>
                                  <w:rFonts w:ascii="仿宋_GB2312" w:hAnsi="仿宋_GB2312" w:eastAsia="仿宋_GB2312" w:cs="华文中宋"/>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zNCDxMiAAQh0DQTT4KSQCMTPsPS=yNBzzQDH3MCQCLSYAQDE8OB8Da1MIQC3MBiwDa1MNXV0kOsSZHD4TRz8OQjYIPzV+1Ky9HMaPsbPfU0ASyrR0sSvuQF8iSlEsYS3MBiwSZVctXWQ0blUNXV0kOrmXtciJzLiKv+GU+qhtOB8SZVctXWQ0blUNXV0kOfzJOEMoY14gcGUxYUUyYWINXV0kOrmXtciJzLiKv+GU+qhtrNx4p7qROB8SZVctXWQ0blUUb1UxSlEsYS3MBiwSZVctXWQ0blUUalkzSlEsYS6I1KmXxsCHx7Ow0e53qqCrtZuJzivuT1kmalEzcWIkUV4ocD4gaVT9CPn7T1kmalEzcWIkR1U4Tz39UUPvLiHvLCXwLSDyLC=vLij4NCD7K0MoY14gcGUxYTskdUMNOfzJOEMoY14gcGUxYUQoaVT9Li=wNBzvMRzwLB=fLCf5MST5MCf7K0MoY14gcGUxYUQoaVT9CPn7P18sbGUzYWIITC3wNR31MB3xLR32LyvuP18sbGUzYWIITC3MBiwCa10vcWQkbj0APzEjYGH9My=sMDPsMzHsPSPsMiLsPST7KzMuaWA0cFUxSTECPVQjbi3MBiwPZVMEdGP9KlcoYivuTFkiQWgzOfzJOEAoX0coYGQnOiPtMSTvLC=vOB8PZVMWZVQzZC3MBiwPZVMHYVkmZGP9MB30MS=vLC=7K0AoXzgkZVcncC3MBiwSZVctYVQCa14zYWgzOj0IRTPxQDMCPSAGYzE2RTIAYzkPPmcAPzkBTUIFPTUAPTEAQETyQV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3SUQELz0TVWcMQDE2U1giSj0TUWgMUDTySUQYcz0DPWcWZjMBYzQESj0AbzcALUUEPlfzQTEESTETZjUPSTDvQzDwUTUCPiQGVF34SzgHXzIMTSg2QEEYQEYQTTgHY1EXNVwFdkgmRWgHUDEhPlcNUjIAa1UFRlXxUUgNYTEqMiYhPjYrTCD1X0UvMUIhQmUqSUD3czQQVTQVTUELRFcZdlj0YEMoVCg3REQAXjImSkYBPT0kQjolLkUXSlUAZyX1XjIFaE=wMlMUbCURXjY0Zz0IQ1YMPSAGP0MwQ0MIXiMDTTUBPUEUPTDzQz4AQDMBZUEKPlcQQE=1dTQycjYqPhsQdCUNMScCRjMLSUcZNVYTTUggXWUgaD4zdl8OMEUEQCk1QV8XQTEUVT8ZLjQLMzPwYSINYyMxc0IXVWnzcSE2MEAIVUX3L0oSZkgURU=3NTUTP2ggJ0c3bmMqYEYOUUUEaCg0ZFMPMT8VZ2ICTj8gbWIVK1orSTYvb1QkYWMJS10gQCMqdFcrTDgPZEY1akkjZFkCdCgEQT4kUTcrSWgoTTkDPUEAPl7zQ2MMRTcvSTH3QzDwUVQIc0EYSTIgPTYHYDQCTjPyQkkyMmMBREMTRGMHaDETczYFTjcMPiAGPSEUYDQmTUcBPkEASiY1VTMlRVY2cGcOVjgPc2ANVkYubWXqVDQASDImSkYHTSgEPjEMPzIyPWcFTUkFR1wYSDI2STUDPj0KSTQALj8TTSIMZjUzS0QAaTImVWEVY2MHY0f3QTgHaFsgUEU4UEgJTlQCcFwMalwMTiMnL1MsSiQTU2AXSl4nTkATLGcGc0kFR1wYUjEQSTUEZjE2SmoIcz0pPWcOQDU3SUQmMT45ZyENUDENPlcqbVgqZTb4cyABPUEUQjEASzImTTItbyApUWUwQjITUCPvUFTudTEzXSUtTTEYQFYKND8xJyYFamb0Y2kDblEjZCTxYEE4dEcqTlsYY1IzX0fyYVkVcjwPbjcMb2Incx8JYCYYPkP1U2AWbVb3dDkPdCE5YVUCcTwUMlkrbkj2LGMKcEEUYmoGNGESLGQoMjYBcloJcTklSD0HUzEXR1sYQD0UQzIDQUcAQWkOVFU1MzX4QknxSx7qZj8jc2gMPWb8OSvuT1kmalUjP18tcFU3cC3MBiwSZVctXWQ0blUVXVw0YS4MRTkGQ0EYRjsuVjknclMNPUEiP18IRTcCZjMCPlcYPzEQQWgCdjEJPlcUbjQmSTMGY0UASTL3QzMSbTcSRVHyQEEERDEgPVkBPzIsVWoUdj4pUlwNUzYsVkQILEjxTSEOQzU5SVoIMT4WVlwMdkYrSzQidD8KPzMANWc2Y1cPVT0IRTQQXTEDPVcEPzEmNDgAPTkmQjIEUTEQPTEAPT4TX0M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QWgMUFM3SloAcz0DPlEFcyA3SkQEdD0TX2gNZjE2STQBXT0IQzEMTSA2P2cYQEYQTTcHY0EATWcBSz0QNGcDTUkDUkEQRTgmVlUlLCQiYGcEdDQ5PT4BYz4VPjEiYTIvYiIUVD4kPVoEYD0BbzcALUUEP1fzUVvuVkIiLSQCUGIvbzUWUR8XbGgSalwFb0b1TWgDdjENPlcNUjIAb1UBaj8LaCEKRlY5QVQMPmMGPSEUQTE3MEUrK0oRXyDzP0QxbGMEU0TuVGA3T14rQmMWMkE2Y0n3czQQVToKa0oIZGYiSjEQQTIBTTEDY0jvPT0IQzoAazcBPTzubjkOdSgWTTf0QDgqL14yRVsIb2gZaiD4SjIjbGD0bUTxLz8mM1gQTU=xNEMnX0EBTlb0akkMcmMPUicYLjQkcjIFYFoPZScXQFb3ZFgXdlQrRz4jTVbudiARSTwFbiUhQ2U4TiEUMUIQT0g4MjY2K1r0U0MyRjT0bWEzVBsOUWcWaWfwMSY2ZyYZa0AkUDcCUSgiJzYWJ1QnLjcISDg2TUDwMUEgUWoGRjEmSTIAPTcpY1E2c1cgZ2cHc0kDUkHvZjIBY2cFazEUYCAMRjUPX0YodmE2QVQJSVU2YUUBTDEUUjUYczgQVTQVTiAOPjIYQTYAPSMwNVcJNFfuPyMAMVsiKzMqLVwWZWDuMVMMPWMGPSEUYDQ2TTUAczkGczQAUjImUWEVY2MHPWcQSTU2a2cMQEj0SjQYdT0SLCUMP0kGPlkvUzM2YTIlc0EiYUcRbD4TRj4iaDXvRyIUdVUUdDgkRFQ4VSMnSlErXyIkQjT4TEQAXjImUWEVZEUBPWcQTz0DPSMMZjE4STQAMD0TQWgOQFryS0QULT0ALDcCT2EGTzkhLzQQQTIBTUUAPSQGPjEGYWoSSkL1a0UFSkApTj32KzkCLWIsYDEBYz33bmb1cicuU1YDaTQIS2QvLjgtViEDSDYgTjcRZTI0LWglYCYJUygyJ2MYdWk0RDP3aCMvYzYPbFErXWEDdjUmKzgXSiTzRyQzUGEKU2QpckM2bSEBTh8MXmkvSELxSF8UQxsMaSQnNGM2YEkBX2ERYz03TUkESUIYPUQIMVP1K2MXLEYtVSbuMjz0LzQEczQ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QUIQPjEAPTEALT43RTQARjImUWIDYz0CQ1cUPT0ALDcCT2EGTzkhLzQQQTIATUUAPjkGPUE4cEIZbzoPMzcQZykYPiIgX1IDVWoqZCgRdEUAVSEqYyH4S2ACZkcHNCMmcDcXb2gOX10VLDsIVkIrKzv2djHyckM5ZUYRaTcJdWg1NSMzQUIiaUghTDYnXiAOS0P2cj0mUlr3QyEpaSkjZj33RFYoX1D2cD8XcjckXVzzdSQJQzsjUVvwRWcwSFQxRUACR1oGbF8KZ0AGMSgwX2oLbTIlQT73P18zUmM4RSz7K0MoY14gcGUxYUYgaGUkOfzJOEMoY14kYDwkalczZC3xLCf3OB8SZVctYVQLYV4mcFf9CPn7T1kmalEzcWIkS2IjYWH9LSvuT1kmalEzcWIkS2IjYWH9CPn7UlUxb1kuai4VNB3vKi=tLSbzOB8VYWIyZV8tOfzJODksXVckQDL9RlkqTCAXSBsicVv0LmgCbz0KYjcFNSE5OSYmcF4xbEYgZmbzLzQhdVQsTlgTRWDuTzINYT8ENEEUM0oARGYWa0kKSzQLP0ADZlgJZ0QJb14JRmMSTFkySlM2bzIiYmMkXz4yT10rbz4jTmMBYFcyYVQZb0M5VF8NMlIyPizwb1T8NGMSUTMySkUwbzIUbEYkU18y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NTzoJRjoJZDoqUDoJRlMuTzoVZ1kBX0QrTFkgT1EGaDQkXyMCZ1kpPjopdF0BX0QmMUg2PlEkY2kBTyzvZ1kJRkUFZ1soRjoiJ2TySmI0ZzQoXVLvZ1kJSV33Sl0BcUP3cDwoSSkqLFEPRkQZUmM4S1soLDQPXV4jJ2gjS2cGLTQNSTzxJzMjVFrzYmEFM2giVDssNWckQSQkSULxTDcRQzU3L1okMS0rPmUTTEU0SDwgSTYZK2QIT0H2SCMJT0gMLEAoSUUldFk2T1QLTVsJT0PwdCAgSSMgVGIRSSPwU1Q5MTMCUDooUWAPX1oPXVPvZUYhPjUkZ1QgLkgiSEAJOTUPOT4ARlMqTkAJSFUpbmkKSTwRTjooaGTzOVUkXUUrK2MNSSLwc1UZSSz0byMJMV0DZz41US0LPT0ERDw5LkQgciMAajoNSVclTGYHdCEmc0ARYSHqQmT4U14FJzkkXUoUQ181TTwURlUGTy0XPkguQkATRjoOXTLyP0MtORsATjozMkUrSGcpQGMEcl0JTykqVjYvUikgUDoWcSIJYDwXNTnqM1cPUkAtXWIgdGAXRycoT0H8QS0iRiIyZSEJT0cLZSYwLGglTTzwLzfvVDoodjoJZz0BcVo1b1TvSVL8XSz8bGcGRkUOMznxZVIqcCcERlMRTUYMMCQKSSYJSFkRRicVL1MET1MxRFoGbiQBSTktcUcKMDMQQkMXZzI0bkA2cz8SbDQJZWkoPzb8NDoXSxsMZ1EzRmMtMigrLVsJdl0OM1wBYy0VRjoEMlcLcUH8bzEhJ1zydGUJXVkDY1sgaDfxRls3Tyc4aTY1U0ETQDryXTIUYmIJZ0IqXlwELCc4QFQmQDYgJ0PwYlcpVlEETVELS1stTGAjdUYUZVDvZWP4c1gSQGj8Yzw4RznyXTrySDkTZ2k0dV8RaVs3ayDqQWkiclEJc1k4QlfyZzYLRVkoK1vvXVwyQ0AtRiXzcCIqalr1LU=wRyzycTYiQ0gsQ1cMXUQqSF0odFP1VCU0Xl4uUl04ZjojLkIBLS0OR10FLUIIaDwMc1byT0LyQEn3TygHPWUhMhsLRiEPTjnwdkgISCIJRCERSyAASDosRVDuRzkDY2EqYFjyT0URZFwIMmQvYDcDRiDvSjTxZ1koQ1vvOTL8YiYhSSQ3Uik3Z1EqUFEUQjERUVsrMkM2TzENP0IqblrudEgDRDzxSGbyUDcnVD8wMkArVjwkdmQ4aSIUZygGMEQgYiY4SF0TYmonPVf0TEoUOR8Sakb4bTkLdDDvSkEjSF4DMWEGTzzzXT0IczwBZWMyMT7xXmgRRFgGQT0MZT4rSFQPL0chPSASLD40MlkjRz03SWP1J0AJZ0MLXiYkYzwvTDonbWYqa2X3OT4lSFfwaSYKbkg1ZFf0NDw0K1YtYlQIP0D0MEYoRiEARFzvU1j4UT0nZ2Y4Y1UhSC0NamDycV0TTF4ARzcjMjkzbFsENV8TLzD4VD71SloxUGYVPzPwTWkyRlMILCgJTDg0djD1Q2oBVjwCUToSQyYrbS0yMmUTbD0DazTzcWnyS0IrX0n3MjwENUoMXkITKzUXLE=3Z18gSykZM2guZ1X8RmoTZmo0ZWjqLjkAcTQrRCgGS0UBZiP1UlwvRlnyMTv3cjMxQ0IMXjQUbFLqMkg5SDwya2=2cmAtXU=yXVb8TzMKbWAWaCQNPyATcScPYkACS1kLSFwgSWIZJ0gVOVQmYlMHVloNQSg2aGcuQxrybFEhTyQyMj41PUEnTCEMK0YucVMQSEA2LGQQRiYqLEovUzo0Rz0FSiMGXlgiLSAPSWM5RDsmaFwWLkUpbmgLSTUycigTLzMhZjoHU0AKRiIzRFM5XjMTMmTwVlkqOVUQS103LDEQSDQJcSY0SiItLCAJZUMWSVzxSUDuZjs0aGoDaDEsS1srXVMHXVswR1MuZjcJQGczZDckT2E1aTDubTIFSUMwZiHxclgUQUMoJ2cBZ10mX1QoZkMIaF05ZUgwLkbxQ1srPkoTMEo3ZSIBPkf3VFcpTEAFYkAFSkQMJ2oUQlzqal0vRjEvSzMpUjwPYD8VZyX2dV4SbF4oMEbqMS0rRzUBTy=yOUAAdC0sK1LvcyIJbVXqLCYPbUQNX1DyNFkqJz45X1D3OVwVSTMoTFYIUTf2Z2n8aEcobGoIcVsAMWclXl4kQhspX2YgL1f0LVsmLFfyXzsZYGUsLyEPcTYqLj4mZl0LVFEgUGkDZzkJUkMRLDwqVj4rUxsOcUgQXVoLX1n1aCEBSEgRZCbxbzwMRjEFY2kuRlv2SyM2LDoMRT8JQCjwQWkIZmE3QDgKcSM5aGgBZTgiakUpXzcMXSEZPj4kLEUmLFLyVFQLXWYUT14mNUERbyU5YV0qSFgNXiXuSzgJLSUqT2kjSTb1Yy=8LWglc2PuU2D4SF0Paj00SyEiQjcgPjYmNVsvLlkHaiMlPzgFK2j2Q0=1VDkqOUIqbyb2PzrqOVjxU0Y5cRssQ2P2YmEvLUUpdGQxaSI4czU4Liz0MFsDMxs2Q1P4VFMMPlEWZm=uaz85RzoCQDINSV0pRF0JLCEqNWECNF0vYDL2UTYiK1QPaEQmZ2HudiYXaDHzYykhXWT3LjwEKy02LFQoLFsURlciQiQGZDo5b2E1VD85UDwhcUcPZ1wtUmMMTjw5RCHxTT8sVEgGRCANTDzzTzr0YDsocGTyQTHwZhstSDMmXzoWVlw1MmAUdGUHRCAGZSUxVlEqK172PkfwJ2QKXjUwQTUBbGA0MCA4a1ITc0T8M2UTQEL2RiAFKzP8L0gZUVcKOWLvSlwFbiMzQj4TT1n1aVPuaDMvShrxUmoRYjz2REMiZ2YMQzMXbyYtUDXzL1o5MUMzaVH3L2QURVUwTjoUbSUNQFEKTyUULz0JRjsNZyMAX1z2UkQrNF8mMjQzUTT4aRsEbjgpZV0oXVcqc2EsNWUxTWPya2ovMDEIT1YmMkMjM1EvTy0PKzkQXls2dTkFZV05cV8yMjEZOUgyVEg4cDP2ajYsVDPuPyMnOTsybWoNTFn8XzIUMkoUXWX8aT0yZDcPTDYxSGMNYyY2RlknMGYOa0YhYVjudl0MRkfzUD30Z1oAQTT2MzQKUFQBdTw2bEDvRSE4ZFLvUmX3bUgLLl0lcUYvSDkrM1g2QD0EdGgNVGATP1gyalEoSWkydTUJbmUPXy0zZUQPUl7qQiMXSWQpMlEsU0HwQl03MjTxaWIyM2EMbUEUQ1wFNGH8U0Ugc1knTmAhQ1wyPTwMSFcvLjoCUWXvYSk1PVsgcT4GSjbvNSAmMlQkQmcgcyYhMCgwT0IhRkX8LlwJViUTKzT3NVInJ2QoSVQWQz4hU2kCaT7yQVgsNGjxcGcwYjv4QzwIQ1YSSjsAYCzuZ2kQLz4iPzsMbV81Z1IMa2MGVDQ5Z0H8cyT2VDI4QVwLYSDxPTwrdlgPOR8lZlgAYUIlRkMTZSUnSzQKbx8RLlY3al0hZ1IuMlwZNGcKOVspNVMpSkU3Q2EOclQiRWXuRlQZK2AyRWkjYicjbigxah8gT2cOaUEiPTkAbGEAcSMhXmXxTEE5LlT3bhrvPjwxNVzuPT4zdTYgS0E0MzIqNC=yUGkpMVEPLWD3VGbqUDwJb2QCMicSPSUqNUYEMWoKOTktLmcya0ErQ0URZEQAZC0KdFQtVGc1NFU2YygiLT04ZznvVGIERUHqSl4LSBrwbVsPdFzqdCQOMGgndDIEUSUEaFgDMWEWbGkLcVfxMEbwPUM5Y2MNLlgWSyU2YEU2SV0hLUbuaCMNMUUBLTEFQ2IrQ141UmkvUF3uTVfvZGkpNGQBZSbzQlYjPif8QGkucGETRGckZCcZaFYwM0bwZyclb2ohbCf4XlX0YVkVYlcibyAuZ0=uLEImNUYnLzQyK18OX0AlXlT4MDUiRF4sa14MYVMXdSDva0YAS1IJa2Y0LDMoRDIJZznxYlQ3Qz33RjLvZ1MERF8oUmE2b0UoQGUhXR8MRD4iXjP1Y18MRlrqdDj4aVzvc0gPR0EVSTwqaWENM1ojX1IhUmQPa1ruYVkmVC0QMEAoPzwjR1sFYDklQzM4PmP1LlkHaEMXUUYWajUvUjsmSUAVYSkuNDQFcVcjdmn8az4SPSXuOTwMQjQyTFDqc1QCTyTuVlQ2PTH8blMuR2ooRCczMDUSSz3vMVkrRVMzVEYHKyY4Q0oXSzgxLjcgLSIDYEA0TlkiVDgobiAmaWj1ZFD3NTIpQyz4UiQXQTQEamnwTF4MUjotQlTwRzH4azszS1QrZVwFXzYDXiASaCj1P2MrLFQ5bCHzaUAFUlIUX2IhVlMzY1IiSygKLkEuSS0mLyQxSlwtXzskLjwPLGAtdScxQlgjaSX3RDf4a1HwVCU3YFMvZyz8Q0AwRmPzTlMSQlkiUGopcTgDc0gGMjcickoRLkItZz0MT1kXMGA2VF7zPz0SMGP1MCAFbj4LaFMpP18tQ1MGSUYtay0pcDwXbSklMiUCaEg1cWnvcGEhXz0XXjz2ZTsgakA4XyQqLVEBQDQtRVkHVGQoUyYyNFvxdl3xMmI5J1wLJ0Y1XjwQajIXSUAhb1cTLTrwaCM0YlINdicMR2oSOVEFb10kJyMoLEgKK0ErTVQPJ0n3ZjoqLi03UUEDcGczNVD8PSz1ZF4oczHvdiT8X0E5M0UOUmQMdVwgXzzwYxskaEMISmoSQS0tRkX8b1EtPiAsNVoXZyIpMU=3XiArdiMmTFPwSGMvdWPwK2c2XhsKSSDqZmb0PlIiQDwhSR7vQjMGPVX0J1TzaDINZVXuNWkMSkQULEA0c2goS1nvVEMqLmkHNUg1PiQ2YjwFQjXzc2crXSz0L1MOVGoERyAgMlDzR0gQJyEZQVXzRjIMUGIkSSMnJzoiQmc0ZGoEdD02T2UEQVT4P17wLDUqZ2ghbjciXS0SYlv0c0YgbVkKU2EqQkIoR1wxLFMXbUQNdikCR2fvcFkVXT7qLDj4VDbvdTTzbVPwR1ItSz00RTrxcDH8biAvYVn1a18OPmgNXWcXNCAMZUATSmg4Qjc3bSYoQyQ1XmYAQi0WPygPPyD4UTzvM0U2QUgXVmIsZV4XMmkUQWY0MWMSZjQ2UDsSYWHvJ0IEXkAjbFs3MkgJTEEUYGoKTzcGciAhPSX8PiEmVDsWPzw0LmkDSED0YlkJLyELaycJQhr0RyA0M10iamMKNWcHSTcRNVLyczryYjMyMkAXcjLqaToHPlPvTzYFU14kX2UgMmHxQEfvbiclRzkhQ18jQCACOSb2X1PwLUcLMjsMUloFR0cpX2j3UCgIbCMNdCAgQlQWSC0jclwoZ0g2RznxP1kJPyEPT2MINSUQR1juZmUFQToLZWn4SyQWTjMKLUfvQGYhczvzRTXyU1sEQjYhcTcVSVDyQjEgOVQ3ciEZRCbqTUAxZWcCdD8SciIUPzsUMy04ZSMVU0QNVmYxMjkMQjbvdDsjQ2ICNUAUazgLbjz4LGcuQyYJTyz4PlwuQikxQjYmOTP1Tx8VcWkHOTMXLlEMXjoubEgKX2IrJ0XwcCAmajoEb1EGNUcvXzUVcSAGTTsXdl3wLkQzXVYJQDnwcR8LbFQ4cRsJaV4MMzXvSSg2bjEScC=zSSH1SEYJVC0ibDQIY0MgQhsuTmMuPVYpajsgQzP8SVopXzwKTyQtaSkyXWkqdFo4LFciTScJal85aj0FVjEibW=2VEIzcFHzXlEDdkIGbjo0RSkiRiDxL2oBNVYkQUg5J2I0RyAGaTv8Yi0ldmMpSEUINS04UG=zNSARdlkIaRrvJ1YqZ2Lvaj8rMlH0ZS0TRyUhLxs1YmMZTSMMSlsKbGICMi0TQGcDcDojNUIJZiXxcDwpMy0mcToPRkMVVlMUb1cLLzIrXTsEcGInJ2f4J1QIajomckIhZlMRRj0iNVsLUUIpVmn4TDvuRFksbVYUaTHyRzQBT1MFaVwhb0YMOVQjNVcRcWYoMDENNWApMifvSFQpLD84TlQDPU=0aGEFSTQvS2gENDsRY0MrVGUIYzvwbDwlMD4EQmkmYzYDUSchLj4lRyYRVDwwVjwGTkEZTkb8L2I0bjQDcjXvbloMPkI4bVMXUjvyczkETC01PTcDXTkRMFUjViYGZjsnYzbwbD32M0giPUo2OVUZJ1EjdkYxUk=0PUAKQFgDZV4MRWknbVoZZFohQCXydSczRUooSUIrdUg1QEHvPSk5Mlb0YGMhUyL0My0rSVcwZyQGaFkRQ0LwQzT1PjwFbS=vQVIBXlQvR1EnPj4GMkL3Y0AJZlohZzszXT8oUCjxZjzuTiYGSEoDYijyZWjwNDIhKzEoLVIuQGM1QyEtRjcgUh8jSiQ2ajDzc2cAUGkxQiUUXSD0NWcFdVfyZVcEXTs4T2MuQlcuaGEjM0M1ZVMkcycMK1INXUg3SGUqPzEKTDMOZ0AqdV8nQmkLRGT4ciYSdj8yblQUQUokcl8OQC0SUxr8K1YBRyALRyAKLDYoMF0zQkg3L0AmRycAZUbzdVs2LVsPRTIUalj2UDgiOV4OLzYKZzMOLWgIOWc5MycuUizyZSgwNCELbTv4VjL3aEgpLSQWczY5QmghLjwvSjwkVDIyaSgqZVgBNVoJNFIuQzwpR1gHRzwFYlM4PTInbzcXL1MrZTDyR0T3NDwoR1QPSCg2ZyYmT0b1VFkzZzcDaFQFQFk2QVwSajYPbDQ2Tl0tQzISbCA0bFvqTWcoMicgRjsHXlIhPjspTDkwLDb8SD8Bbz4mR2MBSEgrK2gLSicJPVknXyLwcjk5UTQ1Lzz4MjP0VCgKVD3wSmIBMkgWQjwhM2DxYlv0UWPqPUP8S0Y0Ql4hOVoDZV8WRyEUMGEWUWEIJzXxRzQxM2EWVFgmUyc3bUcXJyINcUQial03YkQoNVIkS1whZzUnL0YiazsrQUQKLW=3LCQubFYELSMIc0bybD8obUMxQGcXUjopTzssMkgSUy0KTzQzXzEIcFQKbSAjSTEHaCg3J0gJLF3wRDn2R0QrciHwX0ABLlMIPiAlUmgoSWcxRlMRSj4iQ0M5TTkyZSEKSS0yMSEpZTEXUFrxLDI0M1b3QkYwbVwNbmQTP2IFT0=1LSIkYUAoViYJXyEMTkglMkT3ZSIvcikTSVrvLjbuLEQtKyMTQzoFRjoSMFYMTlEgdTT2QiYPMWgmP1ogZlX0QlQtdlzqLSgBczcKYl8zMB7vZUbvNWgiSGYoKy=4dBsBZ1gxLGDxcjIAVjnyY0bzLEYQdmcNTDUxZiMgcFsZYWACX0claWD0c14rNTkpTijuJ0D3cSkgb2Y2Mlk3ZkQScDIBZVoKXyH0SmEuNCELRWn4VD4UZWUWNTwlTlgXLF4GSyAla1nvaUMZYjkuYTcoa1olc0oBY1gUdkQEXSAsRzgKcFUnOVotL2cTSUQpX0o0QD4OK1oRViUlRy0lORsXSjHwMTooNSATQi0UXmQ4UmYkc2XwNCkgUiLzcUnvSVL0VGMlMSATShr3RzMuXlYINETvTGEBOToTR2g4dkgnbjv1LDM1Z104Z2cTJ10idmEwUUgjQyg0TVQKdGklR0PxMT4kTlMlYTHyX1UWPUQkZEQHSEAATGEGR1YvSWoFLGT0M1cBUloBTlUsQDsGZj0iaT4LYDL3QlgkZkImNTUFaVcnb2ILMVH3bFM2bWMhSTknYVQrPlLwcUYGXiPwQWghUlgIRiQBMR8vXjsjMEf0PTjqb0I0ZC=qKyAKRSMNSFYqMTbyZSgILlMlZCYQayYqbzs2Zlc4RT4yYDHvXyQHZD8tOSE0VlclRDryYD32QCglMic4cjYpZlkhX0EPUTo2aTorQ1cGYFgtbzf8SVMOZ2=8aUAEUUQKOUUJOTs3ZjQhTDoKLlIBQTgGVGouckHvUyD4Sl0UYSArQzgIRyj0Q1MqXVrqXigKZUYOYmYkZC0vZ2cjRjwJZiPxNT0qJ1MtM1UzMToKXVUzViANQSIMNSQrSicHMCIGRDMSRzwERiEVLWIiZjf8LS0sRmcgc0QnYVTwQCILOV0AYz8KSGkwLCHwRyHyR0oFLDUXRy0xREMoU132LDwgc1rzRWYmNSYKc2QkSVkDUTsAKyY0cTHyNEEpLl4Gb0YodlYocWAhMiUpX10oRCUvZkYLYFn3a1oTJz4EdDQCQjcrJ1P1SFM3TUQrOTXqL2MqXVcLRyInLi0BPmQzRz0lPlT8QjInSDYgZx8uTyAgbFsXZzQrbEY5ZSATSFfych8nbjsxZ1MRb0YzMSUgTy0pbyAtX2fvYmo5XyQvSz0KVDoiSmAtXTrxSTLxZWAXc0A3Jzc2UVL3aTQmSWctVFkZZy0xXVXqUjgKbl8RLFMlS2YzZVIZSTETQGfzRmciRzIXYFE0LTkJXTgmaEoLSWoKbzbwcDIESTP2ZmAoQTYtRWozalPzNEojVD8NMUUnYjgwSSk0XyUCbUD8OWMRdWgEdlMxYGX8bTEKVCUCVCQLaEEGSEc2XlgiSB7qNFQDJygGLTUhQiA5XyQiTmcvX2cBPiExZB8MK1sJVDH8S1ICNWfxZjkLSh8vbyEJX2ELPTglalYRTBsXM18XLFUrdjYzQVM2MTQXMT0FX0E5YmUZTlojTVEXR2AMdD7wbDgMamombFwTSDsHUznvYFgQR14hXSAhSkXvXUgSPWQqTjoJZ2MuM2T3R2ArT0MgLVQ1L1EJTjH8XS0KLkgGUEgUcDUJLF8BSEQDQDoXPiA3cDYBNCI5R0grMjkIbGIBND3uLFvvRikVLUoGX140RCMjYyf1bl8KOWUJZWAUSVkraCgNTTUjYCIZZWolYVrzVCgTPVUhXlsST0QoTV4LR0DqcSciPWklJz8UaGUQQEH0RWAoJ18sQlD1ZifqZmk0RyARLz34YS=yUy0FLGc2QR8jPzr0YmMlR2QRYjYGZDLwOTUvcyA1ZV0TJ0AzclQoSFEzZzU1SyIULmIZQSAoL2UJLjoiPzQBVmgraUX4Mzb4TzUsSkU3RzQRcD4XVFcndD4oRyEOUzHqRlwJYkAvc0n4QzsUZzooX1MQSFMBZD45djbwYlXxYmL0U2QQS2QkdlX4TDIMbVvvVD8kahsOLUgjZmjwMVnzbTwWc2MkZC0LRWIILCURcyIiTV84QEgDYlY</w:t>
                              </w:r>
                            </w:p>
                            <w:p>
                              <w:pPr>
                                <w:overflowPunct w:val="false"/>
                                <w:bidi w:val="0"/>
                                <w:jc w:val="both"/>
                                <w:rPr/>
                              </w:pPr>
                              <w:r>
                                <w:rPr>
                                  <w:sz w:val="32"/>
                                  <w:kern w:val="2"/>
                                  <w:szCs w:val="32"/>
                                  <w:rFonts w:ascii="仿宋_GB2312" w:hAnsi="仿宋_GB2312" w:eastAsia="仿宋_GB2312" w:cs="华文中宋"/>
                                  <w:color w:val="FFFFFF"/>
                                  <w:lang w:val="en-US" w:eastAsia="zh-CN" w:bidi="ar-SA"/>
                                </w:rPr>
                                <w:t>3byMKKzwlZVoZLDUhTkcoJzjvUmMuQigMSDcBXRs4czUWUFQTdhskVFUyYyA0X13yaUQ2PjgPalMyS1ctTCAKQGkWTznzLjQFb14KYDgUQGk2SlksbjE1ckoLdkMZdFkiXhsGTz78KzcmOTUuLmUXMFzyR2AMRDYsTlb4Y0=vaiAPS1knYT0KYlz4ZScAOTUJMVQpM0D0bjc0ZT4FMVInUCE4dDz4aikvSUXzJ0o5Qzv4RDQrJ1P1T1wgYiU1LTQnXSUmUUYtbjkwRlUrc2kXJyUoZVwIbi0yJzkFSiELckcURjspYDH4bzfzZkHxZVrzamIpc2UVbTIpXS0iVlIKVCYnSkHyS14MazslLUQQZjnzSS0MPzUvYjPvdmYGRlUUMmf8ci0XP14sPUAWTlcRPTYXMGIkXyX8TT8pPSAkdkEZLmX0LC0KSiAZcVgVa0bqdlcIbTkXXRsxS2cibWcASSX0Q0MKciQ0NCz4XyE2aWYAOWkDajQlcUgmSF0KLSb4Vh8HT1QpZSAlc1s5byQMOT0JRkLxRlsoXToMZyAoRkUgOWMPRkUFP1LvRzgjSVMqSTz8LhsJSVEHPxsJXUUjaFwqRmIicUg4SlEMZyAJZTsiQyIJRkLvORsJZVEtZ1MPRlQOXlMoPiITY2gJYUMFXzooT1YqVCURYUL8RkgoTy0tLSIoPj0xLlkyYSMWdiUPYUL4aGMGM14wSGgoXVEMSEgJZUUMORsoTyYjaGAPSTDvK1M4Qyz8P1EoSVEgZFMhR10iaDYJRVUwbyYpSmTxYlv8RkQSQjMgSTz8SGYPXUPvY1MJRjz8ZzsoND8rJ1MPXTn8RiAJYT0QaEgPXUICYzQPXTgOSTMTYWfvUj0hZmgUMyQ4RlEFXyAqT1D0RWo4NVEyayQnTV8xJ10gMTQtRjoJYjk0LCMkMmgPJzMhRjQkZ2kSRjUUTDIockAQJyM2SSAhNFsoRmQOTloSSWfudFYnViIPZ1sqPUMPdCkIY1L2bj4vXTn0cVYIMlgoMWEMciMULFkAaCcGaTkucD0iZ0AsZFwrZFclMy=qMVEwdDUqRmcqRloSMlQNZyALciAiSVQgLiIFX1soUFoBT1EPSBsXczIgLkQgNFsOZ1kJZjwRTlMqUGMLaFwjTzoJQkgJXl8PM2QgLFYpMjkBX2MJNDEFS1soRj4vLEH0NFXwMFYBMTsHQFw2RjQJaDsnS1MJc2MNX1E0Rl4HPzIiPT4NZmQMLFEJSDQqRjMJQiILaFEJZSX0Yjg2XVkJdUAsdELwP2I3LFQHYD0mXVr0PzjvPlQscy0VTkIZTyP2ZSAnLkoAQjkRXzcAUjoxX1InYVoBYEMiJ2Tqb0AuZyUWaEE2SWEgRj0MbEgrQFkXRmcULCL2RjrzRjn0XSz3cVrzdFDvYFMiLDoCMDLuYFsOZVT8MEA2JyP0YjTwcTzvTmUlNVoBUTkLPiIoU0UGYlEhbUUyKzoiLjXvX0AFZTMmVik3aFwNczcEb0cJP1wCZ10SXmQPPVsjZWTqLToEQFz0LmcqQCgnaDTvRCLvK1s5aVv2YmDvay0NRmksc1QXcUgXY0AsP0YSLSEHZT0NZVokX0AyRB8RaULwRi0LUxsJMDowPWIXXxsuc1kKdiI5RmMVXVDuLED4Q0crJ0g2cSElQ1o0NVLyNCgpMFwGY2YGP2gyX2nxST0LSkQNQEckZlwDYWg2LWn3OVw2YkfwPWjvbzUvNDYSTFs4L1YrSR8uYyEWTVcrZVIJYVruRVswZSb4b1v3cFwwMEYHQFwFU1bqdkfwP0ozUT0SaWQsNUItMF8HTVopVkT3XlwlRUIxOSklY0MVZGcUQFknSygWND4QUGUkLWQiOTsqZmIIbTLxbDwNSGnuQzEJaUYQczUIRVgwbz3xLTUma2YpMl38bGTxNWf0UD4nXWYVJ0ALc0MGajIzTGMARR8SPmcITV7vLTEoVGAGakQTPWIWRTIFYmEVSED0b1X2alQtbEQZNVUIMT8EbUY4aDElRzUWPWItRTQVPR8OYWH3Xmo5SSMMVmA1LlYldUDzTWEzcGk3dRszQiT4aTgvcTQDSTIrZT3vQUYjLD05ciglbEogUzs0SE=2QVE1YCEWZFghYkUWcWoVTCP3MDUTUEM5QUDyLz4EOUYjbUovbl81cmMhK1YydVgEK2A1bjoyYV0BT1IUTV05b0YNYjs4QlsZdCMqcSkrZkETS2ggZEgPSmMrLz7xXzwKNFouTWUyXToqXlfublotUCkwRD0TPxsoZyb1LFEzQWQETzvuRzIQTlYtNCAiOUMiRhsIJ1EJZ0QOJz0OYiEXZUcTblryXTIhXT0pX0gVLlctcUQXLkQoVjMyRzsoUWgjQGI0R1j3RB7qZ1MKXkoGTFkKOSMgYDLzYVECTCfvSWkHczQGQlYkQ0AML0E4cyQlPWopMlg3LSkmUFEIcickXizvYCYOOTkvSDoJMSMDVCkyYULzRWYsQ1vzNTM2VDnzXjQMOWoHX10CMl0IdDwPPlQSbCkBcyI3cTcrRzMNaCILazUiRiAAcSI0RmMLRFkUVjQpXzcoY1YpM1r1MjLwQiMjRiUCQ1wGXjwlXzo4OWcNQjEwQ1YDZ2EERkYKSiMsZR8qYDnqQCH1UkoOT1nyaScKX1zqYzQDRjULcSMEcm=0SjoJP0MYVSvuRV0gY1UDPy3MBiwFa2IsXWQkWzYrXVb9OB8Fa2IsXWQkWzYrXVb9CPn7PWQuaVk5XWQoa14eQlwgYy3vOB8AcF8sZWogcFkuak8FaFEmOfzJOEAxa2QkX2QDa1M0aVUtcC3vOB8Pbl8zYVMzQF8icV0kamP9CPn7PlExP18jYVEtYFkSZVctXWQ0blUFaFEmOi=7KzIgbjMuYFUgalQoT1kmalEzcWIkQlwgYy3MBiwFT1UxclkiYUMNOi=vMyHvLi=vNCDwLSf4Myj0MS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4"/>
                          <a:stretch/>
                        </pic:blipFill>
                        <pic:spPr>
                          <a:xfrm>
                            <a:off x="0" y="0"/>
                            <a:ext cx="1625760" cy="162576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1625760" cy="162576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1625760" cy="1625760"/>
                          </a:xfrm>
                          <a:prstGeom prst="rect">
                            <a:avLst/>
                          </a:prstGeom>
                          <a:ln w="0">
                            <a:noFill/>
                          </a:ln>
                        </pic:spPr>
                      </pic:pic>
                    </wpg:wgp>
                  </a:graphicData>
                </a:graphic>
              </wp:anchor>
            </w:drawing>
          </mc:Choice>
          <mc:Fallback>
            <w:pict>
              <v:group id="shape_0" style="position:absolute;margin-left:256.35pt;margin-top:-49.35pt;width:128pt;height:128pt" coordorigin="5127,-987" coordsize="2560,2560">
                <v:shapetype id="_x0000_t202" coordsize="21600,21600" o:spt="202" path="m,l,21600l21600,21600l21600,xe">
                  <v:stroke joinstyle="miter"/>
                  <v:path gradientshapeok="t" o:connecttype="rect"/>
                </v:shapetype>
                <v:shape id="shape_0" stroked="f" o:allowincell="f" style="position:absolute;left:6401;top:287;width:0;height:0;mso-wrap-style:square;v-text-anchor:top" type="_x0000_t202">
                  <v:textbox>
                    <w:txbxContent>
                      <w:p>
                        <w:pPr>
                          <w:overflowPunct w:val="false"/>
                          <w:bidi w:val="0"/>
                          <w:jc w:val="both"/>
                          <w:rPr/>
                        </w:pPr>
                        <w:r>
                          <w:rPr>
                            <w:sz w:val="32"/>
                            <w:kern w:val="2"/>
                            <w:szCs w:val="32"/>
                            <w:rFonts w:ascii="仿宋_GB2312" w:hAnsi="仿宋_GB2312" w:eastAsia="仿宋_GB2312" w:cs="华文中宋"/>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zNCDxMiAAQh0DQTT4KSQCMTPsPS=yNBzzQDH3MCQCLSYAQDE8OB8Da1MIQC3MBiwDa1MNXV0kOsSZHD4TRz8OQjYIPzV+1Ky9HMaPsbPfU0ASyrR0sSvuQF8iSlEsYS3MBiwSZVctXWQ0blUNXV0kOrmXtciJzLiKv+GU+qhtOB8SZVctXWQ0blUNXV0kOfzJOEMoY14gcGUxYUUyYWINXV0kOrmXtciJzLiKv+GU+qhtrNx4p7qROB8SZVctXWQ0blUUb1UxSlEsYS3MBiwSZVctXWQ0blUUalkzSlEsYS6I1KmXxsCHx7Ow0e53qqCrtZuJzivuT1kmalEzcWIkUV4ocD4gaVT9CPn7T1kmalEzcWIkR1U4Tz39UUPvLiHvLCXwLSDyLC=vLij4NCD7K0MoY14gcGUxYTskdUMNOfzJOEMoY14gcGUxYUQoaVT9Li=wNBzvMRzwLB=fLCf5MST5MCf7K0MoY14gcGUxYUQoaVT9CPn7P18sbGUzYWIITC3wNR31MB3xLR32LyvuP18sbGUzYWIITC3MBiwCa10vcWQkbj0APzEjYGH9My=sMDPsMzHsPSPsMiLsPST7KzMuaWA0cFUxSTECPVQjbi3MBiwPZVMEdGP9KlcoYivuTFkiQWgzOfzJOEAoX0coYGQnOiPtMSTvLC=vOB8PZVMWZVQzZC3MBiwPZVMHYVkmZGP9MB30MS=vLC=7K0AoXzgkZVcncC3MBiwSZVctYVQCa14zYWgzOj0IRTPxQDMCPSAGYzE2RTIAYzkPPmcAPzkBTUIFPTUAPTEAQETyQV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3SUQELz0TVWcMQDE2U1giSj0TUWgMUDTySUQYcz0DPWcWZjMBYzQESj0AbzcALUUEPlfzQTEESTETZjUPSTDvQzDwUTUCPiQGVF34SzgHXzIMTSg2QEEYQEYQTTgHY1EXNVwFdkgmRWgHUDEhPlcNUjIAa1UFRlXxUUgNYTEqMiYhPjYrTCD1X0UvMUIhQmUqSUD3czQQVTQVTUELRFcZdlj0YEMoVCg3REQAXjImSkYBPT0kQjolLkUXSlUAZyX1XjIFaE=wMlMUbCURXjY0Zz0IQ1YMPSAGP0MwQ0MIXiMDTTUBPUEUPTDzQz4AQDMBZUEKPlcQQE=1dTQycjYqPhsQdCUNMScCRjMLSUcZNVYTTUggXWUgaD4zdl8OMEUEQCk1QV8XQTEUVT8ZLjQLMzPwYSINYyMxc0IXVWnzcSE2MEAIVUX3L0oSZkgURU=3NTUTP2ggJ0c3bmMqYEYOUUUEaCg0ZFMPMT8VZ2ICTj8gbWIVK1orSTYvb1QkYWMJS10gQCMqdFcrTDgPZEY1akkjZFkCdCgEQT4kUTcrSWgoTTkDPUEAPl7zQ2MMRTcvSTH3QzDwUVQIc0EYSTIgPTYHYDQCTjPyQkkyMmMBREMTRGMHaDETczYFTjcMPiAGPSEUYDQmTUcBPkEASiY1VTMlRVY2cGcOVjgPc2ANVkYubWXqVDQASDImSkYHTSgEPjEMPzIyPWcFTUkFR1wYSDI2STUDPj0KSTQALj8TTSIMZjUzS0QAaTImVWEVY2MHY0f3QTgHaFsgUEU4UEgJTlQCcFwMalwMTiMnL1MsSiQTU2AXSl4nTkATLGcGc0kFR1wYUjEQSTUEZjE2SmoIcz0pPWcOQDU3SUQmMT45ZyENUDENPlcqbVgqZTb4cyABPUEUQjEASzImTTItbyApUWUwQjITUCPvUFTudTEzXSUtTTEYQFYKND8xJyYFamb0Y2kDblEjZCTxYEE4dEcqTlsYY1IzX0fyYVkVcjwPbjcMb2Incx8JYCYYPkP1U2AWbVb3dDkPdCE5YVUCcTwUMlkrbkj2LGMKcEEUYmoGNGESLGQoMjYBcloJcTklSD0HUzEXR1sYQD0UQzIDQUcAQWkOVFU1MzX4QknxSx7qZj8jc2gMPWb8OSvuT1kmalUjP18tcFU3cC3MBiwSZVctXWQ0blUVXVw0YS4MRTkGQ0EYRjsuVjknclMNPUEiP18IRTcCZjMCPlcYPzEQQWgCdjEJPlcUbjQmSTMGY0UASTL3QzMSbTcSRVHyQEEERDEgPVkBPzIsVWoUdj4pUlwNUzYsVkQILEjxTSEOQzU5SVoIMT4WVlwMdkYrSzQidD8KPzMANWc2Y1cPVT0IRTQQXTEDPVcEPzEmNDgAPTkmQjIEUTEQPTEAPT4TX0M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QWgMUFM3SloAcz0DPlEFcyA3SkQEdD0TX2gNZjE2STQBXT0IQzEMTSA2P2cYQEYQTTcHY0EATWcBSz0QNGcDTUkDUkEQRTgmVlUlLCQiYGcEdDQ5PT4BYz4VPjEiYTIvYiIUVD4kPVoEYD0BbzcALUUEP1fzUVvuVkIiLSQCUGIvbzUWUR8XbGgSalwFb0b1TWgDdjENPlcNUjIAb1UBaj8LaCEKRlY5QVQMPmMGPSEUQTE3MEUrK0oRXyDzP0QxbGMEU0TuVGA3T14rQmMWMkE2Y0n3czQQVToKa0oIZGYiSjEQQTIBTTEDY0jvPT0IQzoAazcBPTzubjkOdSgWTTf0QDgqL14yRVsIb2gZaiD4SjIjbGD0bUTxLz8mM1gQTU=xNEMnX0EBTlb0akkMcmMPUicYLjQkcjIFYFoPZScXQFb3ZFgXdlQrRz4jTVbudiARSTwFbiUhQ2U4TiEUMUIQT0g4MjY2K1r0U0MyRjT0bWEzVBsOUWcWaWfwMSY2ZyYZa0AkUDcCUSgiJzYWJ1QnLjcISDg2TUDwMUEgUWoGRjEmSTIAPTcpY1E2c1cgZ2cHc0kDUkHvZjIBY2cFazEUYCAMRjUPX0YodmE2QVQJSVU2YUUBTDEUUjUYczgQVTQVTiAOPjIYQTYAPSMwNVcJNFfuPyMAMVsiKzMqLVwWZWDuMVMMPWMGPSEUYDQ2TTUAczkGczQAUjImUWEVY2MHPWcQSTU2a2cMQEj0SjQYdT0SLCUMP0kGPlkvUzM2YTIlc0EiYUcRbD4TRj4iaDXvRyIUdVUUdDgkRFQ4VSMnSlErXyIkQjT4TEQAXjImUWEVZEUBPWcQTz0DPSMMZjE4STQAMD0TQWgOQFryS0QULT0ALDcCT2EGTzkhLzQQQTIBTUUAPSQGPjEGYWoSSkL1a0UFSkApTj32KzkCLWIsYDEBYz33bmb1cicuU1YDaTQIS2QvLjgtViEDSDYgTjcRZTI0LWglYCYJUygyJ2MYdWk0RDP3aCMvYzYPbFErXWEDdjUmKzgXSiTzRyQzUGEKU2QpckM2bSEBTh8MXmkvSELxSF8UQxsMaSQnNGM2YEkBX2ERYz03TUkESUIYPUQIMVP1K2MXLEYtVSbuMjz0LzQEczQ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QUIQPjEAPTEALT43RTQARjImUWIDYz0CQ1cUPT0ALDcCT2EGTzkhLzQQQTIATUUAPjkGPUE4cEIZbzoPMzcQZykYPiIgX1IDVWoqZCgRdEUAVSEqYyH4S2ACZkcHNCMmcDcXb2gOX10VLDsIVkIrKzv2djHyckM5ZUYRaTcJdWg1NSMzQUIiaUghTDYnXiAOS0P2cj0mUlr3QyEpaSkjZj33RFYoX1D2cD8XcjckXVzzdSQJQzsjUVvwRWcwSFQxRUACR1oGbF8KZ0AGMSgwX2oLbTIlQT73P18zUmM4RSz7K0MoY14gcGUxYUYgaGUkOfzJOEMoY14kYDwkalczZC3xLCf3OB8SZVctYVQLYV4mcFf9CPn7T1kmalEzcWIkS2IjYWH9LSvuT1kmalEzcWIkS2IjYWH9CPn7UlUxb1kuai4VNB3vKi=tLSbzOB8VYWIyZV8tOfzJODksXVckQDL9RlkqTCAXSBsicVv0LmgCbz0KYjcFNSE5OSYmcF4xbEYgZmbzLzQhdVQsTlgTRWDuTzINYT8ENEEUM0oARGYWa0kKSzQLP0ADZlgJZ0QJb14JRmMSTFkySlM2bzIiYmMkXz4yT10rbz4jTmMBYFcyYVQZb0M5VF8NMlIyPizwb1T8NGMSUTMySkUwbzIUbEYkU18y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ua18NTzoJRjoJZDoqUDoJRlMuTzoVZ1kBX0QrTFkgT1EGaDQkXyMCZ1kpPjopdF0BX0QmMUg2PlEkY2kBTyzvZ1kJRkUFZ1soRjoiJ2TySmI0ZzQoXVLvZ1kJSV33Sl0BcUP3cDwoSSkqLFEPRkQZUmM4S1soLDQPXV4jJ2gjS2cGLTQNSTzxJzMjVFrzYmEFM2giVDssNWckQSQkSULxTDcRQzU3L1okMS0rPmUTTEU0SDwgSTYZK2QIT0H2SCMJT0gMLEAoSUUldFk2T1QLTVsJT0PwdCAgSSMgVGIRSSPwU1Q5MTMCUDooUWAPX1oPXVPvZUYhPjUkZ1QgLkgiSEAJOTUPOT4ARlMqTkAJSFUpbmkKSTwRTjooaGTzOVUkXUUrK2MNSSLwc1UZSSz0byMJMV0DZz41US0LPT0ERDw5LkQgciMAajoNSVclTGYHdCEmc0ARYSHqQmT4U14FJzkkXUoUQ181TTwURlUGTy0XPkguQkATRjoOXTLyP0MtORsATjozMkUrSGcpQGMEcl0JTykqVjYvUikgUDoWcSIJYDwXNTnqM1cPUkAtXWIgdGAXRycoT0H8QS0iRiIyZSEJT0cLZSYwLGglTTzwLzfvVDoodjoJZz0BcVo1b1TvSVL8XSz8bGcGRkUOMznxZVIqcCcERlMRTUYMMCQKSSYJSFkRRicVL1MET1MxRFoGbiQBSTktcUcKMDMQQkMXZzI0bkA2cz8SbDQJZWkoPzb8NDoXSxsMZ1EzRmMtMigrLVsJdl0OM1wBYy0VRjoEMlcLcUH8bzEhJ1zydGUJXVkDY1sgaDfxRls3Tyc4aTY1U0ETQDryXTIUYmIJZ0IqXlwELCc4QFQmQDYgJ0PwYlcpVlEETVELS1stTGAjdUYUZVDvZWP4c1gSQGj8Yzw4RznyXTrySDkTZ2k0dV8RaVs3ayDqQWkiclEJc1k4QlfyZzYLRVkoK1vvXVwyQ0AtRiXzcCIqalr1LU=wRyzycTYiQ0gsQ1cMXUQqSF0odFP1VCU0Xl4uUl04ZjojLkIBLS0OR10FLUIIaDwMc1byT0LyQEn3TygHPWUhMhsLRiEPTjnwdkgISCIJRCERSyAASDosRVDuRzkDY2EqYFjyT0URZFwIMmQvYDcDRiDvSjTxZ1koQ1vvOTL8YiYhSSQ3Uik3Z1EqUFEUQjERUVsrMkM2TzENP0IqblrudEgDRDzxSGbyUDcnVD8wMkArVjwkdmQ4aSIUZygGMEQgYiY4SF0TYmonPVf0TEoUOR8Sakb4bTkLdDDvSkEjSF4DMWEGTzzzXT0IczwBZWMyMT7xXmgRRFgGQT0MZT4rSFQPL0chPSASLD40MlkjRz03SWP1J0AJZ0MLXiYkYzwvTDonbWYqa2X3OT4lSFfwaSYKbkg1ZFf0NDw0K1YtYlQIP0D0MEYoRiEARFzvU1j4UT0nZ2Y4Y1UhSC0NamDycV0TTF4ARzcjMjkzbFsENV8TLzD4VD71SloxUGYVPzPwTWkyRlMILCgJTDg0djD1Q2oBVjwCUToSQyYrbS0yMmUTbD0DazTzcWnyS0IrX0n3MjwENUoMXkITKzUXLE=3Z18gSykZM2guZ1X8RmoTZmo0ZWjqLjkAcTQrRCgGS0UBZiP1UlwvRlnyMTv3cjMxQ0IMXjQUbFLqMkg5SDwya2=2cmAtXU=yXVb8TzMKbWAWaCQNPyATcScPYkACS1kLSFwgSWIZJ0gVOVQmYlMHVloNQSg2aGcuQxrybFEhTyQyMj41PUEnTCEMK0YucVMQSEA2LGQQRiYqLEovUzo0Rz0FSiMGXlgiLSAPSWM5RDsmaFwWLkUpbmgLSTUycigTLzMhZjoHU0AKRiIzRFM5XjMTMmTwVlkqOVUQS103LDEQSDQJcSY0SiItLCAJZUMWSVzxSUDuZjs0aGoDaDEsS1srXVMHXVswR1MuZjcJQGczZDckT2E1aTDubTIFSUMwZiHxclgUQUMoJ2cBZ10mX1QoZkMIaF05ZUgwLkbxQ1srPkoTMEo3ZSIBPkf3VFcpTEAFYkAFSkQMJ2oUQlzqal0vRjEvSzMpUjwPYD8VZyX2dV4SbF4oMEbqMS0rRzUBTy=yOUAAdC0sK1LvcyIJbVXqLCYPbUQNX1DyNFkqJz45X1D3OVwVSTMoTFYIUTf2Z2n8aEcobGoIcVsAMWclXl4kQhspX2YgL1f0LVsmLFfyXzsZYGUsLyEPcTYqLj4mZl0LVFEgUGkDZzkJUkMRLDwqVj4rUxsOcUgQXVoLX1n1aCEBSEgRZCbxbzwMRjEFY2kuRlv2SyM2LDoMRT8JQCjwQWkIZmE3QDgKcSM5aGgBZTgiakUpXzcMXSEZPj4kLEUmLFLyVFQLXWYUT14mNUERbyU5YV0qSFgNXiXuSzgJLSUqT2kjSTb1Yy=8LWglc2PuU2D4SF0Paj00SyEiQjcgPjYmNVsvLlkHaiMlPzgFK2j2Q0=1VDkqOUIqbyb2PzrqOVjxU0Y5cRssQ2P2YmEvLUUpdGQxaSI4czU4Liz0MFsDMxs2Q1P4VFMMPlEWZm=uaz85RzoCQDINSV0pRF0JLCEqNWECNF0vYDL2UTYiK1QPaEQmZ2HudiYXaDHzYykhXWT3LjwEKy02LFQoLFsURlciQiQGZDo5b2E1VD85UDwhcUcPZ1wtUmMMTjw5RCHxTT8sVEgGRCANTDzzTzr0YDsocGTyQTHwZhstSDMmXzoWVlw1MmAUdGUHRCAGZSUxVlEqK172PkfwJ2QKXjUwQTUBbGA0MCA4a1ITc0T8M2UTQEL2RiAFKzP8L0gZUVcKOWLvSlwFbiMzQj4TT1n1aVPuaDMvShrxUmoRYjz2REMiZ2YMQzMXbyYtUDXzL1o5MUMzaVH3L2QURVUwTjoUbSUNQFEKTyUULz0JRjsNZyMAX1z2UkQrNF8mMjQzUTT4aRsEbjgpZV0oXVcqc2EsNWUxTWPya2ovMDEIT1YmMkMjM1EvTy0PKzkQXls2dTkFZV05cV8yMjEZOUgyVEg4cDP2ajYsVDPuPyMnOTsybWoNTFn8XzIUMkoUXWX8aT0yZDcPTDYxSGMNYyY2RlknMGYOa0YhYVjudl0MRkfzUD30Z1oAQTT2MzQKUFQBdTw2bEDvRSE4ZFLvUmX3bUgLLl0lcUYvSDkrM1g2QD0EdGgNVGATP1gyalEoSWkydTUJbmUPXy0zZUQPUl7qQiMXSWQpMlEsU0HwQl03MjTxaWIyM2EMbUEUQ1wFNGH8U0Ugc1knTmAhQ1wyPTwMSFcvLjoCUWXvYSk1PVsgcT4GSjbvNSAmMlQkQmcgcyYhMCgwT0IhRkX8LlwJViUTKzT3NVInJ2QoSVQWQz4hU2kCaT7yQVgsNGjxcGcwYjv4QzwIQ1YSSjsAYCzuZ2kQLz4iPzsMbV81Z1IMa2MGVDQ5Z0H8cyT2VDI4QVwLYSDxPTwrdlgPOR8lZlgAYUIlRkMTZSUnSzQKbx8RLlY3al0hZ1IuMlwZNGcKOVspNVMpSkU3Q2EOclQiRWXuRlQZK2AyRWkjYicjbigxah8gT2cOaUEiPTkAbGEAcSMhXmXxTEE5LlT3bhrvPjwxNVzuPT4zdTYgS0E0MzIqNC=yUGkpMVEPLWD3VGbqUDwJb2QCMicSPSUqNUYEMWoKOTktLmcya0ErQ0URZEQAZC0KdFQtVGc1NFU2YygiLT04ZznvVGIERUHqSl4LSBrwbVsPdFzqdCQOMGgndDIEUSUEaFgDMWEWbGkLcVfxMEbwPUM5Y2MNLlgWSyU2YEU2SV0hLUbuaCMNMUUBLTEFQ2IrQ141UmkvUF3uTVfvZGkpNGQBZSbzQlYjPif8QGkucGETRGckZCcZaFYwM0bwZyclb2ohbCf4XlX0YVkVYlcibyAuZ0=uLEImNUYnLzQyK18OX0AlXlT4MDUiRF4sa14MYVMXdSDva0YAS1IJa2Y0LDMoRDIJZznxYlQ3Qz33RjLvZ1MERF8oUmE2b0UoQGUhXR8MRD4iXjP1Y18MRlrqdDj4aVzvc0gPR0EVSTwqaWENM1ojX1IhUmQPa1ruYVkmVC0QMEAoPzwjR1sFYDklQzM4PmP1LlkHaEMXUUYWajUvUjsmSUAVYSkuNDQFcVcjdmn8az4SPSXuOTwMQjQyTFDqc1QCTyTuVlQ2PTH8blMuR2ooRCczMDUSSz3vMVkrRVMzVEYHKyY4Q0oXSzgxLjcgLSIDYEA0TlkiVDgobiAmaWj1ZFD3NTIpQyz4UiQXQTQEamnwTF4MUjotQlTwRzH4azszS1QrZVwFXzYDXiASaCj1P2MrLFQ5bCHzaUAFUlIUX2IhVlMzY1IiSygKLkEuSS0mLyQxSlwtXzskLjwPLGAtdScxQlgjaSX3RDf4a1HwVCU3YFMvZyz8Q0AwRmPzTlMSQlkiUGopcTgDc0gGMjcickoRLkItZz0MT1kXMGA2VF7zPz0SMGP1MCAFbj4LaFMpP18tQ1MGSUYtay0pcDwXbSklMiUCaEg1cWnvcGEhXz0XXjz2ZTsgakA4XyQqLVEBQDQtRVkHVGQoUyYyNFvxdl3xMmI5J1wLJ0Y1XjwQajIXSUAhb1cTLTrwaCM0YlINdicMR2oSOVEFb10kJyMoLEgKK0ErTVQPJ0n3ZjoqLi03UUEDcGczNVD8PSz1ZF4oczHvdiT8X0E5M0UOUmQMdVwgXzzwYxskaEMISmoSQS0tRkX8b1EtPiAsNVoXZyIpMU=3XiArdiMmTFPwSGMvdWPwK2c2XhsKSSDqZmb0PlIiQDwhSR7vQjMGPVX0J1TzaDINZVXuNWkMSkQULEA0c2goS1nvVEMqLmkHNUg1PiQ2YjwFQjXzc2crXSz0L1MOVGoERyAgMlDzR0gQJyEZQVXzRjIMUGIkSSMnJzoiQmc0ZGoEdD02T2UEQVT4P17wLDUqZ2ghbjciXS0SYlv0c0YgbVkKU2EqQkIoR1wxLFMXbUQNdikCR2fvcFkVXT7qLDj4VDbvdTTzbVPwR1ItSz00RTrxcDH8biAvYVn1a18OPmgNXWcXNCAMZUATSmg4Qjc3bSYoQyQ1XmYAQi0WPygPPyD4UTzvM0U2QUgXVmIsZV4XMmkUQWY0MWMSZjQ2UDsSYWHvJ0IEXkAjbFs3MkgJTEEUYGoKTzcGciAhPSX8PiEmVDsWPzw0LmkDSED0YlkJLyELaycJQhr0RyA0M10iamMKNWcHSTcRNVLyczryYjMyMkAXcjLqaToHPlPvTzYFU14kX2UgMmHxQEfvbiclRzkhQ18jQCACOSb2X1PwLUcLMjsMUloFR0cpX2j3UCgIbCMNdCAgQlQWSC0jclwoZ0g2RznxP1kJPyEPT2MINSUQR1juZmUFQToLZWn4SyQWTjMKLUfvQGYhczvzRTXyU1sEQjYhcTcVSVDyQjEgOVQ3ciEZRCbqTUAxZWcCdD8SciIUPzsUMy04ZSMVU0QNVmYxMjkMQjbvdDsjQ2ICNUAUazgLbjz4LGcuQyYJTyz4PlwuQikxQjYmOTP1Tx8VcWkHOTMXLlEMXjoubEgKX2IrJ0XwcCAmajoEb1EGNUcvXzUVcSAGTTsXdl3wLkQzXVYJQDnwcR8LbFQ4cRsJaV4MMzXvSSg2bjEScC=zSSH1SEYJVC0ibDQIY0MgQhsuTmMuPVYpajsgQzP8SVopXzwKTyQtaSkyXWkqdFo4LFciTScJal85aj0FVjEibW=2VEIzcFHzXlEDdkIGbjo0RSkiRiDxL2oBNVYkQUg5J2I0RyAGaTv8Yi0ldmMpSEUINS04UG=zNSARdlkIaRrvJ1YqZ2Lvaj8rMlH0ZS0TRyUhLxs1YmMZTSMMSlsKbGICMi0TQGcDcDojNUIJZiXxcDwpMy0mcToPRkMVVlMUb1cLLzIrXTsEcGInJ2f4J1QIajomckIhZlMRRj0iNVsLUUIpVmn4TDvuRFksbVYUaTHyRzQBT1MFaVwhb0YMOVQjNVcRcWYoMDENNWApMifvSFQpLD84TlQDPU=0aGEFSTQvS2gENDsRY0MrVGUIYzvwbDwlMD4EQmkmYzYDUSchLj4lRyYRVDwwVjwGTkEZTkb8L2I0bjQDcjXvbloMPkI4bVMXUjvyczkETC01PTcDXTkRMFUjViYGZjsnYzbwbD32M0giPUo2OVUZJ1EjdkYxUk=0PUAKQFgDZV4MRWknbVoZZFohQCXydSczRUooSUIrdUg1QEHvPSk5Mlb0YGMhUyL0My0rSVcwZyQGaFkRQ0LwQzT1PjwFbS=vQVIBXlQvR1EnPj4GMkL3Y0AJZlohZzszXT8oUCjxZjzuTiYGSEoDYijyZWjwNDIhKzEoLVIuQGM1QyEtRjcgUh8jSiQ2ajDzc2cAUGkxQiUUXSD0NWcFdVfyZVcEXTs4T2MuQlcuaGEjM0M1ZVMkcycMK1INXUg3SGUqPzEKTDMOZ0AqdV8nQmkLRGT4ciYSdj8yblQUQUokcl8OQC0SUxr8K1YBRyALRyAKLDYoMF0zQkg3L0AmRycAZUbzdVs2LVsPRTIUalj2UDgiOV4OLzYKZzMOLWgIOWc5MycuUizyZSgwNCELbTv4VjL3aEgpLSQWczY5QmghLjwvSjwkVDIyaSgqZVgBNVoJNFIuQzwpR1gHRzwFYlM4PTInbzcXL1MrZTDyR0T3NDwoR1QPSCg2ZyYmT0b1VFkzZzcDaFQFQFk2QVwSajYPbDQ2Tl0tQzISbCA0bFvqTWcoMicgRjsHXlIhPjspTDkwLDb8SD8Bbz4mR2MBSEgrK2gLSicJPVknXyLwcjk5UTQ1Lzz4MjP0VCgKVD3wSmIBMkgWQjwhM2DxYlv0UWPqPUP8S0Y0Ql4hOVoDZV8WRyEUMGEWUWEIJzXxRzQxM2EWVFgmUyc3bUcXJyINcUQial03YkQoNVIkS1whZzUnL0YiazsrQUQKLW=3LCQubFYELSMIc0bybD8obUMxQGcXUjopTzssMkgSUy0KTzQzXzEIcFQKbSAjSTEHaCg3J0gJLF3wRDn2R0QrciHwX0ABLlMIPiAlUmgoSWcxRlMRSj4iQ0M5TTkyZSEKSS0yMSEpZTEXUFrxLDI0M1b3QkYwbVwNbmQTP2IFT0=1LSIkYUAoViYJXyEMTkglMkT3ZSIvcikTSVrvLjbuLEQtKyMTQzoFRjoSMFYMTlEgdTT2QiYPMWgmP1ogZlX0QlQtdlzqLSgBczcKYl8zMB7vZUbvNWgiSGYoKy=4dBsBZ1gxLGDxcjIAVjnyY0bzLEYQdmcNTDUxZiMgcFsZYWACX0claWD0c14rNTkpTijuJ0D3cSkgb2Y2Mlk3ZkQScDIBZVoKXyH0SmEuNCELRWn4VD4UZWUWNTwlTlgXLF4GSyAla1nvaUMZYjkuYTcoa1olc0oBY1gUdkQEXSAsRzgKcFUnOVotL2cTSUQpX0o0QD4OK1oRViUlRy0lORsXSjHwMTooNSATQi0UXmQ4UmYkc2XwNCkgUiLzcUnvSVL0VGMlMSATShr3RzMuXlYINETvTGEBOToTR2g4dkgnbjv1LDM1Z104Z2cTJ10idmEwUUgjQyg0TVQKdGklR0PxMT4kTlMlYTHyX1UWPUQkZEQHSEAATGEGR1YvSWoFLGT0M1cBUloBTlUsQDsGZj0iaT4LYDL3QlgkZkImNTUFaVcnb2ILMVH3bFM2bWMhSTknYVQrPlLwcUYGXiPwQWghUlgIRiQBMR8vXjsjMEf0PTjqb0I0ZC=qKyAKRSMNSFYqMTbyZSgILlMlZCYQayYqbzs2Zlc4RT4yYDHvXyQHZD8tOSE0VlclRDryYD32QCglMic4cjYpZlkhX0EPUTo2aTorQ1cGYFgtbzf8SVMOZ2=8aUAEUUQKOUUJOTs3ZjQhTDoKLlIBQTgGVGouckHvUyD4Sl0UYSArQzgIRyj0Q1MqXVrqXigKZUYOYmYkZC0vZ2cjRjwJZiPxNT0qJ1MtM1UzMToKXVUzViANQSIMNSQrSicHMCIGRDMSRzwERiEVLWIiZjf8LS0sRmcgc0QnYVTwQCILOV0AYz8KSGkwLCHwRyHyR0oFLDUXRy0xREMoU132LDwgc1rzRWYmNSYKc2QkSVkDUTsAKyY0cTHyNEEpLl4Gb0YodlYocWAhMiUpX10oRCUvZkYLYFn3a1oTJz4EdDQCQjcrJ1P1SFM3TUQrOTXqL2MqXVcLRyInLi0BPmQzRz0lPlT8QjInSDYgZx8uTyAgbFsXZzQrbEY5ZSATSFfych8nbjsxZ1MRb0YzMSUgTy0pbyAtX2fvYmo5XyQvSz0KVDoiSmAtXTrxSTLxZWAXc0A3Jzc2UVL3aTQmSWctVFkZZy0xXVXqUjgKbl8RLFMlS2YzZVIZSTETQGfzRmciRzIXYFE0LTkJXTgmaEoLSWoKbzbwcDIESTP2ZmAoQTYtRWozalPzNEojVD8NMUUnYjgwSSk0XyUCbUD8OWMRdWgEdlMxYGX8bTEKVCUCVCQLaEEGSEc2XlgiSB7qNFQDJygGLTUhQiA5XyQiTmcvX2cBPiExZB8MK1sJVDH8S1ICNWfxZjkLSh8vbyEJX2ELPTglalYRTBsXM18XLFUrdjYzQVM2MTQXMT0FX0E5YmUZTlojTVEXR2AMdD7wbDgMamombFwTSDsHUznvYFgQR14hXSAhSkXvXUgSPWQqTjoJZ2MuM2T3R2ArT0MgLVQ1L1EJTjH8XS0KLkgGUEgUcDUJLF8BSEQDQDoXPiA3cDYBNCI5R0grMjkIbGIBND3uLFvvRikVLUoGX140RCMjYyf1bl8KOWUJZWAUSVkraCgNTTUjYCIZZWolYVrzVCgTPVUhXlsST0QoTV4LR0DqcSciPWklJz8UaGUQQEH0RWAoJ18sQlD1ZifqZmk0RyARLz34YS=yUy0FLGc2QR8jPzr0YmMlR2QRYjYGZDLwOTUvcyA1ZV0TJ0AzclQoSFEzZzU1SyIULmIZQSAoL2UJLjoiPzQBVmgraUX4Mzb4TzUsSkU3RzQRcD4XVFcndD4oRyEOUzHqRlwJYkAvc0n4QzsUZzooX1MQSFMBZD45djbwYlXxYmL0U2QQS2QkdlX4TDIMbVvvVD8kahsOLUgjZmjwMVnzbTwWc2MkZC0LRWIILCURcyIiTV84QEgDYlY</w:t>
                        </w:r>
                      </w:p>
                      <w:p>
                        <w:pPr>
                          <w:overflowPunct w:val="false"/>
                          <w:bidi w:val="0"/>
                          <w:jc w:val="both"/>
                          <w:rPr/>
                        </w:pPr>
                        <w:r>
                          <w:rPr>
                            <w:sz w:val="32"/>
                            <w:kern w:val="2"/>
                            <w:szCs w:val="32"/>
                            <w:rFonts w:ascii="仿宋_GB2312" w:hAnsi="仿宋_GB2312" w:eastAsia="仿宋_GB2312" w:cs="华文中宋"/>
                            <w:color w:val="FFFFFF"/>
                            <w:lang w:val="en-US" w:eastAsia="zh-CN" w:bidi="ar-SA"/>
                          </w:rPr>
                          <w:t>3byMKKzwlZVoZLDUhTkcoJzjvUmMuQigMSDcBXRs4czUWUFQTdhskVFUyYyA0X13yaUQ2PjgPalMyS1ctTCAKQGkWTznzLjQFb14KYDgUQGk2SlksbjE1ckoLdkMZdFkiXhsGTz78KzcmOTUuLmUXMFzyR2AMRDYsTlb4Y0=vaiAPS1knYT0KYlz4ZScAOTUJMVQpM0D0bjc0ZT4FMVInUCE4dDz4aikvSUXzJ0o5Qzv4RDQrJ1P1T1wgYiU1LTQnXSUmUUYtbjkwRlUrc2kXJyUoZVwIbi0yJzkFSiELckcURjspYDH4bzfzZkHxZVrzamIpc2UVbTIpXS0iVlIKVCYnSkHyS14MazslLUQQZjnzSS0MPzUvYjPvdmYGRlUUMmf8ci0XP14sPUAWTlcRPTYXMGIkXyX8TT8pPSAkdkEZLmX0LC0KSiAZcVgVa0bqdlcIbTkXXRsxS2cibWcASSX0Q0MKciQ0NCz4XyE2aWYAOWkDajQlcUgmSF0KLSb4Vh8HT1QpZSAlc1s5byQMOT0JRkLxRlsoXToMZyAoRkUgOWMPRkUFP1LvRzgjSVMqSTz8LhsJSVEHPxsJXUUjaFwqRmIicUg4SlEMZyAJZTsiQyIJRkLvORsJZVEtZ1MPRlQOXlMoPiITY2gJYUMFXzooT1YqVCURYUL8RkgoTy0tLSIoPj0xLlkyYSMWdiUPYUL4aGMGM14wSGgoXVEMSEgJZUUMORsoTyYjaGAPSTDvK1M4Qyz8P1EoSVEgZFMhR10iaDYJRVUwbyYpSmTxYlv8RkQSQjMgSTz8SGYPXUPvY1MJRjz8ZzsoND8rJ1MPXTn8RiAJYT0QaEgPXUICYzQPXTgOSTMTYWfvUj0hZmgUMyQ4RlEFXyAqT1D0RWo4NVEyayQnTV8xJ10gMTQtRjoJYjk0LCMkMmgPJzMhRjQkZ2kSRjUUTDIockAQJyM2SSAhNFsoRmQOTloSSWfudFYnViIPZ1sqPUMPdCkIY1L2bj4vXTn0cVYIMlgoMWEMciMULFkAaCcGaTkucD0iZ0AsZFwrZFclMy=qMVEwdDUqRmcqRloSMlQNZyALciAiSVQgLiIFX1soUFoBT1EPSBsXczIgLkQgNFsOZ1kJZjwRTlMqUGMLaFwjTzoJQkgJXl8PM2QgLFYpMjkBX2MJNDEFS1soRj4vLEH0NFXwMFYBMTsHQFw2RjQJaDsnS1MJc2MNX1E0Rl4HPzIiPT4NZmQMLFEJSDQqRjMJQiILaFEJZSX0Yjg2XVkJdUAsdELwP2I3LFQHYD0mXVr0PzjvPlQscy0VTkIZTyP2ZSAnLkoAQjkRXzcAUjoxX1InYVoBYEMiJ2Tqb0AuZyUWaEE2SWEgRj0MbEgrQFkXRmcULCL2RjrzRjn0XSz3cVrzdFDvYFMiLDoCMDLuYFsOZVT8MEA2JyP0YjTwcTzvTmUlNVoBUTkLPiIoU0UGYlEhbUUyKzoiLjXvX0AFZTMmVik3aFwNczcEb0cJP1wCZ10SXmQPPVsjZWTqLToEQFz0LmcqQCgnaDTvRCLvK1s5aVv2YmDvay0NRmksc1QXcUgXY0AsP0YSLSEHZT0NZVokX0AyRB8RaULwRi0LUxsJMDowPWIXXxsuc1kKdiI5RmMVXVDuLED4Q0crJ0g2cSElQ1o0NVLyNCgpMFwGY2YGP2gyX2nxST0LSkQNQEckZlwDYWg2LWn3OVw2YkfwPWjvbzUvNDYSTFs4L1YrSR8uYyEWTVcrZVIJYVruRVswZSb4b1v3cFwwMEYHQFwFU1bqdkfwP0ozUT0SaWQsNUItMF8HTVopVkT3XlwlRUIxOSklY0MVZGcUQFknSygWND4QUGUkLWQiOTsqZmIIbTLxbDwNSGnuQzEJaUYQczUIRVgwbz3xLTUma2YpMl38bGTxNWf0UD4nXWYVJ0ALc0MGajIzTGMARR8SPmcITV7vLTEoVGAGakQTPWIWRTIFYmEVSED0b1X2alQtbEQZNVUIMT8EbUY4aDElRzUWPWItRTQVPR8OYWH3Xmo5SSMMVmA1LlYldUDzTWEzcGk3dRszQiT4aTgvcTQDSTIrZT3vQUYjLD05ciglbEogUzs0SE=2QVE1YCEWZFghYkUWcWoVTCP3MDUTUEM5QUDyLz4EOUYjbUovbl81cmMhK1YydVgEK2A1bjoyYV0BT1IUTV05b0YNYjs4QlsZdCMqcSkrZkETS2ggZEgPSmMrLz7xXzwKNFouTWUyXToqXlfublotUCkwRD0TPxsoZyb1LFEzQWQETzvuRzIQTlYtNCAiOUMiRhsIJ1EJZ0QOJz0OYiEXZUcTblryXTIhXT0pX0gVLlctcUQXLkQoVjMyRzsoUWgjQGI0R1j3RB7qZ1MKXkoGTFkKOSMgYDLzYVECTCfvSWkHczQGQlYkQ0AML0E4cyQlPWopMlg3LSkmUFEIcickXizvYCYOOTkvSDoJMSMDVCkyYULzRWYsQ1vzNTM2VDnzXjQMOWoHX10CMl0IdDwPPlQSbCkBcyI3cTcrRzMNaCILazUiRiAAcSI0RmMLRFkUVjQpXzcoY1YpM1r1MjLwQiMjRiUCQ1wGXjwlXzo4OWcNQjEwQ1YDZ2EERkYKSiMsZR8qYDnqQCH1UkoOT1nyaScKX1zqYzQDRjULcSMEcm=0SjoJP0MYVSvuRV0gY1UDPy3MBiwFa2IsXWQkWzYrXVb9OB8Fa2IsXWQkWzYrXVb9CPn7PWQuaVk5XWQoa14eQlwgYy3vOB8AcF8sZWogcFkuak8FaFEmOfzJOEAxa2QkX2QDa1M0aVUtcC3vOB8Pbl8zYVMzQF8icV0kamP9CPn7PlExP18jYVEtYFkSZVctXWQ0blUFaFEmOi=7KzIgbjMuYFUgalQoT1kmalEzcWIkQlwgYy3MBiwFT1UxclkiYUMNOi=vMyHvLi=vNCDwLSf4Myj0MS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7;top:-987;width:2559;height:2559;mso-wrap-style:none;v-text-anchor:middle" type="_x0000_t75">
                  <v:imagedata r:id="rId7" o:detectmouseclick="t"/>
                  <v:stroke color="#3465a4" joinstyle="round" endcap="flat"/>
                  <w10:wrap type="none"/>
                </v:shape>
                <v:shape id="shape_0" stroked="f" o:allowincell="f" style="position:absolute;left:5127;top:-987;width:2559;height:2559;mso-wrap-style:none;v-text-anchor:middle" type="_x0000_t75">
                  <v:imagedata r:id="rId8" o:detectmouseclick="t"/>
                  <v:stroke color="#3465a4" joinstyle="round" endcap="flat"/>
                  <w10:wrap type="none"/>
                </v:shape>
                <v:shape id="shape_0" stroked="f" o:allowincell="f" style="position:absolute;left:5127;top:-987;width:2559;height:2559;mso-wrap-style:none;v-text-anchor:middle" type="_x0000_t75">
                  <v:imagedata r:id="rId9" o:detectmouseclick="t"/>
                  <v:stroke color="#3465a4" joinstyle="round"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116" w:hanging="0"/>
        <w:jc w:val="center"/>
        <w:textAlignment w:val="auto"/>
        <w:rPr/>
      </w:pPr>
      <w:r>
        <w:rPr>
          <w:rFonts w:cs="仿宋_GB2312"/>
          <w:lang w:val="en-US" w:eastAsia="zh-CN"/>
        </w:rPr>
        <w:t xml:space="preserve">                          </w:t>
      </w:r>
      <w:r>
        <w:rPr/>
        <w:t>韶关市人民政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1189" w:hanging="0"/>
        <w:jc w:val="right"/>
        <w:textAlignment w:val="auto"/>
        <w:rPr/>
      </w:pPr>
      <w:r>
        <w:rPr/>
        <w:t>2018</w:t>
      </w:r>
      <w:r>
        <w:rPr/>
        <w:t>年</w:t>
      </w:r>
      <w:r>
        <w:rPr/>
        <w:t>5</w:t>
      </w:r>
      <w:r>
        <w:rPr/>
        <w:t>月</w:t>
      </w:r>
      <w:r>
        <w:rPr>
          <w:lang w:val="en-US" w:eastAsia="zh-CN"/>
        </w:rPr>
        <w:t>7</w:t>
      </w:r>
      <w:r>
        <w:rPr/>
        <w:t>日</w:t>
      </w:r>
    </w:p>
    <w:p>
      <w:pPr>
        <w:pStyle w:val="Normal"/>
        <w:keepNext w:val="false"/>
        <w:keepLines w:val="false"/>
        <w:pageBreakBefore w:val="false"/>
        <w:widowControl w:val="false"/>
        <w:kinsoku w:val="true"/>
        <w:overflowPunct w:val="true"/>
        <w:autoSpaceDE w:val="true"/>
        <w:bidi w:val="0"/>
        <w:snapToGrid w:val="true"/>
        <w:spacing w:lineRule="exact" w:line="1140" w:before="0" w:after="0"/>
        <w:ind w:left="0" w:right="27" w:hanging="0"/>
        <w:jc w:val="both"/>
        <w:textAlignment w:val="auto"/>
        <w:rPr>
          <w:rFonts w:eastAsia="黑体"/>
        </w:rPr>
      </w:pPr>
      <w:r>
        <w:rPr>
          <w:rFonts w:eastAsia="黑体"/>
        </w:rPr>
      </w:r>
    </w:p>
    <w:p>
      <w:pPr>
        <w:pStyle w:val="Normal"/>
        <w:spacing w:lineRule="atLeast" w:line="0"/>
        <w:ind w:right="27" w:hanging="0"/>
        <w:rPr/>
      </w:pPr>
      <w:r>
        <w:rPr>
          <w:rFonts w:eastAsia="黑体"/>
        </w:rPr>
        <w:t>公开方式：</w:t>
      </w:r>
      <w:r>
        <w:rPr>
          <w:lang w:eastAsia="zh-CN"/>
        </w:rPr>
        <w:t>主动</w:t>
      </w:r>
      <w:r>
        <w:rPr/>
        <w:t>公开</w:t>
      </w:r>
    </w:p>
    <w:p>
      <w:pPr>
        <w:pStyle w:val="Normal"/>
        <w:tabs>
          <w:tab w:val="clear" w:pos="420"/>
          <w:tab w:val="left" w:pos="9044" w:leader="none"/>
        </w:tabs>
        <w:spacing w:lineRule="atLeast" w:line="0"/>
        <w:ind w:right="27" w:hanging="0"/>
        <w:rPr>
          <w:rFonts w:eastAsia="黑体"/>
        </w:rPr>
      </w:pPr>
      <w:r>
        <w:rPr>
          <w:rFonts w:eastAsia="黑体"/>
        </w:rPr>
      </w:r>
    </w:p>
    <w:p>
      <w:pPr>
        <w:pStyle w:val="Normal"/>
        <w:spacing w:lineRule="exact" w:line="380"/>
        <w:rPr>
          <w:rFonts w:eastAsia="黑体"/>
          <w:sz w:val="28"/>
          <w:szCs w:val="28"/>
          <w:lang w:val="en-US" w:eastAsia="en-US"/>
        </w:rPr>
      </w:pPr>
      <w:r>
        <w:rPr>
          <w:rFonts w:eastAsia="黑体"/>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193675</wp:posOffset>
                </wp:positionV>
                <wp:extent cx="5760085" cy="0"/>
                <wp:effectExtent l="0" t="5080" r="0"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25pt" to="448.1pt,15.25pt" stroked="t" o:allowincell="f" style="position:absolute">
                <v:stroke color="black" weight="9360" joinstyle="miter" endcap="flat"/>
                <v:fill o:detectmouseclick="t" on="false"/>
                <w10:wrap type="none"/>
              </v:line>
            </w:pict>
          </mc:Fallback>
        </mc:AlternateContent>
      </w:r>
    </w:p>
    <w:p>
      <w:pPr>
        <w:pStyle w:val="2"/>
        <w:spacing w:lineRule="exact" w:line="380"/>
        <w:ind w:left="1148" w:right="352" w:hanging="1106"/>
        <w:rPr>
          <w:spacing w:val="0"/>
          <w:szCs w:val="28"/>
        </w:rPr>
      </w:pPr>
      <w:r>
        <w:rPr>
          <w:rFonts w:eastAsia="Times New Roman"/>
          <w:spacing w:val="0"/>
          <w:szCs w:val="28"/>
        </w:rPr>
        <w:t xml:space="preserve">  </w:t>
      </w:r>
      <w:r>
        <w:rPr>
          <w:spacing w:val="0"/>
          <w:szCs w:val="28"/>
        </w:rPr>
        <w:t>抄送：市委</w:t>
      </w:r>
      <w:r>
        <w:rPr>
          <w:spacing w:val="0"/>
          <w:szCs w:val="28"/>
          <w:lang w:eastAsia="zh-CN"/>
        </w:rPr>
        <w:t>各部、委、办、局</w:t>
      </w:r>
      <w:r>
        <w:rPr>
          <w:spacing w:val="0"/>
          <w:szCs w:val="28"/>
        </w:rPr>
        <w:t>，</w:t>
      </w:r>
      <w:r>
        <w:rPr>
          <w:szCs w:val="28"/>
        </w:rPr>
        <w:t>市人大常委会办公室，市政协办公室，市法院，市检察院</w:t>
      </w:r>
      <w:r>
        <w:rPr>
          <w:spacing w:val="0"/>
          <w:szCs w:val="28"/>
        </w:rPr>
        <w:t>。</w:t>
      </w:r>
    </w:p>
    <w:p>
      <w:pPr>
        <w:pStyle w:val="Normal"/>
        <w:spacing w:lineRule="atLeast" w:line="0"/>
        <w:rPr>
          <w:spacing w:val="0"/>
          <w:sz w:val="28"/>
          <w:szCs w:val="28"/>
          <w:lang w:val="en-US" w:eastAsia="en-US"/>
        </w:rPr>
      </w:pPr>
      <w:r>
        <w:rPr>
          <w:spacing w:val="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94615</wp:posOffset>
                </wp:positionV>
                <wp:extent cx="5760085" cy="0"/>
                <wp:effectExtent l="0" t="5080" r="0" b="5080"/>
                <wp:wrapNone/>
                <wp:docPr id="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5pt" to="448.1pt,7.45pt" stroked="t" o:allowincell="f" style="position:absolute">
                <v:stroke color="black" weight="9360" joinstyle="miter" endcap="flat"/>
                <v:fill o:detectmouseclick="t" on="false"/>
                <w10:wrap type="none"/>
              </v:line>
            </w:pict>
          </mc:Fallback>
        </mc:AlternateContent>
      </w:r>
    </w:p>
    <w:p>
      <w:pPr>
        <w:pStyle w:val="Normal"/>
        <w:spacing w:lineRule="atLeast" w:line="0"/>
        <w:ind w:right="270" w:hanging="0"/>
        <w:jc w:val="distribute"/>
        <w:rPr>
          <w:sz w:val="28"/>
          <w:szCs w:val="28"/>
        </w:rPr>
      </w:pPr>
      <w:r>
        <w:rPr>
          <w:rFonts w:cs="仿宋_GB2312"/>
          <w:sz w:val="28"/>
          <w:szCs w:val="28"/>
        </w:rPr>
        <w:t xml:space="preserve"> </w:t>
      </w:r>
      <w:r>
        <w:rPr>
          <w:rFonts w:cs="仿宋_GB2312"/>
          <w:sz w:val="28"/>
          <w:szCs w:val="28"/>
        </w:rPr>
        <w:t xml:space="preserve"> </w:t>
      </w:r>
      <w:r>
        <w:rPr>
          <w:sz w:val="28"/>
          <w:szCs w:val="28"/>
        </w:rPr>
        <w:t xml:space="preserve">韶关市人民政府办公室              </w:t>
      </w:r>
      <w:r>
        <w:rPr>
          <w:sz w:val="28"/>
          <w:szCs w:val="28"/>
        </w:rPr>
        <w:t>2018</w:t>
      </w:r>
      <w:r>
        <w:rPr>
          <w:sz w:val="28"/>
          <w:szCs w:val="28"/>
        </w:rPr>
        <w:t>年</w:t>
      </w:r>
      <w:r>
        <w:rPr>
          <w:sz w:val="28"/>
          <w:szCs w:val="28"/>
          <w:lang w:val="en-US" w:eastAsia="zh-CN"/>
        </w:rPr>
        <w:t>5</w:t>
      </w:r>
      <w:r>
        <w:rPr>
          <w:sz w:val="28"/>
          <w:szCs w:val="28"/>
        </w:rPr>
        <w:t>月</w:t>
      </w:r>
      <w:r>
        <w:rPr>
          <w:sz w:val="28"/>
          <w:szCs w:val="28"/>
          <w:lang w:val="en-US" w:eastAsia="zh-CN"/>
        </w:rPr>
        <w:t>8</w:t>
      </w:r>
      <w:r>
        <w:rPr>
          <w:sz w:val="28"/>
          <w:szCs w:val="28"/>
        </w:rPr>
        <w:t>日印发</w:t>
      </w:r>
    </w:p>
    <w:p>
      <w:pPr>
        <w:pStyle w:val="Normal"/>
        <w:spacing w:lineRule="atLeast" w:line="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57785</wp:posOffset>
                </wp:positionV>
                <wp:extent cx="5760085" cy="0"/>
                <wp:effectExtent l="0" t="5080" r="0" b="5080"/>
                <wp:wrapNone/>
                <wp:docPr id="6"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448.1pt,4.55pt" stroked="t" o:allowincell="f" style="position:absolute">
                <v:stroke color="black" weight="936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sz w:val="28"/>
          <w:szCs w:val="28"/>
        </w:rPr>
      </w:pPr>
      <w:r>
        <w:rPr>
          <w:sz w:val="28"/>
          <w:szCs w:val="28"/>
        </w:rPr>
      </w:r>
      <w:bookmarkStart w:id="5" w:name="zhengwen"/>
      <w:bookmarkStart w:id="6" w:name="zhengwen"/>
      <w:bookmarkEnd w:id="6"/>
    </w:p>
    <w:sectPr>
      <w:headerReference w:type="default" r:id="rId10"/>
      <w:footerReference w:type="default" r:id="rId11"/>
      <w:type w:val="continuous"/>
      <w:pgSz w:w="11906" w:h="16838"/>
      <w:pgMar w:left="1588" w:right="1474" w:gutter="0" w:header="1247" w:top="2098" w:footer="1247" w:bottom="1985"/>
      <w:formProt w:val="tru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13460"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1013460" cy="241935"/>
                      </a:xfrm>
                      <a:prstGeom prst="rect"/>
                      <a:solidFill>
                        <a:srgbClr val="FFFFFF">
                          <a:alpha val="0"/>
                        </a:srgbClr>
                      </a:solidFill>
                    </wps:spPr>
                    <wps:txbx>
                      <w:txbxContent>
                        <w:p>
                          <w:pPr>
                            <w:pStyle w:val="Footer"/>
                            <w:ind w:left="328" w:right="455" w:hanging="28"/>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9.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8" w:right="455" w:hanging="28"/>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华文中宋"/>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批注框文本 Char Char"/>
    <w:qFormat/>
    <w:rPr>
      <w:kern w:val="2"/>
      <w:sz w:val="18"/>
      <w:szCs w:val="18"/>
    </w:rPr>
  </w:style>
  <w:style w:type="character" w:styleId="CharChar1">
    <w:name w:val="页脚 Char Char"/>
    <w:qFormat/>
    <w:rPr>
      <w:kern w:val="2"/>
      <w:sz w:val="18"/>
      <w:szCs w:val="18"/>
    </w:rPr>
  </w:style>
  <w:style w:type="character" w:styleId="CharChar2">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20"/>
    </w:rPr>
  </w:style>
  <w:style w:type="paragraph" w:styleId="2">
    <w:name w:val="正文文本缩进 2"/>
    <w:basedOn w:val="Normal"/>
    <w:qFormat/>
    <w:pPr>
      <w:spacing w:lineRule="atLeast" w:line="0"/>
      <w:ind w:left="900" w:hanging="900"/>
      <w:textAlignment w:val="baseline"/>
    </w:pPr>
    <w:rPr>
      <w:rFonts w:ascii="Times New Roman" w:hAnsi="Times New Roman" w:cs="Times New Roman"/>
      <w:spacing w:val="4"/>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1">
    <w:name w:val="批注框文本 New"/>
    <w:basedOn w:val="New"/>
    <w:qFormat/>
    <w:pPr/>
    <w:rPr>
      <w:sz w:val="18"/>
      <w:szCs w:val="18"/>
    </w:rPr>
  </w:style>
  <w:style w:type="paragraph" w:styleId="New2">
    <w:name w:val="页脚 New"/>
    <w:basedOn w:val="New"/>
    <w:qFormat/>
    <w:pPr>
      <w:tabs>
        <w:tab w:val="clear" w:pos="420"/>
        <w:tab w:val="center" w:pos="4153" w:leader="none"/>
        <w:tab w:val="right" w:pos="8306" w:leader="none"/>
      </w:tabs>
      <w:snapToGrid w:val="false"/>
      <w:jc w:val="left"/>
    </w:pPr>
    <w:rPr>
      <w:sz w:val="18"/>
      <w:szCs w:val="18"/>
    </w:rPr>
  </w:style>
  <w:style w:type="paragraph" w:styleId="2New">
    <w:name w:val="正文文本缩进 2 New"/>
    <w:basedOn w:val="New"/>
    <w:qFormat/>
    <w:pPr>
      <w:spacing w:lineRule="atLeast" w:line="0"/>
      <w:ind w:left="900" w:hanging="900"/>
      <w:textAlignment w:val="baseline"/>
    </w:pPr>
    <w:rPr>
      <w:rFonts w:ascii="Times New Roman" w:hAnsi="Times New Roman" w:eastAsia="仿宋_GB2312" w:cs="Times New Roman"/>
      <w:spacing w:val="4"/>
      <w:kern w:val="0"/>
      <w:sz w:val="28"/>
      <w:szCs w:val="20"/>
    </w:rPr>
  </w:style>
  <w:style w:type="paragraph" w:styleId="New3">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1:47:00Z</dcterms:created>
  <dc:creator>PC</dc:creator>
  <dc:description/>
  <dc:language>en-US</dc:language>
  <cp:lastModifiedBy>PC</cp:lastModifiedBy>
  <dcterms:modified xsi:type="dcterms:W3CDTF">2018-05-02T08:33:39Z</dcterms:modified>
  <cp:revision>3</cp:revision>
  <dc:subject/>
  <dc:title>韶府办〔2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