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hongtou"/>
      <w:r>
        <w:rPr/>
        <w:drawing>
          <wp:inline distT="0" distB="0" distL="0" distR="0">
            <wp:extent cx="572389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32"/>
          <w:szCs w:val="21"/>
        </w:rPr>
        <w:t>韶人社办〔</w:t>
      </w:r>
      <w:r>
        <w:rPr>
          <w:rFonts w:eastAsia="仿宋_GB2312" w:ascii="仿宋_GB2312" w:hAnsi="仿宋_GB2312"/>
          <w:sz w:val="32"/>
          <w:szCs w:val="21"/>
        </w:rPr>
        <w:t>2018</w:t>
      </w:r>
      <w:r>
        <w:rPr>
          <w:rFonts w:ascii="仿宋_GB2312" w:hAnsi="仿宋_GB2312" w:eastAsia="仿宋_GB2312"/>
          <w:sz w:val="32"/>
          <w:szCs w:val="21"/>
        </w:rPr>
        <w:t>〕</w:t>
      </w:r>
      <w:r>
        <w:rPr>
          <w:rFonts w:eastAsia="仿宋_GB2312" w:ascii="仿宋_GB2312" w:hAnsi="仿宋_GB2312"/>
          <w:sz w:val="32"/>
          <w:szCs w:val="21"/>
        </w:rPr>
        <w:t>55</w:t>
      </w:r>
      <w:r>
        <w:rPr>
          <w:rFonts w:ascii="仿宋_GB2312" w:hAnsi="仿宋_GB2312" w:eastAsia="仿宋_GB2312"/>
          <w:sz w:val="32"/>
          <w:szCs w:val="21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5600700" cy="19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bookmarkStart w:id="1" w:name="hongxian"/>
                            <w:r>
                              <w:rPr/>
                              <w:drawing>
                                <wp:inline distT="0" distB="0" distL="0" distR="0">
                                  <wp:extent cx="5610225" cy="285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0225" cy="2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1"/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.6pt;mso-wrap-distance-left:9.05pt;mso-wrap-distance-right:9.05pt;mso-wrap-distance-top:0pt;mso-wrap-distance-bottom:0pt;margin-top:0pt;mso-position-vertical-relative:text;margin-left:2.2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bookmarkStart w:id="2" w:name="hongxian"/>
                      <w:r>
                        <w:rPr/>
                        <w:drawing>
                          <wp:inline distT="0" distB="0" distL="0" distR="0">
                            <wp:extent cx="5610225" cy="285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0225" cy="2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21"/>
        </w:rPr>
      </w:pPr>
      <w:r>
        <w:rPr>
          <w:rFonts w:eastAsia="方正小标宋简体" w:cs="方正小标宋简体" w:ascii="方正小标宋简体" w:hAnsi="方正小标宋简体"/>
          <w:sz w:val="44"/>
          <w:szCs w:val="21"/>
        </w:rPr>
      </w:r>
      <w:bookmarkStart w:id="3" w:name="zhengwen"/>
      <w:bookmarkStart w:id="4" w:name="zhengwen"/>
      <w:bookmarkEnd w:id="4"/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转发关于做好失业保险技能提升补贴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申领发放工作的通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eastAsia="方正小标宋简体" w:cs="方正小标宋简体" w:ascii="方正小标宋简体" w:hAnsi="方正小标宋简体"/>
          <w:sz w:val="36"/>
        </w:rPr>
      </w:r>
    </w:p>
    <w:p>
      <w:pPr>
        <w:pStyle w:val="Normal"/>
        <w:spacing w:lineRule="exact" w:line="560"/>
        <w:rPr>
          <w:rFonts w:ascii="楷体_GB2312;宋体" w:hAnsi="楷体_GB2312;宋体" w:eastAsia="楷体_GB2312;宋体" w:cs="仿宋_GB2312"/>
          <w:sz w:val="32"/>
        </w:rPr>
      </w:pPr>
      <w:r>
        <w:rPr>
          <w:rFonts w:ascii="楷体_GB2312;宋体" w:hAnsi="楷体_GB2312;宋体" w:cs="仿宋_GB2312" w:eastAsia="楷体_GB2312;宋体"/>
          <w:sz w:val="32"/>
        </w:rPr>
        <w:t>各县（市、区）人力资源和社会保障局，市社会保险服务管理局：</w:t>
      </w:r>
    </w:p>
    <w:p>
      <w:pPr>
        <w:pStyle w:val="Normal"/>
        <w:spacing w:lineRule="exact" w:line="560"/>
        <w:rPr>
          <w:rFonts w:ascii="楷体_GB2312;宋体" w:hAnsi="楷体_GB2312;宋体" w:eastAsia="楷体_GB2312;宋体" w:cs="仿宋_GB2312"/>
          <w:sz w:val="32"/>
        </w:rPr>
      </w:pPr>
      <w:r>
        <w:rPr>
          <w:rFonts w:eastAsia="楷体_GB2312;宋体" w:cs="楷体_GB2312;宋体" w:ascii="楷体_GB2312;宋体" w:hAnsi="楷体_GB2312;宋体"/>
          <w:sz w:val="32"/>
        </w:rPr>
        <w:t xml:space="preserve">    </w:t>
      </w:r>
      <w:r>
        <w:rPr>
          <w:rFonts w:ascii="楷体_GB2312;宋体" w:hAnsi="楷体_GB2312;宋体" w:cs="仿宋_GB2312" w:eastAsia="楷体_GB2312;宋体"/>
          <w:sz w:val="32"/>
        </w:rPr>
        <w:t>现将省人社厅《关于做好失业保险技能提升补贴申领发放工作的通知》（粤人社办〔</w:t>
      </w:r>
      <w:r>
        <w:rPr>
          <w:rFonts w:eastAsia="楷体_GB2312;宋体" w:cs="仿宋_GB2312" w:ascii="楷体_GB2312;宋体" w:hAnsi="楷体_GB2312;宋体"/>
          <w:sz w:val="32"/>
        </w:rPr>
        <w:t>2018</w:t>
      </w:r>
      <w:r>
        <w:rPr>
          <w:rFonts w:ascii="楷体_GB2312;宋体" w:hAnsi="楷体_GB2312;宋体" w:cs="仿宋_GB2312" w:eastAsia="楷体_GB2312;宋体"/>
          <w:sz w:val="32"/>
        </w:rPr>
        <w:t>〕</w:t>
      </w:r>
      <w:r>
        <w:rPr>
          <w:rFonts w:eastAsia="楷体_GB2312;宋体" w:cs="仿宋_GB2312" w:ascii="楷体_GB2312;宋体" w:hAnsi="楷体_GB2312;宋体"/>
          <w:sz w:val="32"/>
        </w:rPr>
        <w:t>204</w:t>
      </w:r>
      <w:r>
        <w:rPr>
          <w:rFonts w:ascii="楷体_GB2312;宋体" w:hAnsi="楷体_GB2312;宋体" w:cs="仿宋_GB2312" w:eastAsia="楷体_GB2312;宋体"/>
          <w:sz w:val="32"/>
        </w:rPr>
        <w:t>号）转发给你们，请按照文件要求，切实做好失业保险技能提升补贴申领发放工作。</w:t>
      </w:r>
    </w:p>
    <w:p>
      <w:pPr>
        <w:pStyle w:val="Normal"/>
        <w:spacing w:lineRule="exact" w:line="560"/>
        <w:rPr>
          <w:rFonts w:ascii="楷体_GB2312;宋体" w:hAnsi="楷体_GB2312;宋体" w:eastAsia="楷体_GB2312;宋体" w:cs="仿宋_GB2312"/>
          <w:sz w:val="32"/>
        </w:rPr>
      </w:pPr>
      <w:r>
        <w:rPr>
          <w:rFonts w:eastAsia="楷体_GB2312;宋体" w:cs="仿宋_GB2312" w:ascii="楷体_GB2312;宋体" w:hAnsi="楷体_GB2312;宋体"/>
          <w:sz w:val="32"/>
        </w:rPr>
      </w:r>
    </w:p>
    <w:p>
      <w:pPr>
        <w:pStyle w:val="Normal"/>
        <w:spacing w:lineRule="exact" w:line="560"/>
        <w:rPr>
          <w:rFonts w:ascii="楷体_GB2312;宋体" w:hAnsi="楷体_GB2312;宋体" w:eastAsia="楷体_GB2312;宋体" w:cs="仿宋_GB2312"/>
          <w:sz w:val="32"/>
        </w:rPr>
      </w:pPr>
      <w:r>
        <w:rPr>
          <w:rFonts w:eastAsia="楷体_GB2312;宋体" w:cs="仿宋_GB2312" w:ascii="楷体_GB2312;宋体" w:hAnsi="楷体_GB2312;宋体"/>
          <w:sz w:val="32"/>
        </w:rPr>
      </w:r>
    </w:p>
    <w:p>
      <w:pPr>
        <w:pStyle w:val="Normal"/>
        <w:spacing w:lineRule="exact" w:line="560"/>
        <w:rPr>
          <w:rFonts w:ascii="楷体_GB2312;宋体" w:hAnsi="楷体_GB2312;宋体" w:eastAsia="楷体_GB2312;宋体" w:cs="仿宋_GB2312"/>
          <w:sz w:val="32"/>
        </w:rPr>
      </w:pPr>
      <w:r>
        <w:rPr>
          <w:rFonts w:eastAsia="楷体_GB2312;宋体" w:cs="仿宋_GB2312" w:ascii="楷体_GB2312;宋体" w:hAnsi="楷体_GB2312;宋体"/>
          <w:sz w:val="32"/>
        </w:rPr>
      </w:r>
    </w:p>
    <w:p>
      <w:pPr>
        <w:pStyle w:val="Normal"/>
        <w:spacing w:lineRule="exact" w:line="560"/>
        <w:ind w:right="480" w:hanging="0"/>
        <w:jc w:val="right"/>
        <w:rPr>
          <w:rFonts w:ascii="楷体_GB2312;宋体" w:hAnsi="楷体_GB2312;宋体" w:eastAsia="楷体_GB2312;宋体" w:cs="仿宋_GB2312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7995</wp:posOffset>
                </wp:positionH>
                <wp:positionV relativeFrom="paragraph">
                  <wp:posOffset>-662305</wp:posOffset>
                </wp:positionV>
                <wp:extent cx="1435100" cy="1435100"/>
                <wp:effectExtent l="0" t="0" r="0" b="16022910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1434960"/>
                          <a:chOff x="0" y="0"/>
                          <a:chExt cx="1434960" cy="1434960"/>
                        </a:xfrm>
                      </wpg:grpSpPr>
                      <wps:wsp>
                        <wps:cNvSpPr txBox="1"/>
                        <wps:spPr>
                          <a:xfrm>
                            <a:off x="713880" y="7138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FFFFFF"/>
                                  <w:lang w:val="en-US" w:eastAsia="zh-CN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DtLB3xLSPfKRAAJSvuPWAvSlEsYS3MBiwDa1MIQC46MTUDPSL3PifsMyf3MxzzPS=1KSf1NDLsQTDzQjD3NTX0MTPxeSvuQF8iRTP9CPn7QF8iSlEsYS6T1hANUDsOSzYFRTMEu8h7+hCVzKWDHEcPT76DsaT7KzQuXz4gaVT9CPn7T1kmalEzcWIkSlEsYS6I1KmXxsCHx7Fl07qTsKqMxdd63aFi0b990qCrtZuJzivuT1kmalEzcWIkSlEsYS3MBiwSZVctXWQ0blUUb1UxSlEsYS6I1KmXxsCHx7Fl07qTsKqMxdd63aFi0b990ivuT1kmalEzcWIkUWMkbj4gaVT9CPn7T1kmalEzcWIkUV4ocD4gaVT9xch41LqPxLuAoseJ0KR5ybmmt9Fwn8WOusX7K0MoY14gcGUxYUUtZWQNXV0kOfzJOEMoY14gcGUxYTskdUMNOi=vMyHwLi=wLS=3LSbzMSfwLivuT1kmalEzcWIkR1U4Tz39CPn7T1kmalEzcWIkUFksYS3xLCD3KS=3KSH4HB=wMinvLynvLh=fJLpwuNSTsLBz08SS1qF9scfoOB8SZVctXWQ0blUTZV0kOfzJODMuaWA0cFUxRU=9LSjxKiD1NB31MR3wMCP7KzMuaWA0cFUxRU=9CPn7P18sbGUzYWIMPTMAYFQxOjHvKSYEKTIFKTMBKSEBKSbyOB8Ca10vcWQkbj0APzEjYGH9CPn7TFkiQWgzOh4mZVX7K0AoXzU3cC3MBiwPZVMWZVQzZC3zKi=vLC=vLCvuTFkiU1kjcFf9CPn7TFkiRFUoY1gzOiPtLC=vLC=vOB8PZVMHYVkmZGP9CPn7T1kmalUjP18tcFU3cC37K0MoY14kYDMuamQkdGP9CPn7T1kmalEzcWIkUlErcVT9MSLwLFEgMCf0XSbxXSb4NSIhXSH3Lyb0YCX3MyHyXiP7K0MoY14gcGUxYUYgaGUkOfzJOEMoY14kYDwkalczZC3yLivuT1kmalUjSFUtY2QnOfzJOEMoY14gcGUxYT8xYFUxOiD7K0MoY14gcGUxYT8xYFUxOfzJOEYkbmMoa139UiftLR3vKiHwMCvuUlUxb1kuai3MBiwIaVEmYTQCOmI1VCUGaDgPaxsCLzkjLSIKUFgALEUNSGEgOT0ldT8JUiP4M0IDYUEFMmAmVh8SdGUyc14zQVMYZVohZ0c5aTH3UGQDRCD0QCQDcUgLbiMIbmIxbmIxLjIBPjIWbmHxZWIxLkIUaDoVTyM3MF8nLiP4bWg4PjoBNTwDPlU3YzImMWUBdEUERl4QZjIYQWoJPjIBc0ApcmIGbmIxU2HybmIxbmIXSGHqYmIxbjEBRTjzJ2AqcFkhQVMMOWMqQiErbyYQYSkvYyYQMTMxQGcHQ1E1VSHzdWQxS1fqbmUnOWQVVjgDVmgTa2Q0OSUFaGQHNWQXSC=wVF8UMWDuQ1kOY2oVZGcjbzMrUlwtU0=vaWA2NWQzX0gxUDcIX10sTWYlLzgUY104LScnVEX2XTkMaEUZcmIlPzsQNSEObmTqclU4bEX0Vl0XUmUITCQRUiUxVmMgSlE5UmIVLychMD8XUi0HRjwCYTwKRFPyVFoRQlIKaEgMRCY3VFYCK1MyamkwZTogPzUNcmH4Z2glcUT0UkExSWUgbl4Ta1QXUjoPOV8FRTUlVSIzUVYPcWooPWEhYDH4VmgDdVssLEMMRSYYUCctP2UZTETqSBsWS2MPMSHzVkf2bmAINWQxL2YHPjUvSlkyaVfxcUApS0DzcD0wQ0g1bEYPPmXzPSkwZ0AudDUgQjIWXWXqLyMVaCYFVCYtbTYKVGYGa2DvRGIiR2ExPzbwUGIkSFwAP1UnU2Y3J2IlQz0KM2TyP1wVRzkvTDgKQjYIPWYXP18lLmA0c2ECaFT1cyA2RhrzMjkZNRsnbloRaF4obzMSQCLxcUYuaFXzQmUCcmYxQ1kgUTn0ZCkKYGI0PUIOVjg4cVoOdSkAcUYuYWAiZi=yazjzUUYucjk0QjYtbSM1UGkraGIzU2UiLWAGJ2koLzsCQVYtZDYQX1ohUWY2ZVkSbiYzbycnXiA3RSEha18xUmEnaVwyazc0cVUyblY1P1cDYDYtUVE2PUYuRVETcyACRjkqUlwuYFQXZGDvYjYzMV4xVDMJRCDuQjMnb2EGcx8VTVYjPR8xTjYGc0MTTlsxaTMVS2o3Ty0rSycZLmQGLR8oRFIXM1gEM2X4cjTuUFEUdlMBQFH0UCcuLyT4MFU1dEcIdRsHUmcxbUM2LC0rdScqcjQzdkMCZyj2UDr0SBslMUY1PWcwdUoxVBrvTGEVR1MrMFwgLDnzSkoWMGE1OTM1UE=0KzH1UCkARGH1Q0P1dkoyUFMPakkJY0gXYhslYmArdUIrUEf2R2IDQz4GOUT0TmYLdlEoSjctMS01bWcwQmgkUEA4cjY0K2DqRzcsclgVLDcUajMrSDoRbF0gcUQFcjEwaBsVR1QwOSMXSlwUMVMxMlzySUTybkYralU5azw4UjsPblE0VBsAOVIEcmMgYT4rbWYxUiMWQFjvMV80L2EGUWH1azwmclURZzcsLCkxL0IoXVMoK2EUYWk1LEUDQzsFYCknRG=1VVfyJ1UHaz4GXyAxZFgrSVv2VEX4bjjyQUAjTmY0SUcwZEIySlIDbWH2XkDvJz38RUk3VkoGUmITZEj2cVwucVYMNT32U1sZQhsYPkQVSiAnR0bxTEQLUUkCRVw3LVwOP0X0Mj4RP2ISXUQhZjrvcUcKUDcRXzTwRUYhXVQgUkQpVTwJTzEvbik1MDQwLT4UYjUpLycpRUgrQ2X4RBsRQWD8XWAodmAxLEkuXy=xM1c1RVUVQT4TPmXqZDU1cGM1RSP1biUTTV7qQEQ5QzvwRyY1Y0PwYSMDREc2SknqbVEWaTEqQUX0TEH1TjY1LDX1bVgrU2PxcTMtUCcvaGD4YVUOcWkGRUMKLDUUUTjzMGgvY0A0ciQuMmEoRTsjazYkQRsyciTyMWktKzkoJ1ETVjvvaj4yR1knPiIlc2YOZkoKLBsTblMIUlMydD0JXTcmbjojdj3qc0UGQ1r4Q0YzLDgqRzkAMTwlMzghb0n1bmT1cDwpcR7vcjsHakUVYD0TT2TycyMyRFEFSDcmcCQAUjkWPiTxbzYrXkAJUFQATWgBaiQFVEU1b2YUMDECJ1gqQ2M2Z0YzXUoXVTQrX1ICMDcqazw5cSYlciDvZFPxcCQNM1oZJz4VX0EWUmc2S1QlQmQQdCIIJ0TubjkmY18kalUNUCEwTVcGL2D4dGDyQzc2MWgtczz4PTU4Vj4DLlYWP0DvbkgscyYWJ0ILZF0zLFMNVkQGRFwUM1ISUmECREoJZkMkckAILScnSlErLSknbjQzZmL2LUIXaWjqajENVjs0UT4GLFwtPSAVSTcNUDD2aTQjZTg5RFMxR0APQDkhUmMkciARXzsrbiY2dT0TOUoxblUtRGAnbjoITkEDZF8ITCL2LEYGZijySkYyXUUVXV8LPycoa2Q2blwNVDgGXiUnbz0HbiMGK0YkRzEKSEEOYGQGOW=vRF0pTkYKJzcXTl7vQlkRL0UQa18SOTQxUiMzbDEGMiA4TjsrPzkuPWopYD4Gdmg5K1kPcCcta0ESZVUlLUcYUm=zYmcKMzsWX1ERQ0I0ZGHvQCEkZCcXMzsSMWYsPzTudSYGdlTzQxsHZWkHUCcHbmIydSk0VjMYbV4XbjsXRScGb2E0ZUYNcVnyUiACQknzPWQvLUQFSEgVMCEWb1UrdCEUbkbyamDqPjwQaEg5MUQ0VGckREgDcjL8UEokL1nwYFsWYSXzZ1sqQVEycDMxVkcFQDcDckU2LkMDbFn4cmT1MFkwM0oUcl0TdDkmYGIiTj8DUyApRzQZOSAFYDQGXV7zViQXOUb1cUgVYFkZLDc5LWEoQyT4Yj0TTS0VS2kJcFkUZkYGcG=1cTMvUUUSUkTwZGoAT0DuQj0EUWIFSyAGaycQP0gDbjgkRTQRaGAyTi=zaFMvQjQxYzf2VCUDQmcHR0AVcGM0QkXuUzgpUjsrPmIEcicJZyAtSF7vQljvUi0ULjIrTmcKZmUTT0YWdl78TTr0MTY0QmYpOVkIJ10pZEYrUjs4Rz3qaFQxYh8vcyklViAFTkYTMF8BYjsuRTcZKzcnVFMqMGUQVhsFJ1I2bSEDciM5MDkucWIjPWMlYyz2JzPzZTgxZCAFZUMgNSMKcEUkUF30R2YTdjMgZEEuaUnqPUo5cFgKUGk2cjMWS0H8UTUMY2InPljyJ1gAP2UrMBsla1oybUcSbUQRLicTaDz4bEIxVDMycVYsVkPqQFoCU2cDcBr0Xz4ncV4nSWPvUiEBS2ITMWAsQlwIYyc0SlQlbzEnQ2QRbzkBUCEWbkUnMyMIVWAVQCAwK2L4YyAxJ0gVZ0YxLFQIcmPvUmU1LyAFZjTqLDMMNVQPMyY2bFIxZGAXQyzvMEAhZGEuJ1gobjYHSmUoQSUHRTYxb2EiaGIZdjEGP1UGNSbuL0QRbGcgSzc0QxskPmLzTz38Z0QnTTIyUlcQdlIVSkoFVDcwMlsKaDgqY0UVTlnyclv4cRsTQ1kmQkEGSEMVcSksNS0ERykTSTjqMiQ0VEUUKz0Nbl4zbkEiZyYGYEQsRiQIYEQEYEMscV8zLTwsckUyczkFYEIlUz30L2X0MkgKdVQwUDH4VkIUU1IiUlz0Vh8zPyMIQSkKRTMsciQ3UCcJcjUscWXvaTcFakPzaikGaFbwTjYiaFEKUDkDP0IPYW=0blLxQ1wxRSMhS2c1VVQOJzwTcUQZR2E1TmIwMDUGcj8mZyEGPVEMUkfvdFsvbSIFQB7qZTXuLGERaSL0STQoVEkybjrzbz4sYDkxXT4HP18pVkTxP0gZXz0KSDcNTjEocWASZiQmYkAMMVnqNTwvUkUmNRr8MWIzJ0kGLUQXPi=0VmcCZlENS0nqLzYsZGQUU1MyYEILSiYRQ0T2cEI3dmMjQlgXRD4lVULvZjYZZlciayERMFPqUlQNUEkXJ2oybEYqdDsgSVk0Q1zzREEKMWAMXjQ0K1gDSjP4XT4mbVT4dBskJ1crZjUvQCEIcGg4SjYXR2kIcD7zUGnxRz4jR2=zYz4gMGYKR0cOMik3VVcwRGQZcjb4T2kVUWomZ2oOc1ElYlf2LEjuOUXwZTUHRlgVb1Y0YWQlTi0ZPT4EMyUDdVYXdTctLkcFdVcFPUIjdSA4Qx74c2IKbDksayUDbGAhTzYsblIZbFHvXkj1T13zUmUAQ0gCSj0WbkgpMVDyQxsVRFk1RiQwTj4iR1IsY0QXTUH4aTwpalgxMmkqMF4lZWIFZiEjZkkOK2Y3PmMLYlgwNVbzQS0VQVQwTFD4TTEjXlwIb1QsYlryTTMxMDYFLDwGRTrxZCYKaEExbDwDbGcjaEIuaV8wc18RKyjqMjc2ZzIBYiL8UWoWRFIwYGIGLBryb2I2UV8ZQUj4dEQLLVQJRjEIU1UVQyULcWQIYDYwa2A1LV0JYl0TOUoEakEKUlM4ZSEKdEHvLGERTkE0bicpRlEoRWQDUVMxQ1w1YmL2PmQGZ2IrZx8lRTMZVEkVRyUGUzMITkMJbEgKbGDwYjv0dlk0XWMqTl8EMTwZRCz2ZiQiTyYlVUUzZjshMWkCNTj1cUPzLVcDOScQZiQWVVMvOWE0LlgnciAVazXqNTcsLmYxb0AKalU0YEjqOTslQicFMEA2alI1MFQtcTDqcScZUF0tYhsXMijySmQgMV0kdCUyPjruYjDxS1IARiUHYWgrQjsDQl7vP2chcikCJyD8QyczaFkHaEcxSmLuSiUqdCQPRCIAS1sEZUg2Jz85TVszQ0UxdijuQlsMMl8nazgBXkQAJ2kWOVzqZzYJSFoTdEICQEACbTIzayYkZF8AckYYclYKTELzcz4RMkYGX0IAU0LuQzQObkAlUB8YcTYFciQWaFfwMFkHPj81PVYwcFUSRzQRYl4yLF8mZkjuRjkxKycETloTdkUYXVwxdTjvcTwiQUYDZ0ouL18WSiYgLDg2dDQ0QzEwYSXxcEQxRForaFwGTFgHMjwWVUgPbWIEUj3vQWIlR1MxTjwySi=qb1g0RSQTUjn1bmkIcUfvT1f0VCAFTDwXdUYwQR8VJ1QGYSQHZTgmLUY2OSj1UhsKQDb1X2MQZkAFTF8XdjEVPiQDXTcwcSENdlv0SGYtRWQ1YVovQkQNT2oPJ0f1ZSAPQSU0PVE2PmIoMWMGMmMGaS0xRGE5LCj2XTQFazbzNSITczgScUQ1czcXdD0UcUQlS2IUKz41NUkxbRsOZWIIRkIXSjESQ2T8LTcBTRsKSUMyRCEAU2Y3akURQGAxRmorUEUVch8qaGfxZjbxX2IgZFkFckIUdmX2UFknMUoyblsrZmEgT2kxaEIrLFs2SWHqcF8xXiALUlUAQjMPLFkrTGA4MC=4QFvqPzIHQzL0YmclP2EJYjEVZVwiJ1YNLmI4SlkXaybybTMBTlEsUULqdTrqRzQTP2YzczQxZGggJ2UoTGYlPiEURT0iMCIUS2InTjzvYj43blE4VDcPXyExOWA2biEpaFYHY1MVckn2RCU2K1wrRVQGdVbwQyc1UDcsQk=vcVs0MFIgYmE4bR8ga1EHayQybTcNPVnzMx7wcmUKb2H2SUMVS1svR18EQCAnRx8xMV0KNSEXTCAnPjk1YicrZEgkcWICZl4IYGcqRCEPOUYXZx81LjckQz8PK2ERdB8gOVDzOVQtMmYKUz84MTUYQ2gscTcsVGX8PSEtNVg2T2IXdlEGZFfzblUBZV7xOUf0Pj0kUiUPLlP4VFUTcVD0cmIlLDzqUWAETjEwMCkKJzX4VCAqPSAPVSP8TmUuaxsIUDf2YVv0USkiQFg3cTQTM0kHc2oVR2INbzLvZ0YAXVf4LFwPNUInLGMrVDIVQCkCMSUiX0kPYEkVPycEcjfvSlwlXkT0bmoibl8oMRr0TEU0MVMMbmIsPSkRaTERLGbxTjMjVjcRa2nqUTgMR2k3ZlkDcCctLCYzZiA5YEExOVgpUUArSFUDKyYDQGkwTjYMa1UDdFEOY0cURUAuQFUEMyQkY1EkYjkXRFUtYFwkcycxSTE0XTcKdDgAMjgVQFgBTmY5RD4gX1c0TmMhMDcJcDYHMjbzbmoHMkAYNTQjMmooblc4b1UBJ2IrTjo0My0ORyUTZEj0Tj4yTTbvRyEsbRsUYTIxYS0EZGjvYmIrcjH1TWXuRzb1dGH8MzoxOUYzRyIZLjYBX0kkazEzK1oKLDkoJ1skUl8URTr0ajIVR18Wb2TxU2UTU14RREQJXTrqUmkPYmEEJ0cvbkgSMmMQRTwXTVHuSiTyNSkLdVUZQ1k1bUIEOVInMkUGaykYQUHqbVMCMWUlYScyaVvxTjT4ZGbzPVYQbmYKQCPzSVX4UGT1YmAISV7qbx7wURssLWIkcikrSkY5QTgTU2IZP1LzUzzqbyQYXVn8ZlQFZ1QIZWcNRUUgMWoGZjcoPWMVQ1ggaSj0R2MZUlUvK2URb2IVPz3qcWnxXzP2ZjkuYFwKRzMALGX8TmE0LzTvaiYwTiTqLmcHcTUpLDkPaSYgQ1EuTjwTckD2dTryUkYDTF4gQSkZU14XYDX0aEkzZCM2bTEuQWEXTkb1Zjw4cGATTFkubmosMCYtX2AgT2=zPTsvZFEuUS=uQS0HRlMXPxsMVjwPcVXzQT4uXVQZbWgWTGQGNSQjZEQJYFj8bBsoRyIWYzQjSWjqYDYvRGkxQC=0aF8GJyEnSlUFTjP8aWE1c1gQbjLxTDsYTkMnaF0VSycMUj4KQWMxLzjyREEBMiAUY0IjaVgGRVEEajQ1SjD1L2gVMF7vKzYRc2kVVWIlQiAuc2HqMi=8TF4UYWkQJzb4MycvOSIETiAXT1XybCH1MTMPbmc4P2kRc2QVUB8QOUEvazYPTGoIdDYxbWQvYyj1SRsvMkICOScGZmX4RiIUPUEWcm=qTWIMSlgFc14MLUEvTzb2ZyANQDE5Qz0uR0gkTlYxQ2U5UmIgPkInXjITM1MzbGAzK2YGUVbqTVgSaFoRLDYBRiQxTGAHZFcmaSYlbWIvYUT2azDyPkoLQCUlQjQrLFQTSD71VkUHTWfzUkAtMWD8NUM1dFUncmTwRj8VLC=qVWkGdUIxTRsyM1wnJxsidDIUXUUKPyMlVCUUL0ICK1sLOSHxMGEKVkUlVDIMK0UhYzbwJ2ArYkYgRjQrZ0ETJzb0Z1spQyj1SEo5ZTsndVInK0MZciUxPyMXQlEvSk=0Y0gWRmUZSlwKK2U1ZR8tT2AMMDcrPzwMMB8odkgHbSA2MzMVUkAHTmIkQlgqPVYJbij4azQObWYuT1QQM18ZSWEVbRsmSiEnP1wALBsXaycmMVYOVD0taj0kUTDza2gMVVUrUGYPXUowTmT4XSUzRUEkbzz4cmAgQjPxTV81M1b1YWMkUGYQcUHvY0TyTFggbDQCVVcSYzoMMV0Obj0pL2ESRFDzMEXqQEI4LDs4YDYVNT3xYzP4ZGIRRGIQclIrQDr4VD30ZiAxMUb2YzkKQzQScSMUZGo1PyLuOTY3SjIxdGkiSVwlRGEZViQ0VFEQUmknZWIXVhsDdB8mVCzwTSMMVTUuUT4yb1X0ajwzUFcsaVsBcTkDYUHvLzIrSz0BPzQkUjsDcWohQWU4PmIuUFsZRyb2OUcXUlUGUR80L1sHQCjyMkc1QWYuVjf1ZWXzTkoxPTX1TVHqb2HvUF4IaGgkZGkWdjsIbFcIP1crOWEkPjkuaTcKQ2HwcSf3OB8IaVEmYTQCOfzJODYubl0gcFUeQlwgYy37KzYubl0gcFUeQlwgYy3MBiwAcF8sZWogcFkuak8FaFEmOi=7KzEza10odlEzZV8tWzYrXVb9CPn7TGIucFUicDQuX2UsYV4zOi=7K0Axa2QkX2QDa1M0aVUtcC3MBiwBXWICa1QkXV4jZUMoY14gcGUxYTYrXVb9LCvuPlExP18jYVEtYFkSZVctXWQ0blUFaFEmOfzJODYSYWI1ZVMkTz39LC=2LiDxLCDwLCfwMyP0NCDxOB8FT1UxclkiYUMNOfzJOEAxZV4zUlkyZVIrYS3wOB8PblktcEYob1khaFT9CPn7b0MoY14ScFEzYS3vOB8yT1kmakMzXWQkOfzJOD0jMS30LyDvXVDzNCUgMyIgMyj4LlIgLifyMyUjMif2LiMhMC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5pt;margin-top:-52.15pt;width:113pt;height:113pt" coordorigin="4737,-1043" coordsize="2260,2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61;top:8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FFFFFF"/>
                            <w:lang w:val="en-US" w:eastAsia="zh-CN"/>
                          </w:rPr>
                          <w:t>ZUMoY14gcGUxYRAla2Hfc18xYBAgalPfc2AyOC83aVvfclUxb1kuaizhLR3vHhAkalMuYFktYyzhUV4oX18jYRH+OfzJOFkSZVctXWQ0blT9CPn7U0ASZUMoY14gcGUxYS3MBiwFaFEmOi=7KzYrXVb9CPn7PWAvSlEsYS4WTEONwMeVHCftLRf3KiDtLB3yLSj4KUX3KiDtLB3xLSPfKRAAJSvuPWAvSlEsYS3MBiwDa1MIQC46MTUDPSL3PifsMyf3MxzzPS=1KSf1NDLsQTDzQjD3NTX0MTPxeSvuQF8iRTP9CPn7QF8iSlEsYS6T1hANUDsOSzYFRTMEu8h7+hCVzKWDHEcPT76DsaT7KzQuXz4gaVT9CPn7T1kmalEzcWIkSlEsYS6I1KmXxsCHx7Fl07qTsKqMxdd63aFi0b990qCrtZuJzivuT1kmalEzcWIkSlEsYS3MBiwSZVctXWQ0blUUb1UxSlEsYS6I1KmXxsCHx7Fl07qTsKqMxdd63aFi0b990ivuT1kmalEzcWIkUWMkbj4gaVT9CPn7T1kmalEzcWIkUV4ocD4gaVT9xch41LqPxLuAoseJ0KR5ybmmt9Fwn8WOusX7K0MoY14gcGUxYUUtZWQNXV0kOfzJOEMoY14gcGUxYTskdUMNOi=vMyHwLi=wLS=3LSbzMSfwLivuT1kmalEzcWIkR1U4Tz39CPn7T1kmalEzcWIkUFksYS3xLCD3KS=3KSH4HB=wMinvLynvLh=fJLpwuNSTsLBz08SS1qF9scfoOB8SZVctXWQ0blUTZV0kOfzJODMuaWA0cFUxRU=9LSjxKiD1NB31MR3wMCP7KzMuaWA0cFUxRU=9CPn7P18sbGUzYWIMPTMAYFQxOjHvKSYEKTIFKTMBKSEBKSbyOB8Ca10vcWQkbj0APzEjYGH9CPn7TFkiQWgzOh4mZVX7K0AoXzU3cC3MBiwPZVMWZVQzZC3zKi=vLC=vLCvuTFkiU1kjcFf9CPn7TFkiRFUoY1gzOiPtLC=vLC=vOB8PZVMHYVkmZGP9CPn7T1kmalUjP18tcFU3cC37K0MoY14kYDMuamQkdGP9CPn7T1kmalEzcWIkUlErcVT9MSLwLFEgMCf0XSbxXSb4NSIhXSH3Lyb0YCX3MyHyXiP7K0MoY14gcGUxYUYgaGUkOfzJOEMoY14kYDwkalczZC3yLivuT1kmalUjSFUtY2QnOfzJOEMoY14gcGUxYT8xYFUxOiD7K0MoY14gcGUxYT8xYFUxOfzJOEYkbmMoa139UiftLR3vKiHwMCvuUlUxb1kuai3MBiwIaVEmYTQCOmI1VCUGaDgPaxsCLzkjLSIKUFgALEUNSGEgOT0ldT8JUiP4M0IDYUEFMmAmVh8SdGUyc14zQVMYZVohZ0c5aTH3UGQDRCD0QCQDcUgLbiMIbmIxbmIxLjIBPjIWbmHxZWIxLkIUaDoVTyM3MF8nLiP4bWg4PjoBNTwDPlU3YzImMWUBdEUERl4QZjIYQWoJPjIBc0ApcmIGbmIxU2HybmIxbmIXSGHqYmIxbjEBRTjzJ2AqcFkhQVMMOWMqQiErbyYQYSkvYyYQMTMxQGcHQ1E1VSHzdWQxS1fqbmUnOWQVVjgDVmgTa2Q0OSUFaGQHNWQXSC=wVF8UMWDuQ1kOY2oVZGcjbzMrUlwtU0=vaWA2NWQzX0gxUDcIX10sTWYlLzgUY104LScnVEX2XTkMaEUZcmIlPzsQNSEObmTqclU4bEX0Vl0XUmUITCQRUiUxVmMgSlE5UmIVLychMD8XUi0HRjwCYTwKRFPyVFoRQlIKaEgMRCY3VFYCK1MyamkwZTogPzUNcmH4Z2glcUT0UkExSWUgbl4Ta1QXUjoPOV8FRTUlVSIzUVYPcWooPWEhYDH4VmgDdVssLEMMRSYYUCctP2UZTETqSBsWS2MPMSHzVkf2bmAINWQxL2YHPjUvSlkyaVfxcUApS0DzcD0wQ0g1bEYPPmXzPSkwZ0AudDUgQjIWXWXqLyMVaCYFVCYtbTYKVGYGa2DvRGIiR2ExPzbwUGIkSFwAP1UnU2Y3J2IlQz0KM2TyP1wVRzkvTDgKQjYIPWYXP18lLmA0c2ECaFT1cyA2RhrzMjkZNRsnbloRaF4obzMSQCLxcUYuaFXzQmUCcmYxQ1kgUTn0ZCkKYGI0PUIOVjg4cVoOdSkAcUYuYWAiZi=yazjzUUYucjk0QjYtbSM1UGkraGIzU2UiLWAGJ2koLzsCQVYtZDYQX1ohUWY2ZVkSbiYzbycnXiA3RSEha18xUmEnaVwyazc0cVUyblY1P1cDYDYtUVE2PUYuRVETcyACRjkqUlwuYFQXZGDvYjYzMV4xVDMJRCDuQjMnb2EGcx8VTVYjPR8xTjYGc0MTTlsxaTMVS2o3Ty0rSycZLmQGLR8oRFIXM1gEM2X4cjTuUFEUdlMBQFH0UCcuLyT4MFU1dEcIdRsHUmcxbUM2LC0rdScqcjQzdkMCZyj2UDr0SBslMUY1PWcwdUoxVBrvTGEVR1MrMFwgLDnzSkoWMGE1OTM1UE=0KzH1UCkARGH1Q0P1dkoyUFMPakkJY0gXYhslYmArdUIrUEf2R2IDQz4GOUT0TmYLdlEoSjctMS01bWcwQmgkUEA4cjY0K2DqRzcsclgVLDcUajMrSDoRbF0gcUQFcjEwaBsVR1QwOSMXSlwUMVMxMlzySUTybkYralU5azw4UjsPblE0VBsAOVIEcmMgYT4rbWYxUiMWQFjvMV80L2EGUWH1azwmclURZzcsLCkxL0IoXVMoK2EUYWk1LEUDQzsFYCknRG=1VVfyJ1UHaz4GXyAxZFgrSVv2VEX4bjjyQUAjTmY0SUcwZEIySlIDbWH2XkDvJz38RUk3VkoGUmITZEj2cVwucVYMNT32U1sZQhsYPkQVSiAnR0bxTEQLUUkCRVw3LVwOP0X0Mj4RP2ISXUQhZjrvcUcKUDcRXzTwRUYhXVQgUkQpVTwJTzEvbik1MDQwLT4UYjUpLycpRUgrQ2X4RBsRQWD8XWAodmAxLEkuXy=xM1c1RVUVQT4TPmXqZDU1cGM1RSP1biUTTV7qQEQ5QzvwRyY1Y0PwYSMDREc2SknqbVEWaTEqQUX0TEH1TjY1LDX1bVgrU2PxcTMtUCcvaGD4YVUOcWkGRUMKLDUUUTjzMGgvY0A0ciQuMmEoRTsjazYkQRsyciTyMWktKzkoJ1ETVjvvaj4yR1knPiIlc2YOZkoKLBsTblMIUlMydD0JXTcmbjojdj3qc0UGQ1r4Q0YzLDgqRzkAMTwlMzghb0n1bmT1cDwpcR7vcjsHakUVYD0TT2TycyMyRFEFSDcmcCQAUjkWPiTxbzYrXkAJUFQATWgBaiQFVEU1b2YUMDECJ1gqQ2M2Z0YzXUoXVTQrX1ICMDcqazw5cSYlciDvZFPxcCQNM1oZJz4VX0EWUmc2S1QlQmQQdCIIJ0TubjkmY18kalUNUCEwTVcGL2D4dGDyQzc2MWgtczz4PTU4Vj4DLlYWP0DvbkgscyYWJ0ILZF0zLFMNVkQGRFwUM1ISUmECREoJZkMkckAILScnSlErLSknbjQzZmL2LUIXaWjqajENVjs0UT4GLFwtPSAVSTcNUDD2aTQjZTg5RFMxR0APQDkhUmMkciARXzsrbiY2dT0TOUoxblUtRGAnbjoITkEDZF8ITCL2LEYGZijySkYyXUUVXV8LPycoa2Q2blwNVDgGXiUnbz0HbiMGK0YkRzEKSEEOYGQGOW=vRF0pTkYKJzcXTl7vQlkRL0UQa18SOTQxUiMzbDEGMiA4TjsrPzkuPWopYD4Gdmg5K1kPcCcta0ESZVUlLUcYUm=zYmcKMzsWX1ERQ0I0ZGHvQCEkZCcXMzsSMWYsPzTudSYGdlTzQxsHZWkHUCcHbmIydSk0VjMYbV4XbjsXRScGb2E0ZUYNcVnyUiACQknzPWQvLUQFSEgVMCEWb1UrdCEUbkbyamDqPjwQaEg5MUQ0VGckREgDcjL8UEokL1nwYFsWYSXzZ1sqQVEycDMxVkcFQDcDckU2LkMDbFn4cmT1MFkwM0oUcl0TdDkmYGIiTj8DUyApRzQZOSAFYDQGXV7zViQXOUb1cUgVYFkZLDc5LWEoQyT4Yj0TTS0VS2kJcFkUZkYGcG=1cTMvUUUSUkTwZGoAT0DuQj0EUWIFSyAGaycQP0gDbjgkRTQRaGAyTi=zaFMvQjQxYzf2VCUDQmcHR0AVcGM0QkXuUzgpUjsrPmIEcicJZyAtSF7vQljvUi0ULjIrTmcKZmUTT0YWdl78TTr0MTY0QmYpOVkIJ10pZEYrUjs4Rz3qaFQxYh8vcyklViAFTkYTMF8BYjsuRTcZKzcnVFMqMGUQVhsFJ1I2bSEDciM5MDkucWIjPWMlYyz2JzPzZTgxZCAFZUMgNSMKcEUkUF30R2YTdjMgZEEuaUnqPUo5cFgKUGk2cjMWS0H8UTUMY2InPljyJ1gAP2UrMBsla1oybUcSbUQRLicTaDz4bEIxVDMycVYsVkPqQFoCU2cDcBr0Xz4ncV4nSWPvUiEBS2ITMWAsQlwIYyc0SlQlbzEnQ2QRbzkBUCEWbkUnMyMIVWAVQCAwK2L4YyAxJ0gVZ0YxLFQIcmPvUmU1LyAFZjTqLDMMNVQPMyY2bFIxZGAXQyzvMEAhZGEuJ1gobjYHSmUoQSUHRTYxb2EiaGIZdjEGP1UGNSbuL0QRbGcgSzc0QxskPmLzTz38Z0QnTTIyUlcQdlIVSkoFVDcwMlsKaDgqY0UVTlnyclv4cRsTQ1kmQkEGSEMVcSksNS0ERykTSTjqMiQ0VEUUKz0Nbl4zbkEiZyYGYEQsRiQIYEQEYEMscV8zLTwsckUyczkFYEIlUz30L2X0MkgKdVQwUDH4VkIUU1IiUlz0Vh8zPyMIQSkKRTMsciQ3UCcJcjUscWXvaTcFakPzaikGaFbwTjYiaFEKUDkDP0IPYW=0blLxQ1wxRSMhS2c1VVQOJzwTcUQZR2E1TmIwMDUGcj8mZyEGPVEMUkfvdFsvbSIFQB7qZTXuLGERaSL0STQoVEkybjrzbz4sYDkxXT4HP18pVkTxP0gZXz0KSDcNTjEocWASZiQmYkAMMVnqNTwvUkUmNRr8MWIzJ0kGLUQXPi=0VmcCZlENS0nqLzYsZGQUU1MyYEILSiYRQ0T2cEI3dmMjQlgXRD4lVULvZjYZZlciayERMFPqUlQNUEkXJ2oybEYqdDsgSVk0Q1zzREEKMWAMXjQ0K1gDSjP4XT4mbVT4dBskJ1crZjUvQCEIcGg4SjYXR2kIcD7zUGnxRz4jR2=zYz4gMGYKR0cOMik3VVcwRGQZcjb4T2kVUWomZ2oOc1ElYlf2LEjuOUXwZTUHRlgVb1Y0YWQlTi0ZPT4EMyUDdVYXdTctLkcFdVcFPUIjdSA4Qx74c2IKbDksayUDbGAhTzYsblIZbFHvXkj1T13zUmUAQ0gCSj0WbkgpMVDyQxsVRFk1RiQwTj4iR1IsY0QXTUH4aTwpalgxMmkqMF4lZWIFZiEjZkkOK2Y3PmMLYlgwNVbzQS0VQVQwTFD4TTEjXlwIb1QsYlryTTMxMDYFLDwGRTrxZCYKaEExbDwDbGcjaEIuaV8wc18RKyjqMjc2ZzIBYiL8UWoWRFIwYGIGLBryb2I2UV8ZQUj4dEQLLVQJRjEIU1UVQyULcWQIYDYwa2A1LV0JYl0TOUoEakEKUlM4ZSEKdEHvLGERTkE0bicpRlEoRWQDUVMxQ1w1YmL2PmQGZ2IrZx8lRTMZVEkVRyUGUzMITkMJbEgKbGDwYjv0dlk0XWMqTl8EMTwZRCz2ZiQiTyYlVUUzZjshMWkCNTj1cUPzLVcDOScQZiQWVVMvOWE0LlgnciAVazXqNTcsLmYxb0AKalU0YEjqOTslQicFMEA2alI1MFQtcTDqcScZUF0tYhsXMijySmQgMV0kdCUyPjruYjDxS1IARiUHYWgrQjsDQl7vP2chcikCJyD8QyczaFkHaEcxSmLuSiUqdCQPRCIAS1sEZUg2Jz85TVszQ0UxdijuQlsMMl8nazgBXkQAJ2kWOVzqZzYJSFoTdEICQEACbTIzayYkZF8AckYYclYKTELzcz4RMkYGX0IAU0LuQzQObkAlUB8YcTYFciQWaFfwMFkHPj81PVYwcFUSRzQRYl4yLF8mZkjuRjkxKycETloTdkUYXVwxdTjvcTwiQUYDZ0ouL18WSiYgLDg2dDQ0QzEwYSXxcEQxRForaFwGTFgHMjwWVUgPbWIEUj3vQWIlR1MxTjwySi=qb1g0RSQTUjn1bmkIcUfvT1f0VCAFTDwXdUYwQR8VJ1QGYSQHZTgmLUY2OSj1UhsKQDb1X2MQZkAFTF8XdjEVPiQDXTcwcSENdlv0SGYtRWQ1YVovQkQNT2oPJ0f1ZSAPQSU0PVE2PmIoMWMGMmMGaS0xRGE5LCj2XTQFazbzNSITczgScUQ1czcXdD0UcUQlS2IUKz41NUkxbRsOZWIIRkIXSjESQ2T8LTcBTRsKSUMyRCEAU2Y3akURQGAxRmorUEUVch8qaGfxZjbxX2IgZFkFckIUdmX2UFknMUoyblsrZmEgT2kxaEIrLFs2SWHqcF8xXiALUlUAQjMPLFkrTGA4MC=4QFvqPzIHQzL0YmclP2EJYjEVZVwiJ1YNLmI4SlkXaybybTMBTlEsUULqdTrqRzQTP2YzczQxZGggJ2UoTGYlPiEURT0iMCIUS2InTjzvYj43blE4VDcPXyExOWA2biEpaFYHY1MVckn2RCU2K1wrRVQGdVbwQyc1UDcsQk=vcVs0MFIgYmE4bR8ga1EHayQybTcNPVnzMx7wcmUKb2H2SUMVS1svR18EQCAnRx8xMV0KNSEXTCAnPjk1YicrZEgkcWICZl4IYGcqRCEPOUYXZx81LjckQz8PK2ERdB8gOVDzOVQtMmYKUz84MTUYQ2gscTcsVGX8PSEtNVg2T2IXdlEGZFfzblUBZV7xOUf0Pj0kUiUPLlP4VFUTcVD0cmIlLDzqUWAETjEwMCkKJzX4VCAqPSAPVSP8TmUuaxsIUDf2YVv0USkiQFg3cTQTM0kHc2oVR2INbzLvZ0YAXVf4LFwPNUInLGMrVDIVQCkCMSUiX0kPYEkVPycEcjfvSlwlXkT0bmoibl8oMRr0TEU0MVMMbmIsPSkRaTERLGbxTjMjVjcRa2nqUTgMR2k3ZlkDcCctLCYzZiA5YEExOVgpUUArSFUDKyYDQGkwTjYMa1UDdFEOY0cURUAuQFUEMyQkY1EkYjkXRFUtYFwkcycxSTE0XTcKdDgAMjgVQFgBTmY5RD4gX1c0TmMhMDcJcDYHMjbzbmoHMkAYNTQjMmooblc4b1UBJ2IrTjo0My0ORyUTZEj0Tj4yTTbvRyEsbRsUYTIxYS0EZGjvYmIrcjH1TWXuRzb1dGH8MzoxOUYzRyIZLjYBX0kkazEzK1oKLDkoJ1skUl8URTr0ajIVR18Wb2TxU2UTU14RREQJXTrqUmkPYmEEJ0cvbkgSMmMQRTwXTVHuSiTyNSkLdVUZQ1k1bUIEOVInMkUGaykYQUHqbVMCMWUlYScyaVvxTjT4ZGbzPVYQbmYKQCPzSVX4UGT1YmAISV7qbx7wURssLWIkcikrSkY5QTgTU2IZP1LzUzzqbyQYXVn8ZlQFZ1QIZWcNRUUgMWoGZjcoPWMVQ1ggaSj0R2MZUlUvK2URb2IVPz3qcWnxXzP2ZjkuYFwKRzMALGX8TmE0LzTvaiYwTiTqLmcHcTUpLDkPaSYgQ1EuTjwTckD2dTryUkYDTF4gQSkZU14XYDX0aEkzZCM2bTEuQWEXTkb1Zjw4cGATTFkubmosMCYtX2AgT2=zPTsvZFEuUS=uQS0HRlMXPxsMVjwPcVXzQT4uXVQZbWgWTGQGNSQjZEQJYFj8bBsoRyIWYzQjSWjqYDYvRGkxQC=0aF8GJyEnSlUFTjP8aWE1c1gQbjLxTDsYTkMnaF0VSycMUj4KQWMxLzjyREEBMiAUY0IjaVgGRVEEajQ1SjD1L2gVMF7vKzYRc2kVVWIlQiAuc2HqMi=8TF4UYWkQJzb4MycvOSIETiAXT1XybCH1MTMPbmc4P2kRc2QVUB8QOUEvazYPTGoIdDYxbWQvYyj1SRsvMkICOScGZmX4RiIUPUEWcm=qTWIMSlgFc14MLUEvTzb2ZyANQDE5Qz0uR0gkTlYxQ2U5UmIgPkInXjITM1MzbGAzK2YGUVbqTVgSaFoRLDYBRiQxTGAHZFcmaSYlbWIvYUT2azDyPkoLQCUlQjQrLFQTSD71VkUHTWfzUkAtMWD8NUM1dFUncmTwRj8VLC=qVWkGdUIxTRsyM1wnJxsidDIUXUUKPyMlVCUUL0ICK1sLOSHxMGEKVkUlVDIMK0UhYzbwJ2ArYkYgRjQrZ0ETJzb0Z1spQyj1SEo5ZTsndVInK0MZciUxPyMXQlEvSk=0Y0gWRmUZSlwKK2U1ZR8tT2AMMDcrPzwMMB8odkgHbSA2MzMVUkAHTmIkQlgqPVYJbij4azQObWYuT1QQM18ZSWEVbRsmSiEnP1wALBsXaycmMVYOVD0taj0kUTDza2gMVVUrUGYPXUowTmT4XSUzRUEkbzz4cmAgQjPxTV81M1b1YWMkUGYQcUHvY0TyTFggbDQCVVcSYzoMMV0Obj0pL2ESRFDzMEXqQEI4LDs4YDYVNT3xYzP4ZGIRRGIQclIrQDr4VD30ZiAxMUb2YzkKQzQScSMUZGo1PyLuOTY3SjIxdGkiSVwlRGEZViQ0VFEQUmknZWIXVhsDdB8mVCzwTSMMVTUuUT4yb1X0ajwzUFcsaVsBcTkDYUHvLzIrSz0BPzQkUjsDcWohQWU4PmIuUFsZRyb2OUcXUlUGUR80L1sHQCjyMkc1QWYuVjf1ZWXzTkoxPTX1TVHqb2HvUF4IaGgkZGkWdjsIbFcIP1crOWEkPjkuaTcKQ2HwcSf3OB8IaVEmYTQCOfzJODYubl0gcFUeQlwgYy37KzYubl0gcFUeQlwgYy3MBiwAcF8sZWogcFkuak8FaFEmOi=7KzEza10odlEzZV8tWzYrXVb9CPn7TGIucFUicDQuX2UsYV4zOi=7K0Axa2QkX2QDa1M0aVUtcC3MBiwBXWICa1QkXV4jZUMoY14gcGUxYTYrXVb9LCvuPlExP18jYVEtYFkSZVctXWQ0blUFaFEmOfzJODYSYWI1ZVMkTz39LC=2LiDxLCDwLCfwMyP0NCDxOB8FT1UxclkiYUMNOfzJOEAxZV4zUlkyZVIrYS3wOB8PblktcEYob1khaFT9CPn7b0MoY14ScFEzYS3vOB8yT1kmakMzXWQkOfzJOD0jMS30LyDvXVDzNCUgMyIgMyj4LlIgLifyMyUjMif2LiMhMC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37;top:-1043;width:2259;height:2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737;top:-1043;width:2259;height:22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737;top:-1043;width:2259;height:22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737;top:-1043;width:2259;height:22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楷体_GB2312;宋体" w:hAnsi="楷体_GB2312;宋体" w:cs="仿宋_GB2312" w:eastAsia="楷体_GB2312;宋体"/>
          <w:sz w:val="32"/>
        </w:rPr>
        <w:t>韶关市人力资源和社会保障局办公室</w:t>
      </w:r>
    </w:p>
    <w:p>
      <w:pPr>
        <w:pStyle w:val="Normal"/>
        <w:spacing w:lineRule="exact" w:line="560"/>
        <w:jc w:val="left"/>
        <w:rPr>
          <w:rFonts w:ascii="楷体_GB2312;宋体" w:hAnsi="楷体_GB2312;宋体" w:eastAsia="楷体_GB2312;宋体" w:cs="仿宋_GB2312"/>
          <w:sz w:val="32"/>
        </w:rPr>
      </w:pPr>
      <w:r>
        <w:rPr>
          <w:rFonts w:eastAsia="楷体_GB2312;宋体" w:cs="楷体_GB2312;宋体" w:ascii="楷体_GB2312;宋体" w:hAnsi="楷体_GB2312;宋体"/>
          <w:sz w:val="32"/>
        </w:rPr>
        <w:t xml:space="preserve">                             </w:t>
      </w:r>
      <w:r>
        <w:rPr>
          <w:rFonts w:eastAsia="楷体_GB2312;宋体" w:cs="仿宋_GB2312" w:ascii="楷体_GB2312;宋体" w:hAnsi="楷体_GB2312;宋体"/>
          <w:sz w:val="32"/>
        </w:rPr>
        <w:t>2018</w:t>
      </w:r>
      <w:r>
        <w:rPr>
          <w:rFonts w:ascii="楷体_GB2312;宋体" w:hAnsi="楷体_GB2312;宋体" w:cs="仿宋_GB2312" w:eastAsia="楷体_GB2312;宋体"/>
          <w:sz w:val="32"/>
        </w:rPr>
        <w:t>年</w:t>
      </w:r>
      <w:r>
        <w:rPr>
          <w:rFonts w:eastAsia="楷体_GB2312;宋体" w:cs="仿宋_GB2312" w:ascii="楷体_GB2312;宋体" w:hAnsi="楷体_GB2312;宋体"/>
          <w:sz w:val="32"/>
        </w:rPr>
        <w:t>8</w:t>
      </w:r>
      <w:r>
        <w:rPr>
          <w:rFonts w:ascii="楷体_GB2312;宋体" w:hAnsi="楷体_GB2312;宋体" w:cs="仿宋_GB2312" w:eastAsia="楷体_GB2312;宋体"/>
          <w:sz w:val="32"/>
        </w:rPr>
        <w:t>月</w:t>
      </w:r>
      <w:r>
        <w:rPr>
          <w:rFonts w:eastAsia="楷体_GB2312;宋体" w:cs="仿宋_GB2312" w:ascii="楷体_GB2312;宋体" w:hAnsi="楷体_GB2312;宋体"/>
          <w:sz w:val="32"/>
        </w:rPr>
        <w:t>28</w:t>
      </w:r>
      <w:r>
        <w:rPr>
          <w:rFonts w:ascii="楷体_GB2312;宋体" w:hAnsi="楷体_GB2312;宋体" w:cs="仿宋_GB2312" w:eastAsia="楷体_GB2312;宋体"/>
          <w:sz w:val="32"/>
        </w:rPr>
        <w:t xml:space="preserve">日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5" w:name="zhengwen"/>
      <w:bookmarkStart w:id="6" w:name="zhengwen"/>
      <w:bookmarkEnd w:id="6"/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：主动公开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韶关市人力资源和社会保障局办公室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headerReference w:type="default" r:id="rId13"/>
      <w:footerReference w:type="default" r:id="rId14"/>
      <w:type w:val="continuous"/>
      <w:pgSz w:w="11906" w:h="16838"/>
      <w:pgMar w:left="1588" w:right="1474" w:gutter="0" w:header="851" w:top="2098" w:footer="992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3:17:00Z</dcterms:created>
  <dc:creator>July Chan</dc:creator>
  <dc:description/>
  <dc:language>en-US</dc:language>
  <cp:lastModifiedBy>办公室文印员</cp:lastModifiedBy>
  <dcterms:modified xsi:type="dcterms:W3CDTF">2018-08-29T01:40:00Z</dcterms:modified>
  <cp:revision>5</cp:revision>
  <dc:subject/>
  <dc:title>转发关于印发职业年金基金管理暂行办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