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bookmarkStart w:id="0" w:name="hongtou"/>
      <w:bookmarkStart w:id="1" w:name="hongtou"/>
      <w:bookmarkEnd w:id="1"/>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99060</wp:posOffset>
                </wp:positionV>
                <wp:extent cx="5143500" cy="826135"/>
                <wp:effectExtent l="0" t="0" r="0" b="0"/>
                <wp:wrapNone/>
                <wp:docPr id="1" name="Frame1"/>
                <a:graphic xmlns:a="http://schemas.openxmlformats.org/drawingml/2006/main">
                  <a:graphicData uri="http://schemas.microsoft.com/office/word/2010/wordprocessingShape">
                    <wps:wsp>
                      <wps:cNvSpPr txBox="1"/>
                      <wps:spPr>
                        <a:xfrm>
                          <a:off x="0" y="0"/>
                          <a:ext cx="5143500" cy="826135"/>
                        </a:xfrm>
                        <a:prstGeom prst="rect"/>
                        <a:solidFill>
                          <a:srgbClr val="FFFFFF"/>
                        </a:solidFill>
                      </wps:spPr>
                      <wps:txbx>
                        <w:txbxContent>
                          <w:p>
                            <w:pPr>
                              <w:pStyle w:val="Normal"/>
                              <w:ind w:right="0" w:hanging="0"/>
                              <w:rPr/>
                            </w:pPr>
                            <w:r>
                              <w:rPr/>
                              <w:drawing>
                                <wp:inline distT="0" distB="0" distL="0" distR="0">
                                  <wp:extent cx="5466715" cy="733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466715" cy="7334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05pt;height:65.05pt;mso-wrap-distance-left:9.05pt;mso-wrap-distance-right:9.05pt;mso-wrap-distance-top:0pt;mso-wrap-distance-bottom:0pt;margin-top:7.8pt;mso-position-vertical-relative:text;margin-left:18pt;mso-position-horizontal-relative:text">
                <v:textbox inset="0.100694444444444in,0.0506944444444444in,0.100694444444444in,0.0506944444444444in">
                  <w:txbxContent>
                    <w:p>
                      <w:pPr>
                        <w:pStyle w:val="Normal"/>
                        <w:ind w:right="0" w:hanging="0"/>
                        <w:rPr/>
                      </w:pPr>
                      <w:r>
                        <w:rPr/>
                        <w:drawing>
                          <wp:inline distT="0" distB="0" distL="0" distR="0">
                            <wp:extent cx="5466715" cy="733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466715" cy="733425"/>
                                    </a:xfrm>
                                    <a:prstGeom prst="rect">
                                      <a:avLst/>
                                    </a:prstGeom>
                                  </pic:spPr>
                                </pic:pic>
                              </a:graphicData>
                            </a:graphic>
                          </wp:inline>
                        </w:drawing>
                      </w:r>
                    </w:p>
                  </w:txbxContent>
                </v:textbox>
                <w10:wrap type="none"/>
              </v:rect>
            </w:pict>
          </mc:Fallback>
        </mc:AlternateContent>
      </w:r>
    </w:p>
    <w:p>
      <w:pPr>
        <w:pStyle w:val="Normal"/>
        <w:rPr/>
      </w:pPr>
      <w:r>
        <w:rPr/>
      </w:r>
    </w:p>
    <w:p>
      <w:pPr>
        <w:pStyle w:val="Normal"/>
        <w:ind w:left="282" w:hanging="282"/>
        <w:jc w:val="right"/>
        <w:rPr>
          <w:rFonts w:eastAsia="仿宋_GB2312"/>
          <w:sz w:val="32"/>
        </w:rPr>
      </w:pPr>
      <w:r>
        <w:rPr>
          <w:rFonts w:eastAsia="仿宋_GB2312"/>
          <w:sz w:val="32"/>
        </w:rPr>
      </w:r>
    </w:p>
    <w:p>
      <w:pPr>
        <w:pStyle w:val="Normal"/>
        <w:ind w:right="525" w:hanging="0"/>
        <w:jc w:val="right"/>
        <w:rPr/>
      </w:pPr>
      <w:r>
        <w:rPr>
          <w:rFonts w:eastAsia="Calibri"/>
        </w:rPr>
        <w:t xml:space="preserve"> </w:t>
      </w:r>
      <w:r>
        <mc:AlternateContent>
          <mc:Choice Requires="wps">
            <w:drawing>
              <wp:anchor behindDoc="0" distT="0" distB="0" distL="114935" distR="114935" simplePos="0" locked="0" layoutInCell="0" allowOverlap="1" relativeHeight="2">
                <wp:simplePos x="0" y="0"/>
                <wp:positionH relativeFrom="column">
                  <wp:posOffset>-157480</wp:posOffset>
                </wp:positionH>
                <wp:positionV relativeFrom="paragraph">
                  <wp:posOffset>99060</wp:posOffset>
                </wp:positionV>
                <wp:extent cx="5783580" cy="198120"/>
                <wp:effectExtent l="0" t="0" r="0" b="0"/>
                <wp:wrapNone/>
                <wp:docPr id="4" name="Frame2"/>
                <a:graphic xmlns:a="http://schemas.openxmlformats.org/drawingml/2006/main">
                  <a:graphicData uri="http://schemas.microsoft.com/office/word/2010/wordprocessingShape">
                    <wps:wsp>
                      <wps:cNvSpPr txBox="1"/>
                      <wps:spPr>
                        <a:xfrm>
                          <a:off x="0" y="0"/>
                          <a:ext cx="5783580" cy="198120"/>
                        </a:xfrm>
                        <a:prstGeom prst="rect"/>
                        <a:solidFill>
                          <a:srgbClr val="FFFFFF"/>
                        </a:solidFill>
                      </wps:spPr>
                      <wps:txbx>
                        <w:txbxContent>
                          <w:p>
                            <w:pPr>
                              <w:pStyle w:val="Normal"/>
                              <w:ind w:right="0" w:hanging="0"/>
                              <w:rPr/>
                            </w:pPr>
                            <w:r>
                              <w:rPr>
                                <w:rFonts w:eastAsia="Calibri"/>
                              </w:rPr>
                              <w:t xml:space="preserve">   </w:t>
                            </w:r>
                            <w:r>
                              <w:rPr/>
                              <w:drawing>
                                <wp:inline distT="0" distB="0" distL="0" distR="0">
                                  <wp:extent cx="5610225"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5610225" cy="28575"/>
                                          </a:xfrm>
                                          <a:prstGeom prst="rect">
                                            <a:avLst/>
                                          </a:prstGeom>
                                        </pic:spPr>
                                      </pic:pic>
                                    </a:graphicData>
                                  </a:graphic>
                                </wp:inline>
                              </w:drawing>
                            </w:r>
                          </w:p>
                        </w:txbxContent>
                      </wps:txbx>
                      <wps:bodyPr anchor="t" lIns="635" tIns="46355" rIns="635" bIns="46355">
                        <a:noAutofit/>
                      </wps:bodyPr>
                    </wps:wsp>
                  </a:graphicData>
                </a:graphic>
              </wp:anchor>
            </w:drawing>
          </mc:Choice>
          <mc:Fallback>
            <w:pict>
              <v:rect fillcolor="#FFFFFF" style="position:absolute;rotation:-0;width:455.4pt;height:15.6pt;mso-wrap-distance-left:9.05pt;mso-wrap-distance-right:9.05pt;mso-wrap-distance-top:0pt;mso-wrap-distance-bottom:0pt;margin-top:7.8pt;mso-position-vertical-relative:text;margin-left:-12.4pt;mso-position-horizontal-relative:text">
                <v:textbox inset="0.000694444444444445in,0.0506944444444444in,0.000694444444444445in,0.0506944444444444in">
                  <w:txbxContent>
                    <w:p>
                      <w:pPr>
                        <w:pStyle w:val="Normal"/>
                        <w:ind w:right="0" w:hanging="0"/>
                        <w:rPr/>
                      </w:pPr>
                      <w:r>
                        <w:rPr>
                          <w:rFonts w:eastAsia="Calibri"/>
                        </w:rPr>
                        <w:t xml:space="preserve">   </w:t>
                      </w:r>
                      <w:r>
                        <w:rPr/>
                        <w:drawing>
                          <wp:inline distT="0" distB="0" distL="0" distR="0">
                            <wp:extent cx="5610225"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5610225" cy="28575"/>
                                    </a:xfrm>
                                    <a:prstGeom prst="rect">
                                      <a:avLst/>
                                    </a:prstGeom>
                                  </pic:spPr>
                                </pic:pic>
                              </a:graphicData>
                            </a:graphic>
                          </wp:inline>
                        </w:drawing>
                      </w:r>
                    </w:p>
                  </w:txbxContent>
                </v:textbox>
                <w10:wrap type="none"/>
              </v:rect>
            </w:pict>
          </mc:Fallback>
        </mc:AlternateContent>
      </w:r>
    </w:p>
    <w:p>
      <w:pPr>
        <w:pStyle w:val="Normal"/>
        <w:ind w:right="525" w:hanging="0"/>
        <w:jc w:val="right"/>
        <w:rPr/>
      </w:pPr>
      <w:r>
        <w:rPr/>
      </w:r>
    </w:p>
    <w:p>
      <w:pPr>
        <w:pStyle w:val="Normal"/>
        <w:ind w:right="525" w:hanging="0"/>
        <w:jc w:val="right"/>
        <w:rPr/>
      </w:pPr>
      <w:r>
        <w:rPr/>
      </w:r>
    </w:p>
    <w:p>
      <w:pPr>
        <w:pStyle w:val="Normal"/>
        <w:spacing w:lineRule="exact" w:line="560"/>
        <w:jc w:val="center"/>
        <w:rPr>
          <w:rFonts w:ascii="方正小标宋简体" w:hAnsi="方正小标宋简体" w:eastAsia="方正小标宋简体" w:cs="Times New Roman"/>
          <w:sz w:val="44"/>
          <w:szCs w:val="44"/>
        </w:rPr>
      </w:pPr>
      <w:r>
        <w:rPr>
          <w:rFonts w:ascii="方正小标宋简体" w:hAnsi="方正小标宋简体" w:cs="方正小标宋简体" w:eastAsia="方正小标宋简体"/>
          <w:sz w:val="44"/>
          <w:szCs w:val="44"/>
        </w:rPr>
        <w:t>关于确认</w:t>
      </w:r>
      <w:r>
        <w:rPr>
          <w:rFonts w:eastAsia="方正小标宋简体" w:cs="方正小标宋简体" w:ascii="方正小标宋简体" w:hAnsi="方正小标宋简体"/>
          <w:sz w:val="44"/>
          <w:szCs w:val="44"/>
        </w:rPr>
        <w:t>201</w:t>
      </w:r>
      <w:r>
        <w:rPr>
          <w:rFonts w:eastAsia="方正小标宋简体" w:cs="方正小标宋简体" w:ascii="方正小标宋简体" w:hAnsi="方正小标宋简体"/>
          <w:sz w:val="44"/>
          <w:szCs w:val="44"/>
        </w:rPr>
        <w:t>7-</w:t>
      </w:r>
      <w:r>
        <w:rPr>
          <w:rFonts w:eastAsia="方正小标宋简体" w:cs="方正小标宋简体" w:ascii="方正小标宋简体" w:hAnsi="方正小标宋简体"/>
          <w:sz w:val="44"/>
          <w:szCs w:val="44"/>
        </w:rPr>
        <w:t>2018</w:t>
      </w:r>
      <w:r>
        <w:rPr>
          <w:rFonts w:ascii="方正小标宋简体" w:hAnsi="方正小标宋简体" w:cs="方正小标宋简体" w:eastAsia="方正小标宋简体"/>
          <w:sz w:val="44"/>
          <w:szCs w:val="44"/>
        </w:rPr>
        <w:t>年就业失业动态</w:t>
      </w:r>
    </w:p>
    <w:p>
      <w:pPr>
        <w:pStyle w:val="Normal"/>
        <w:spacing w:lineRule="exact" w:line="560"/>
        <w:jc w:val="center"/>
        <w:rPr>
          <w:rFonts w:ascii="方正小标宋简体" w:hAnsi="方正小标宋简体" w:eastAsia="方正小标宋简体" w:cs="Times New Roman"/>
          <w:sz w:val="44"/>
          <w:szCs w:val="44"/>
        </w:rPr>
      </w:pPr>
      <w:r>
        <w:rPr>
          <w:rFonts w:ascii="方正小标宋简体" w:hAnsi="方正小标宋简体" w:cs="方正小标宋简体" w:eastAsia="方正小标宋简体"/>
          <w:sz w:val="44"/>
          <w:szCs w:val="44"/>
        </w:rPr>
        <w:t>监测点名单的通知</w:t>
      </w:r>
    </w:p>
    <w:p>
      <w:pPr>
        <w:pStyle w:val="Normal"/>
        <w:rPr>
          <w:rFonts w:ascii="方正小标宋简体" w:hAnsi="方正小标宋简体" w:eastAsia="方正小标宋简体" w:cs="Times New Roman"/>
          <w:sz w:val="32"/>
          <w:szCs w:val="32"/>
        </w:rPr>
      </w:pPr>
      <w:r>
        <w:rPr>
          <w:rFonts w:eastAsia="方正小标宋简体" w:cs="Times New Roman" w:ascii="方正小标宋简体" w:hAnsi="方正小标宋简体"/>
          <w:sz w:val="32"/>
          <w:szCs w:val="32"/>
        </w:rPr>
      </w:r>
    </w:p>
    <w:p>
      <w:pPr>
        <w:pStyle w:val="Normal"/>
        <w:spacing w:lineRule="exact" w:line="560"/>
        <w:rPr>
          <w:rFonts w:ascii="仿宋_GB2312" w:hAnsi="仿宋_GB2312" w:eastAsia="仿宋_GB2312" w:cs="Times New Roman"/>
          <w:sz w:val="32"/>
          <w:szCs w:val="32"/>
        </w:rPr>
      </w:pPr>
      <w:r>
        <w:rPr>
          <w:rFonts w:ascii="仿宋_GB2312" w:hAnsi="仿宋_GB2312" w:cs="仿宋_GB2312" w:eastAsia="仿宋_GB2312"/>
          <w:sz w:val="32"/>
          <w:szCs w:val="32"/>
        </w:rPr>
        <w:t>各县（市、区）人力资源和社会保障局，莞韶产业园人力资源社会保障服务中心：</w:t>
      </w:r>
    </w:p>
    <w:p>
      <w:pPr>
        <w:pStyle w:val="Normal"/>
        <w:spacing w:lineRule="exact" w:line="560"/>
        <w:ind w:firstLine="640"/>
        <w:rPr>
          <w:rFonts w:ascii="仿宋_GB2312" w:hAnsi="仿宋_GB2312" w:eastAsia="仿宋_GB2312" w:cs="Times New Roman"/>
          <w:sz w:val="32"/>
          <w:szCs w:val="32"/>
        </w:rPr>
      </w:pPr>
      <w:r>
        <w:rPr>
          <w:rFonts w:ascii="仿宋_GB2312" w:hAnsi="仿宋_GB2312" w:cs="仿宋_GB2312" w:eastAsia="仿宋_GB2312"/>
          <w:sz w:val="32"/>
          <w:szCs w:val="32"/>
        </w:rPr>
        <w:t>为贯彻落实《关于明确省级促进就业专项资金就业失业监测补贴项目申请和核发事项的通知》（韶人社函〔</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320</w:t>
      </w:r>
      <w:r>
        <w:rPr>
          <w:rFonts w:ascii="仿宋_GB2312" w:hAnsi="仿宋_GB2312" w:cs="仿宋_GB2312" w:eastAsia="仿宋_GB2312"/>
          <w:sz w:val="32"/>
          <w:szCs w:val="32"/>
        </w:rPr>
        <w:t>号）精神，规范就业失业监测补贴项目的申请和核发，推动监测工作的顺利开展，现将全市</w:t>
      </w:r>
      <w:r>
        <w:rPr>
          <w:rFonts w:eastAsia="仿宋_GB2312" w:cs="仿宋_GB2312" w:ascii="仿宋_GB2312" w:hAnsi="仿宋_GB2312"/>
          <w:sz w:val="32"/>
          <w:szCs w:val="32"/>
        </w:rPr>
        <w:t>2017</w:t>
      </w:r>
      <w:r>
        <w:rPr>
          <w:rFonts w:eastAsia="仿宋_GB2312" w:cs="仿宋_GB2312" w:ascii="仿宋_GB2312" w:hAnsi="仿宋_GB2312"/>
          <w:sz w:val="32"/>
          <w:szCs w:val="32"/>
        </w:rPr>
        <w:t>-</w:t>
      </w:r>
      <w:r>
        <w:rPr>
          <w:rFonts w:eastAsia="仿宋_GB2312" w:cs="仿宋_GB2312" w:ascii="仿宋_GB2312" w:hAnsi="仿宋_GB2312"/>
          <w:sz w:val="32"/>
          <w:szCs w:val="32"/>
        </w:rPr>
        <w:t>2018</w:t>
      </w:r>
      <w:r>
        <w:rPr>
          <w:rFonts w:ascii="仿宋_GB2312" w:hAnsi="仿宋_GB2312" w:cs="仿宋_GB2312" w:eastAsia="仿宋_GB2312"/>
          <w:sz w:val="32"/>
          <w:szCs w:val="32"/>
        </w:rPr>
        <w:t>年就业失业动态监测点名单予以确认（按照省人社厅有关通知要求，今年新增重点企业用工监测，可按相关规定申请就业失业动态监测补贴，附件</w:t>
      </w:r>
      <w:r>
        <w:rPr>
          <w:rFonts w:eastAsia="仿宋_GB2312" w:cs="仿宋_GB2312" w:ascii="仿宋_GB2312" w:hAnsi="仿宋_GB2312"/>
          <w:sz w:val="32"/>
          <w:szCs w:val="32"/>
        </w:rPr>
        <w:t>6</w:t>
      </w:r>
      <w:r>
        <w:rPr>
          <w:rFonts w:ascii="仿宋_GB2312" w:hAnsi="仿宋_GB2312" w:cs="仿宋_GB2312" w:eastAsia="仿宋_GB2312"/>
          <w:sz w:val="32"/>
          <w:szCs w:val="32"/>
        </w:rPr>
        <w:t>为该项监测企业名单），请按要求组织实施。在就业失业动态监测工作中，如需变更监测点，请及时向市就业服务管理局就业信息调查统计科报备，以便更好地确认监测点名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陈冬梅，联系电话：</w:t>
      </w:r>
      <w:r>
        <w:rPr>
          <w:rFonts w:eastAsia="仿宋_GB2312" w:cs="仿宋_GB2312" w:ascii="仿宋_GB2312" w:hAnsi="仿宋_GB2312"/>
          <w:sz w:val="32"/>
          <w:szCs w:val="32"/>
        </w:rPr>
        <w:t>8728125</w:t>
      </w:r>
    </w:p>
    <w:p>
      <w:pPr>
        <w:pStyle w:val="Normal"/>
        <w:ind w:firstLine="640"/>
        <w:rPr>
          <w:rFonts w:ascii="仿宋" w:hAnsi="仿宋" w:eastAsia="仿宋" w:cs="Times New Roman"/>
          <w:sz w:val="32"/>
          <w:szCs w:val="32"/>
        </w:rPr>
      </w:pPr>
      <w:r>
        <w:rPr>
          <w:rFonts w:eastAsia="仿宋" w:cs="Times New Roman" w:ascii="仿宋" w:hAnsi="仿宋"/>
          <w:sz w:val="32"/>
          <w:szCs w:val="32"/>
        </w:rPr>
      </w:r>
    </w:p>
    <w:p>
      <w:pPr>
        <w:pStyle w:val="Normal"/>
        <w:ind w:firstLine="640"/>
        <w:rPr>
          <w:rFonts w:ascii="仿宋" w:hAnsi="仿宋" w:eastAsia="仿宋" w:cs="Times New Roman"/>
          <w:sz w:val="32"/>
          <w:szCs w:val="32"/>
        </w:rPr>
      </w:pPr>
      <w:r>
        <w:rPr>
          <w:rFonts w:eastAsia="仿宋" w:cs="Times New Roman" w:ascii="仿宋" w:hAnsi="仿宋"/>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Times New Roman"/>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企业用工定点监测名单</w:t>
      </w:r>
    </w:p>
    <w:p>
      <w:pPr>
        <w:pStyle w:val="Normal"/>
        <w:ind w:firstLine="1120"/>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行政村农村劳动力转移就业情况监测名单</w:t>
      </w:r>
    </w:p>
    <w:p>
      <w:pPr>
        <w:pStyle w:val="Normal"/>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省级产业转移工业园区吸纳劳动力监测名单</w:t>
      </w:r>
    </w:p>
    <w:p>
      <w:pPr>
        <w:pStyle w:val="Normal"/>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民办中介机构供求状况监测名单</w:t>
      </w:r>
    </w:p>
    <w:p>
      <w:pPr>
        <w:pStyle w:val="Normal"/>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失业动态监测企业名单</w:t>
      </w:r>
    </w:p>
    <w:p>
      <w:pPr>
        <w:pStyle w:val="Normal"/>
        <w:ind w:right="6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6.</w:t>
      </w:r>
      <w:r>
        <w:rPr>
          <w:rFonts w:ascii="仿宋_GB2312" w:hAnsi="仿宋_GB2312" w:cs="仿宋_GB2312" w:eastAsia="仿宋_GB2312"/>
          <w:sz w:val="32"/>
          <w:szCs w:val="32"/>
        </w:rPr>
        <w:t>重点企业用工监测名单</w:t>
      </w:r>
    </w:p>
    <w:p>
      <w:pPr>
        <w:pStyle w:val="Normal"/>
        <w:ind w:right="64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right="64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right="640" w:hanging="0"/>
        <w:jc w:val="lef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ind w:right="800" w:hanging="0"/>
        <w:jc w:val="right"/>
        <w:rPr>
          <w:rFonts w:ascii="仿宋_GB2312" w:hAnsi="仿宋_GB2312" w:eastAsia="仿宋_GB2312" w:cs="Times New Roman"/>
          <w:sz w:val="32"/>
          <w:szCs w:val="32"/>
        </w:rPr>
      </w:pPr>
      <w:r>
        <mc:AlternateContent>
          <mc:Choice Requires="wpg">
            <w:drawing>
              <wp:anchor behindDoc="0" distT="0" distB="0" distL="114935" distR="114935" simplePos="0" locked="0" layoutInCell="0" allowOverlap="1" relativeHeight="5">
                <wp:simplePos x="0" y="0"/>
                <wp:positionH relativeFrom="column">
                  <wp:posOffset>2998470</wp:posOffset>
                </wp:positionH>
                <wp:positionV relativeFrom="paragraph">
                  <wp:posOffset>-729615</wp:posOffset>
                </wp:positionV>
                <wp:extent cx="1511300" cy="1511300"/>
                <wp:effectExtent l="0" t="0" r="0" b="1458783595"/>
                <wp:wrapNone/>
                <wp:docPr id="7" name=""/>
                <a:graphic xmlns:a="http://schemas.openxmlformats.org/drawingml/2006/main">
                  <a:graphicData uri="http://schemas.microsoft.com/office/word/2010/wordprocessingGroup">
                    <wpg:wgp>
                      <wpg:cNvGrpSpPr/>
                      <wpg:grpSpPr>
                        <a:xfrm>
                          <a:off x="0" y="0"/>
                          <a:ext cx="1511280" cy="1511280"/>
                          <a:chOff x="0" y="0"/>
                          <a:chExt cx="1511280" cy="1511280"/>
                        </a:xfrm>
                      </wpg:grpSpPr>
                      <wps:wsp>
                        <wps:cNvSpPr txBox="1"/>
                        <wps:spPr>
                          <a:xfrm>
                            <a:off x="751680" y="751680"/>
                            <a:ext cx="720" cy="720"/>
                          </a:xfrm>
                          <a:prstGeom prst="rect">
                            <a:avLst/>
                          </a:prstGeom>
                          <a:noFill/>
                          <a:ln w="0">
                            <a:noFill/>
                          </a:ln>
                        </wps:spPr>
                        <wps:txbx>
                          <w:txbxContent>
                            <w:p>
                              <w:pPr>
                                <w:overflowPunct w:val="false"/>
                                <w:bidi w:val="0"/>
                                <w:jc w:val="both"/>
                                <w:rPr/>
                              </w:pPr>
                              <w:r>
                                <w:rPr>
                                  <w:sz w:val="21"/>
                                  <w:kern w:val="2"/>
                                  <w:szCs w:val="21"/>
                                  <w:rFonts w:ascii="Calibri" w:hAnsi="Calibri" w:eastAsia="宋体" w:cs="Calibri"/>
                                  <w:color w:val="FFFFFF"/>
                                  <w:lang w:val="en-US" w:eastAsia="zh-CN" w:bidi="ar-SA"/>
                                </w:rPr>
                                <w:t>ZUMoY14gcGUxYRAla2Hfc18xYBAgalPfc2AyOC83aVvfclUxb1kuaizhLR3vHhAkalMuYFktYyzhUV4oX18jYRH+OfzJOFkSZVctXWQ0blT9CPn7U0ASZUMoY14gcGUxYS3MBiwFaFEmOi=7KzYrXVb9CPn7PWAvSlEsYS4WTEONwMeVHCftLRf3KiDtLB3yLSj4KUX3KiDtLB3xLSPfKRAAJSvuPWAvSlEsYS3MBiwDa1MIQC46PjEFNCcCNSHsQiT2QhzzLzT1KSkFLjTsLzT3MjX2QTHvPicDeSvuQF8iRTP9CPn7QF8iSlEsYS6T1hANUDsOSzYFRTMEu8h7+hCVzKWDHEcPT76DsaT7KzQuXz4gaVT9CPn7T1kmalEzcWIkSlEsYS6I1KmXxsCHx7Fl07qTsKqMxdd63aFi0b990ivuT1kmalEzcWIkSlEsYS3MBiwSZVctXWQ0blUUb1UxSlEsYS6I1KmXxsC=yaZutr2I46ugrZOUy66VOB8SZVctXWQ0blUUb1UxSlEsYS3MBiwSZVctXWQ0blUUalkzSlEsYS6I1KmXxsC=yaZutr2I46ugrZOUy66VOB8SZVctXWQ0blUUalkzSlEsYS3MBiwSZVctXWQ0blUKYWkSSi4UUC=xLi=vMiDwLSLvLC=xNSj0LyvuT1kmalEzcWIkR1U4Tz39CPn7T1kmalEzcWIkUFksYS3xLCD3KSDvKSHyHB=wMynzMCnwLB=fJLpwuNSTsLBz08SS1qF9scfoOB8SZVctXWQ0blUTZV0kOfzJODMuaWA0cFUxRU=9LSjxKiD1NB31MR3wMCP7KzMuaWA0cFUxRU=9CPn7P18sbGUzYWIMPTMAYFQxOjHvKSYEKTIFKTMBKSEBKSbyOB8Ca10vcWQkbj0APzEjYGH9CPn7TFkiQWgzOh4mZVX7K0AoXzU3cC3MBiwPZVMWZVQzZC3zKiHwLC=vLCvuTFkiU1kjcFf9CPn7TFkiRFUoY1gzOiPtLiDvLC=vOB8PZVMHYVkmZGP9CPn7T1kmalUjP18tcFU3cC37K0MoY14kYDMuamQkdGP9CPn7T1kmalEzcWIkUlErcVT9NSfzXVMjLFMlYVDzLyP0Yib0NCb2XykgMCX2NCf2XiH7K0MoY14gcGUxYUYgaGUkOfzJOEMoY14kYDwkalczZC3yLivuT1kmalUjSFUtY2QnOfzJOEMoY14gcGUxYT8xYFUxOiD7K0MoY14gcGUxYT8xYFUxOfzJOEYkbmMoa139UiftLR3vKiHwMCvuUlUxb1kuai3MBiwIaVEmYTQCOjEOM1YoXVf1LS0NRFw0VTQSSEABa2cxVF01RkP3Q0UhcDUtVlP4MVU5ZyQVZkcwdUEFR2AyLFMMTiMIP1budBrxSGL4ZEklNTUkTSchPTgrPTEDJxrqJxrqPTQmPRrqYzEAPVXqJ0ElJzEAPTDqTTEAPTQRPTEDcFH1JzUoSDQEZkQDamH4dSUmdTQ4akI4JxrqRyXySzEoPTEAYzEHPTEAPTD2XjD8YzEAPTHqZVwEOSQCb0IIY1MCJ1MAdkotPmoYPTsvUlkVUmkwbUA0YCMqST0ZdEksXzn8LTUzNCcAZlY5YVEkTjgLRkktUWMYcFgWczEuYF81ZiAZQVwHMWkPZi0ZayP1LTwART0QQlMRYmAiNWEsYFkTX2g3c1c4ZigBRDwjPkAUM2QRaB8HYh8mXkgLcETwbzkNMkcKM2owQDQSMDwLYUkrVlsQQWYsNVH0X1k5NS=vXScjRTbzQVo0c1rwaGo5LF8SMlD2TDkwTlENLFUXP1QuQD4IclYHRTcwLykyQj8zVSbycCD2RlT8aVoWR1o0ZUQlaFgiZjcsSVX8cC0QTh8RQlQXQT0lNEk2NUoza0kjLCMEVWoBTVMyRh8lYSEzUyf2K1oMREL2VEf4QTwoaGITZUMXK1b2YTgEcCcEZDEsLWM5MmA0QSYULTzvZV4lQjIiSlgOaDDuLBsyLUIScT7zcEMSJzc3ajUobj4LaUE2KzwhQR8zOTUNSF0Gbx8AcCciM14KS0EtLVsFSkUPL0UjOUAwTDEATTo4ND8zcDEFZjQoQmDzcSEtalwRQD4wXyMkOSc2ajgQVSkiPTX3RSY4YWoxT2fzdmoAbjgiRDgJZEcyTzsXS0Y0aTYUciDwXWQuSSEtcGcORWUPL2crUFQpcEMGK1jzMC0AaCQPLVMrajclVVPwRWkDcDcmcSUzSDQjZlYpOWQNZyUQZSE4Q1XvaDMCMjQobkL0bUMFS0MGKz4tcmUYU1E1NGENLTElbGfzSjgJXTwnZ2MxYlMJXmEvM14FYTYDaGL1ZG=4QkH2UlDqQkIjK1s1L0UzRDwnb1EBSSzuRmQpRkIgLWkXMz4TVFMocVsYS0kgX1MJSFYTdiQFcD0COSMENUEvXz4lRSYFQD8pPmEZRlgzalgtQFcBbGT2MmQXYkcFVDcNYkYqOUI0ZTMSajwkMWIxYigxRl0OQTE0aSL4VSg3MzEuSFYANETwSFk4YmYRZWM0PVEJLUMPbWI4Q18nUSUKQmURQiYKc1UAT0EsLTwtRlEXVGMsR1kgUiEIVF4ja1v1LVQBTFkkRVo5PVkSSicoZGLwc2QEbl4OUEEZdmfwSCkPXTsnSUgRXmgNZS00NV8qb2f8LWTqRUoAPkkhK18GaSkLRVwqZFwicV8HQjYzYl3qbj4gNT7vTx7wNDITViE2SD8rLTErPSb0QjURYy=vYmEgblgXVjXwdjn3PVEZRUkzZCb3VTX1Slg2RUAyaTT2aScXUT8pNUkJQlD1Ym=vb0kraDUkUh8pSCEmLy0KajIALSkiVj8tZSk1aS=2Uz8vMkgLdj8SdFLqQSELRmMUbTD2c0f8ZVEoZCMpb2o2XmIZSD4ybmTqJyQKSz4oLEkTbEYKYl38a0L8aWcuQVMUSD8rThr3Kyc5R2MsdicXUmX8VFQIaUIRc1P3NSXzVEcVcD4OUDUzYiAtQVMTUDENdk=yVDQRcToEZygpTiEPTjEqdV7yS18KZz0lMTn3XWo3cGH2YDc5c0oxciABZUcSQSckL0kAZjUIXS0WP1MvMz4scEooXlzwMScNcVM2LzoBPjMSVWbzdT8zTj4Wdj8tQmc1Z1P4Y1MFVjEPRiYRSi0MSzEyRmIoXUYJa0IOLTPzc1vqPTwwR0EgSTr0bmIra0QAclgpdkgtOSTycj4CUicLYjUOJ2ALZUEKcmf1RlQ2MzcpSl8JNDIrLVgwRjE1U0EtVFgncjwTTi0rXzMWc0oEMUUDYycZRGUWTzkIXzgSVmULTSAMZCYwZTsjdEEqckMmSyMWRFYXUkX4cjwuaUgtRGgoY2PvYjwjX2LqSTg4R0cwLznwMjYUdCY0Pl8zRT80dmQ5a1EoLzv3djQuZFwyRiYwMzgWTzosbT4XakMrUGIuZETybVwAQicrbzE0X10pVUYRYUYHNUEoX0kLZ1wsJ2bvXT8IXSb8ZF8CQT8lUUkBXWERXlkCNWT2YkMXYEY3cVMvdUf2ZmMRRiM1RWoMYUEYLWf4ayUYJ2I0bEAwdFjqb2AZX0ohTigOVWYVTSLySmIjMD4OVDI4a2YIPTwyblQrPUEDZBsUR0ElMiMoUiAJXlkRMh8Daib3S10VZTc3aUQSRWMIZ2QrYjspL0gvVUb1SzEDb0MxL1wlMkMRX1kTdUkpNF02SlQoazsBcGA2aSQrYlkYdmoORGAxMCclLFYgMT78bjkjJ10rNEoDTF4lYlgGdlsuaEYsajYwRkMLTVoOblkyQ1onc2XwT10VZl73UEAWTVoQM0Y0S10lOWk3ayz2ZWckLUYMZ1otYC0oVEL8bzojXUoLM0MQXWDvUTcyMVj4Yh8VPVYjQl05cEL0aj4oYDn8VF82aFPvcEMCNScSYC0RL1k0Q1X2T1EQcz72SmYvS0MAdSQsMlYAPWYmaVbuUTkrTyQWQGIxTV0FJ1cjaFEVXTfwZTP2QVkNJ1ssZ17uTUQKTEAQYycZc1QGZSM0amoocj4uTWQTNUEAQVLqTzEoMFcQUT3zc10AZ18RaGoxaykAOVgISj8lOWQATWUIaVkQTz4STz8KLUL2RlECXTggalYRL2QzcjXyTzIyT2guLWYsbiQ1SC0EQVgURyAFSV8raygGbycpSSMmSjgPYDoRR2MIKzk5PUkoRSgyQWQTVSkGbjExP1r8SEAEYmoAPzk0bln4LDELREkJMjDwJyU0b0EKLGkYOTTwMEL3dUoMS0oXcjEyZTE1XVwFVTwwPxs0QmcQZ0oQQmTuZSglPVLwZGQLM0MlX1YOdUoybzjwVF0NaFz2dmonQUT8PT8TY1v8YjYhZzYgZ0olT1j2VUYlMlUjYTslJ0ARMGYWbVo0MlgTZzH2TWQkND3zPkgPU130Zz42ZFwnNVwiTFwYaVYtXVv4ZVnvYUozYzQIVWUgPSYDPyEULDgGT1EQcEEVVVUUcVgVQzUEMFkUZ2YoSkYrdlEudWIQNUEZalsxLVIkYVk5cGn2QSUJTWUUdGf4biYtQ1YDVEEhRGcFaCEzMFbzaSEoRCT0ZCQPUDIoUCAhL1kNc0ASRTv0YToAOUX0PUYYTzgHXygIUV0sXWYxTzQDPST8bmIDPWQ0cC0paWMjYVorTVUONVEWcGIEXWQrbDIPZhsJU0YYc1USYEI3XUAObTQvQlopVFQBb2L4YFwWaR8DPUP4YlUVbCYVOVM0dUT4MCUZJyAKbWonUF8MSj0UalPycFM0dUD4MVEJRxr2c1gsUmTzQjszSlr0NEkWUW=1QDX8NFMBTVXzNVwERVckTTE1QFoudSgoaD3wSjsuRUYAL2YjZVE4MEknY1HwPTUYZ0A5SzgCRSAjZGoYRykFcVINVCQyPVEqPlIqOUIlQEDwL2ENMjoFUVMlTCMWRD8uL1I2R1cYXSgWY0QiMCcFXUkAQicEdDn3SzcKTEIHMykla1g1bkE2PSbuPyD4VD4rUFnuZSkjVV4MYCEmTzfvclI2T1w2aDQWalHydkcrciUlQTn3UVoHaSQJTyACOWoLaTbyUGY4UWkwYFX1ZDEsNWIZaFgzQSUqVEL4VVfyR1g5c0IxTVEMNFgPUDogJykWS2j0VmENYiE1X1EmXVQzX14KMTg4YVYTVjoEbkojPyL2NSERNDkWKzn3TkEtPVIvJy0KZzs0MTghY2=qJzs2PxsySVoNQloFQl4zS0AxRVYkS2AQOTYQYUIMRl4McjEKY1gxKy0OS2o2YmoNRzItb1X4TkAyVVP2byPyZ1QyLTHucl4PSUMZchsFU10LSj8VVGIGYzcVZ0gkdmktUlf0T2UCXykxNDHzQF8MLFUVb1sZVWQINWIvRCQvcUUjaDUyLGAZXzMlaVUOTFgOLFgycFgqbB85S0j0RF8NMDshciQMQzo0SVfuLDclLF8NR1gJLygrMxsPcTEZZl7yajEyaTcjYiPqTFUNR2YNXSb4QVzyTDkObVEGcFgKZTIJaDYzXTwAa0H0cmQscCQHalT1UhryMTw3SzINRzMNVj4MaFEzSjcJM0gEMjLuRjQyMDkpYDD3RWAEPyYQLDfzVUQLa2EORVktMjYTTikrZFT3dEIwYmDzU2MRQWcLZkEVQ1w2T0UFQVwpUEA3ZCT3Um=qdlQ5YEUIYCPwZCQOSlkCPzERbDM0OTTyUUUJckc1aV8mdWArRmQ0SyYxQDoSdmjvZCfzQjQXPVf8TGAvZmQrdTYqa0nwLUX1aGM5TzMQSlkwNV8XU1sZVmMGQEUFbVkIXjwnXVMJVWPuZEHwbWQLRGMrcS0uZEMPQmgySTsZbTw5L2gzUEX0YGgXdUcIMlEIMl4BJzw3PmMQazY3YznyLWATT142K2k5NFQTK2AlZmnqdUUtSWoPZDcscD4jJ0IFYUUFZC05bDwzVDUnPWcsYSUBNDgnRl0XU1QwVmQEbDsDZWUQVlQ4Zz0SdGMJSkkJS1IGL1MUcEUMXkIZYyEBVSgTQCMhM0YDcTzvTEkvPj0gZ1r8UR8NQWMOcj4FU2=2LDEmTiQES0EDXTDwOSb1cl8oSibwSDIsZmg3MEMgYFMHZkIqYGoPaDwDXTYXTFMlaSb3YxsmQkAhQV85dlUQQj8nUzIrYkMxZ0LuXigBUCMuVGUTLU=yYCEKXlYLXyLuZ1QiNCEXZ0gEVmUsU1YZcVkjLGTvb1EQQjEndmT1NDMyPTIrZjEwTUD2TjIybBsxNFguYzELPlcjXSQAXVMqXTYMcD0QVD8YYFEkUlEoM10GcEIwSiczNSUOclkraSYDYGAqZVEQSlv3TFkgdjUWdGMXK1gOZSXvdjU0YGYsLVMRMiMza0gQSB8ZQFn3ZVvwRicRaiQOPUM0PWMCaz0zMCbwSiQuSWo1Zz0mJ2QZdSUmcDQsaDEONFwRaSguTGklNFY1bFcKPmApPjgXXWMzcGUubmEWPWkOSyACKzUkXz72S0AqaycOYCMPVTM1LV0sZV4mSyg5QzwILTw3YzzqdF0FdiQRPTwuaTX3SC0ObD7vYEQTYzzvc1k5QVn3TSUOa2I2P1rwPUcAJ1c0QWQNMjX1OW=vTEMiaV3wTjQHZToVXTc3MGj2LUPzT1sSMzUxSz8tYkUBQTMTJ2Q1QGQOLyMKPVcTMUMQPiMzT2b1c2EkQVj1NUj8bkA5USclLTTuPyEoax7uSCYlYSg4bDQETEn8QRsrbyE5U0kzRCTqOSADbWcPTV4naF4GUTg4LDEsSScUcSEwSzgmXj8Oa2cLZjwyXV72dFj4Y0YGYzciLWESbVkMMFoEQGISOVfqYT4DVUIxPVsYcEQKMGQJT0IrXz8pcTsCZGQIMmASZ0kILTsGQ0kSPmgARkQKTFXzUGYxXTD0VUUiM0krQjU4ZDkjSj84MWUAa0MtOT70TGoTNEAjVl4DLF0UTFkGa1EAUiTwdkkUTF01S130dDUMbWMtPl7zSzvqSDU3VTn0PlMlRjIkLTEzcUD0a2cXaDj8KyTwTyT0a0kNczYmMGPqTyf1JykNUEotZlQQYjc5cCj3dl74Q2AQLUT2ZCkPYkH1YCkqQScwQig2PyMHcTQtZUoQZ0T0c1sYSFULYDMRT2H0QUf4UyUOYFItTUP3TTIjTWoONTkPLVYmRDUgTEc1NW=4NWX0YF8xQV34YDkxZCkRL2P4SVMAMWUHZVj1ZiM1dUgzNUDvZykxU0L4MyMOMWcGZ0UqQVsgblE1Yj78MVEXdC0SVUPvMTDvZ1kgUkMJJ14QbjwqQSUGQSY2ayUAXlE2OWYZMjv0Q10AM17ycyUTSC0SYz0iMUYjL1EnJzYXdFgPNVEoS2YRdWX0RzkFbjo1cDwVc1MxdmkoMzMJSSkjNVkkVVoAQ2oEMkMIUSkgYUktNEQzOVUXLEo0Lz0gS14DSTD0QmQxKyX1YV0mT1fyQmb2SVYQRjf3Lz8mK1skbV4STGYzTz83Ry0OVVsqSlsSPVTyLEEncyQFcGcGNTUnSCDucDc4cmYvRV4LRVkrPWQgMSQAbVkSZTEYTSHxOB8IaVEmYTQCOfzJODYubl0gcFUeQlwgYy37KzYubl0gcFUeQlwgYy3MBiwAcF8sZWogcFkuak8FaFEmOi=7KzEza10odlEzZV8tWzYrXVb9CPn7TGIucFUicDQuX2UsYV4zOi=7K0Axa2QkX2QDa1M0aVUtcC3MBiwBXWICa1QkXV4jZUMoY14gcGUxYTYrXVb9LCvuPlExP18jYVEtYFkSZVctXWQ0blUFaFEmOfzJODYSYWI1ZVMkTz39LC=2Li=xLC=3LCPvNS=0Li=2OB8FT1UxclkiYUMNOfzJOEAxZV4zUlkyZVIrYS3wOB8PblktcEYob1khaFT9CPn7b0MoY14ScFEzYS3vOB8yT1kmakMzXWQkOfzJOD0jMS34NCQgX1PvX1YkXSPyMCUlMyT3MyciNVDzMib3NCchLivuSVP0OfzJOEAxa08FaFEmOiD7K0Axa08FaFEmOfzJOB8WTEMoT1kmalEzcWIkOfzJOEcOTjQ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OTjQ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6"/>
                          <a:stretch/>
                        </pic:blipFill>
                        <pic:spPr>
                          <a:xfrm>
                            <a:off x="0" y="0"/>
                            <a:ext cx="1511280" cy="1511280"/>
                          </a:xfrm>
                          <a:prstGeom prst="rect">
                            <a:avLst/>
                          </a:prstGeom>
                          <a:ln w="0">
                            <a:noFill/>
                          </a:ln>
                        </pic:spPr>
                      </pic:pic>
                      <pic:pic xmlns:pic="http://schemas.openxmlformats.org/drawingml/2006/picture">
                        <pic:nvPicPr>
                          <pic:cNvPr id="1" name="" descr=""/>
                          <pic:cNvPicPr/>
                        </pic:nvPicPr>
                        <pic:blipFill>
                          <a:blip r:embed="rId7"/>
                          <a:stretch/>
                        </pic:blipFill>
                        <pic:spPr>
                          <a:xfrm>
                            <a:off x="0" y="0"/>
                            <a:ext cx="1511280" cy="1511280"/>
                          </a:xfrm>
                          <a:prstGeom prst="rect">
                            <a:avLst/>
                          </a:prstGeom>
                          <a:ln w="0">
                            <a:noFill/>
                          </a:ln>
                        </pic:spPr>
                      </pic:pic>
                      <pic:pic xmlns:pic="http://schemas.openxmlformats.org/drawingml/2006/picture">
                        <pic:nvPicPr>
                          <pic:cNvPr id="2" name="" descr=""/>
                          <pic:cNvPicPr/>
                        </pic:nvPicPr>
                        <pic:blipFill>
                          <a:blip r:embed="rId8"/>
                          <a:stretch/>
                        </pic:blipFill>
                        <pic:spPr>
                          <a:xfrm>
                            <a:off x="0" y="0"/>
                            <a:ext cx="1511280" cy="1511280"/>
                          </a:xfrm>
                          <a:prstGeom prst="rect">
                            <a:avLst/>
                          </a:prstGeom>
                          <a:ln w="0">
                            <a:noFill/>
                          </a:ln>
                        </pic:spPr>
                      </pic:pic>
                      <pic:pic xmlns:pic="http://schemas.openxmlformats.org/drawingml/2006/picture">
                        <pic:nvPicPr>
                          <pic:cNvPr id="3" name="" descr=""/>
                          <pic:cNvPicPr/>
                        </pic:nvPicPr>
                        <pic:blipFill>
                          <a:blip r:embed="rId9"/>
                          <a:stretch/>
                        </pic:blipFill>
                        <pic:spPr>
                          <a:xfrm>
                            <a:off x="0" y="0"/>
                            <a:ext cx="1511280" cy="1511280"/>
                          </a:xfrm>
                          <a:prstGeom prst="rect">
                            <a:avLst/>
                          </a:prstGeom>
                          <a:ln w="0">
                            <a:noFill/>
                          </a:ln>
                        </pic:spPr>
                      </pic:pic>
                    </wpg:wgp>
                  </a:graphicData>
                </a:graphic>
              </wp:anchor>
            </w:drawing>
          </mc:Choice>
          <mc:Fallback>
            <w:pict>
              <v:group id="shape_0" style="position:absolute;margin-left:236.1pt;margin-top:-57.45pt;width:119pt;height:119pt" coordorigin="4722,-1149" coordsize="2380,2380">
                <v:shapetype id="_x0000_t202" coordsize="21600,21600" o:spt="202" path="m,l,21600l21600,21600l21600,xe">
                  <v:stroke joinstyle="miter"/>
                  <v:path gradientshapeok="t" o:connecttype="rect"/>
                </v:shapetype>
                <v:shape id="shape_0" stroked="f" o:allowincell="f" style="position:absolute;left:5906;top:35;width:0;height:0;mso-wrap-style:square;v-text-anchor:top" type="_x0000_t202">
                  <v:textbox>
                    <w:txbxContent>
                      <w:p>
                        <w:pPr>
                          <w:overflowPunct w:val="false"/>
                          <w:bidi w:val="0"/>
                          <w:jc w:val="both"/>
                          <w:rPr/>
                        </w:pPr>
                        <w:r>
                          <w:rPr>
                            <w:sz w:val="21"/>
                            <w:kern w:val="2"/>
                            <w:szCs w:val="21"/>
                            <w:rFonts w:ascii="Calibri" w:hAnsi="Calibri" w:eastAsia="宋体" w:cs="Calibri"/>
                            <w:color w:val="FFFFFF"/>
                            <w:lang w:val="en-US" w:eastAsia="zh-CN" w:bidi="ar-SA"/>
                          </w:rPr>
                          <w:t>ZUMoY14gcGUxYRAla2Hfc18xYBAgalPfc2AyOC83aVvfclUxb1kuaizhLR3vHhAkalMuYFktYyzhUV4oX18jYRH+OfzJOFkSZVctXWQ0blT9CPn7U0ASZUMoY14gcGUxYS3MBiwFaFEmOi=7KzYrXVb9CPn7PWAvSlEsYS4WTEONwMeVHCftLRf3KiDtLB3yLSj4KUX3KiDtLB3xLSPfKRAAJSvuPWAvSlEsYS3MBiwDa1MIQC46PjEFNCcCNSHsQiT2QhzzLzT1KSkFLjTsLzT3MjX2QTHvPicDeSvuQF8iRTP9CPn7QF8iSlEsYS6T1hANUDsOSzYFRTMEu8h7+hCVzKWDHEcPT76DsaT7KzQuXz4gaVT9CPn7T1kmalEzcWIkSlEsYS6I1KmXxsCHx7Fl07qTsKqMxdd63aFi0b990ivuT1kmalEzcWIkSlEsYS3MBiwSZVctXWQ0blUUb1UxSlEsYS6I1KmXxsC=yaZutr2I46ugrZOUy66VOB8SZVctXWQ0blUUb1UxSlEsYS3MBiwSZVctXWQ0blUUalkzSlEsYS6I1KmXxsC=yaZutr2I46ugrZOUy66VOB8SZVctXWQ0blUUalkzSlEsYS3MBiwSZVctXWQ0blUKYWkSSi4UUC=xLi=vMiDwLSLvLC=xNSj0LyvuT1kmalEzcWIkR1U4Tz39CPn7T1kmalEzcWIkUFksYS3xLCD3KSDvKSHyHB=wMynzMCnwLB=fJLpwuNSTsLBz08SS1qF9scfoOB8SZVctXWQ0blUTZV0kOfzJODMuaWA0cFUxRU=9LSjxKiD1NB31MR3wMCP7KzMuaWA0cFUxRU=9CPn7P18sbGUzYWIMPTMAYFQxOjHvKSYEKTIFKTMBKSEBKSbyOB8Ca10vcWQkbj0APzEjYGH9CPn7TFkiQWgzOh4mZVX7K0AoXzU3cC3MBiwPZVMWZVQzZC3zKiHwLC=vLCvuTFkiU1kjcFf9CPn7TFkiRFUoY1gzOiPtLiDvLC=vOB8PZVMHYVkmZGP9CPn7T1kmalUjP18tcFU3cC37K0MoY14kYDMuamQkdGP9CPn7T1kmalEzcWIkUlErcVT9NSfzXVMjLFMlYVDzLyP0Yib0NCb2XykgMCX2NCf2XiH7K0MoY14gcGUxYUYgaGUkOfzJOEMoY14kYDwkalczZC3yLivuT1kmalUjSFUtY2QnOfzJOEMoY14gcGUxYT8xYFUxOiD7K0MoY14gcGUxYT8xYFUxOfzJOEYkbmMoa139UiftLR3vKiHwMCvuUlUxb1kuai3MBiwIaVEmYTQCOjEOM1YoXVf1LS0NRFw0VTQSSEABa2cxVF01RkP3Q0UhcDUtVlP4MVU5ZyQVZkcwdUEFR2AyLFMMTiMIP1budBrxSGL4ZEklNTUkTSchPTgrPTEDJxrqJxrqPTQmPRrqYzEAPVXqJ0ElJzEAPTDqTTEAPTQRPTEDcFH1JzUoSDQEZkQDamH4dSUmdTQ4akI4JxrqRyXySzEoPTEAYzEHPTEAPTD2XjD8YzEAPTHqZVwEOSQCb0IIY1MCJ1MAdkotPmoYPTsvUlkVUmkwbUA0YCMqST0ZdEksXzn8LTUzNCcAZlY5YVEkTjgLRkktUWMYcFgWczEuYF81ZiAZQVwHMWkPZi0ZayP1LTwART0QQlMRYmAiNWEsYFkTX2g3c1c4ZigBRDwjPkAUM2QRaB8HYh8mXkgLcETwbzkNMkcKM2owQDQSMDwLYUkrVlsQQWYsNVH0X1k5NS=vXScjRTbzQVo0c1rwaGo5LF8SMlD2TDkwTlENLFUXP1QuQD4IclYHRTcwLykyQj8zVSbycCD2RlT8aVoWR1o0ZUQlaFgiZjcsSVX8cC0QTh8RQlQXQT0lNEk2NUoza0kjLCMEVWoBTVMyRh8lYSEzUyf2K1oMREL2VEf4QTwoaGITZUMXK1b2YTgEcCcEZDEsLWM5MmA0QSYULTzvZV4lQjIiSlgOaDDuLBsyLUIScT7zcEMSJzc3ajUobj4LaUE2KzwhQR8zOTUNSF0Gbx8AcCciM14KS0EtLVsFSkUPL0UjOUAwTDEATTo4ND8zcDEFZjQoQmDzcSEtalwRQD4wXyMkOSc2ajgQVSkiPTX3RSY4YWoxT2fzdmoAbjgiRDgJZEcyTzsXS0Y0aTYUciDwXWQuSSEtcGcORWUPL2crUFQpcEMGK1jzMC0AaCQPLVMrajclVVPwRWkDcDcmcSUzSDQjZlYpOWQNZyUQZSE4Q1XvaDMCMjQobkL0bUMFS0MGKz4tcmUYU1E1NGENLTElbGfzSjgJXTwnZ2MxYlMJXmEvM14FYTYDaGL1ZG=4QkH2UlDqQkIjK1s1L0UzRDwnb1EBSSzuRmQpRkIgLWkXMz4TVFMocVsYS0kgX1MJSFYTdiQFcD0COSMENUEvXz4lRSYFQD8pPmEZRlgzalgtQFcBbGT2MmQXYkcFVDcNYkYqOUI0ZTMSajwkMWIxYigxRl0OQTE0aSL4VSg3MzEuSFYANETwSFk4YmYRZWM0PVEJLUMPbWI4Q18nUSUKQmURQiYKc1UAT0EsLTwtRlEXVGMsR1kgUiEIVF4ja1v1LVQBTFkkRVo5PVkSSicoZGLwc2QEbl4OUEEZdmfwSCkPXTsnSUgRXmgNZS00NV8qb2f8LWTqRUoAPkkhK18GaSkLRVwqZFwicV8HQjYzYl3qbj4gNT7vTx7wNDITViE2SD8rLTErPSb0QjURYy=vYmEgblgXVjXwdjn3PVEZRUkzZCb3VTX1Slg2RUAyaTT2aScXUT8pNUkJQlD1Ym=vb0kraDUkUh8pSCEmLy0KajIALSkiVj8tZSk1aS=2Uz8vMkgLdj8SdFLqQSELRmMUbTD2c0f8ZVEoZCMpb2o2XmIZSD4ybmTqJyQKSz4oLEkTbEYKYl38a0L8aWcuQVMUSD8rThr3Kyc5R2MsdicXUmX8VFQIaUIRc1P3NSXzVEcVcD4OUDUzYiAtQVMTUDENdk=yVDQRcToEZygpTiEPTjEqdV7yS18KZz0lMTn3XWo3cGH2YDc5c0oxciABZUcSQSckL0kAZjUIXS0WP1MvMz4scEooXlzwMScNcVM2LzoBPjMSVWbzdT8zTj4Wdj8tQmc1Z1P4Y1MFVjEPRiYRSi0MSzEyRmIoXUYJa0IOLTPzc1vqPTwwR0EgSTr0bmIra0QAclgpdkgtOSTycj4CUicLYjUOJ2ALZUEKcmf1RlQ2MzcpSl8JNDIrLVgwRjE1U0EtVFgncjwTTi0rXzMWc0oEMUUDYycZRGUWTzkIXzgSVmULTSAMZCYwZTsjdEEqckMmSyMWRFYXUkX4cjwuaUgtRGgoY2PvYjwjX2LqSTg4R0cwLznwMjYUdCY0Pl8zRT80dmQ5a1EoLzv3djQuZFwyRiYwMzgWTzosbT4XakMrUGIuZETybVwAQicrbzE0X10pVUYRYUYHNUEoX0kLZ1wsJ2bvXT8IXSb8ZF8CQT8lUUkBXWERXlkCNWT2YkMXYEY3cVMvdUf2ZmMRRiM1RWoMYUEYLWf4ayUYJ2I0bEAwdFjqb2AZX0ohTigOVWYVTSLySmIjMD4OVDI4a2YIPTwyblQrPUEDZBsUR0ElMiMoUiAJXlkRMh8Daib3S10VZTc3aUQSRWMIZ2QrYjspL0gvVUb1SzEDb0MxL1wlMkMRX1kTdUkpNF02SlQoazsBcGA2aSQrYlkYdmoORGAxMCclLFYgMT78bjkjJ10rNEoDTF4lYlgGdlsuaEYsajYwRkMLTVoOblkyQ1onc2XwT10VZl73UEAWTVoQM0Y0S10lOWk3ayz2ZWckLUYMZ1otYC0oVEL8bzojXUoLM0MQXWDvUTcyMVj4Yh8VPVYjQl05cEL0aj4oYDn8VF82aFPvcEMCNScSYC0RL1k0Q1X2T1EQcz72SmYvS0MAdSQsMlYAPWYmaVbuUTkrTyQWQGIxTV0FJ1cjaFEVXTfwZTP2QVkNJ1ssZ17uTUQKTEAQYycZc1QGZSM0amoocj4uTWQTNUEAQVLqTzEoMFcQUT3zc10AZ18RaGoxaykAOVgISj8lOWQATWUIaVkQTz4STz8KLUL2RlECXTggalYRL2QzcjXyTzIyT2guLWYsbiQ1SC0EQVgURyAFSV8raygGbycpSSMmSjgPYDoRR2MIKzk5PUkoRSgyQWQTVSkGbjExP1r8SEAEYmoAPzk0bln4LDELREkJMjDwJyU0b0EKLGkYOTTwMEL3dUoMS0oXcjEyZTE1XVwFVTwwPxs0QmcQZ0oQQmTuZSglPVLwZGQLM0MlX1YOdUoybzjwVF0NaFz2dmonQUT8PT8TY1v8YjYhZzYgZ0olT1j2VUYlMlUjYTslJ0ARMGYWbVo0MlgTZzH2TWQkND3zPkgPU130Zz42ZFwnNVwiTFwYaVYtXVv4ZVnvYUozYzQIVWUgPSYDPyEULDgGT1EQcEEVVVUUcVgVQzUEMFkUZ2YoSkYrdlEudWIQNUEZalsxLVIkYVk5cGn2QSUJTWUUdGf4biYtQ1YDVEEhRGcFaCEzMFbzaSEoRCT0ZCQPUDIoUCAhL1kNc0ASRTv0YToAOUX0PUYYTzgHXygIUV0sXWYxTzQDPST8bmIDPWQ0cC0paWMjYVorTVUONVEWcGIEXWQrbDIPZhsJU0YYc1USYEI3XUAObTQvQlopVFQBb2L4YFwWaR8DPUP4YlUVbCYVOVM0dUT4MCUZJyAKbWonUF8MSj0UalPycFM0dUD4MVEJRxr2c1gsUmTzQjszSlr0NEkWUW=1QDX8NFMBTVXzNVwERVckTTE1QFoudSgoaD3wSjsuRUYAL2YjZVE4MEknY1HwPTUYZ0A5SzgCRSAjZGoYRykFcVINVCQyPVEqPlIqOUIlQEDwL2ENMjoFUVMlTCMWRD8uL1I2R1cYXSgWY0QiMCcFXUkAQicEdDn3SzcKTEIHMykla1g1bkE2PSbuPyD4VD4rUFnuZSkjVV4MYCEmTzfvclI2T1w2aDQWalHydkcrciUlQTn3UVoHaSQJTyACOWoLaTbyUGY4UWkwYFX1ZDEsNWIZaFgzQSUqVEL4VVfyR1g5c0IxTVEMNFgPUDogJykWS2j0VmENYiE1X1EmXVQzX14KMTg4YVYTVjoEbkojPyL2NSERNDkWKzn3TkEtPVIvJy0KZzs0MTghY2=qJzs2PxsySVoNQloFQl4zS0AxRVYkS2AQOTYQYUIMRl4McjEKY1gxKy0OS2o2YmoNRzItb1X4TkAyVVP2byPyZ1QyLTHucl4PSUMZchsFU10LSj8VVGIGYzcVZ0gkdmktUlf0T2UCXykxNDHzQF8MLFUVb1sZVWQINWIvRCQvcUUjaDUyLGAZXzMlaVUOTFgOLFgycFgqbB85S0j0RF8NMDshciQMQzo0SVfuLDclLF8NR1gJLygrMxsPcTEZZl7yajEyaTcjYiPqTFUNR2YNXSb4QVzyTDkObVEGcFgKZTIJaDYzXTwAa0H0cmQscCQHalT1UhryMTw3SzINRzMNVj4MaFEzSjcJM0gEMjLuRjQyMDkpYDD3RWAEPyYQLDfzVUQLa2EORVktMjYTTikrZFT3dEIwYmDzU2MRQWcLZkEVQ1w2T0UFQVwpUEA3ZCT3Um=qdlQ5YEUIYCPwZCQOSlkCPzERbDM0OTTyUUUJckc1aV8mdWArRmQ0SyYxQDoSdmjvZCfzQjQXPVf8TGAvZmQrdTYqa0nwLUX1aGM5TzMQSlkwNV8XU1sZVmMGQEUFbVkIXjwnXVMJVWPuZEHwbWQLRGMrcS0uZEMPQmgySTsZbTw5L2gzUEX0YGgXdUcIMlEIMl4BJzw3PmMQazY3YznyLWATT142K2k5NFQTK2AlZmnqdUUtSWoPZDcscD4jJ0IFYUUFZC05bDwzVDUnPWcsYSUBNDgnRl0XU1QwVmQEbDsDZWUQVlQ4Zz0SdGMJSkkJS1IGL1MUcEUMXkIZYyEBVSgTQCMhM0YDcTzvTEkvPj0gZ1r8UR8NQWMOcj4FU2=2LDEmTiQES0EDXTDwOSb1cl8oSibwSDIsZmg3MEMgYFMHZkIqYGoPaDwDXTYXTFMlaSb3YxsmQkAhQV85dlUQQj8nUzIrYkMxZ0LuXigBUCMuVGUTLU=yYCEKXlYLXyLuZ1QiNCEXZ0gEVmUsU1YZcVkjLGTvb1EQQjEndmT1NDMyPTIrZjEwTUD2TjIybBsxNFguYzELPlcjXSQAXVMqXTYMcD0QVD8YYFEkUlEoM10GcEIwSiczNSUOclkraSYDYGAqZVEQSlv3TFkgdjUWdGMXK1gOZSXvdjU0YGYsLVMRMiMza0gQSB8ZQFn3ZVvwRicRaiQOPUM0PWMCaz0zMCbwSiQuSWo1Zz0mJ2QZdSUmcDQsaDEONFwRaSguTGklNFY1bFcKPmApPjgXXWMzcGUubmEWPWkOSyACKzUkXz72S0AqaycOYCMPVTM1LV0sZV4mSyg5QzwILTw3YzzqdF0FdiQRPTwuaTX3SC0ObD7vYEQTYzzvc1k5QVn3TSUOa2I2P1rwPUcAJ1c0QWQNMjX1OW=vTEMiaV3wTjQHZToVXTc3MGj2LUPzT1sSMzUxSz8tYkUBQTMTJ2Q1QGQOLyMKPVcTMUMQPiMzT2b1c2EkQVj1NUj8bkA5USclLTTuPyEoax7uSCYlYSg4bDQETEn8QRsrbyE5U0kzRCTqOSADbWcPTV4naF4GUTg4LDEsSScUcSEwSzgmXj8Oa2cLZjwyXV72dFj4Y0YGYzciLWESbVkMMFoEQGISOVfqYT4DVUIxPVsYcEQKMGQJT0IrXz8pcTsCZGQIMmASZ0kILTsGQ0kSPmgARkQKTFXzUGYxXTD0VUUiM0krQjU4ZDkjSj84MWUAa0MtOT70TGoTNEAjVl4DLF0UTFkGa1EAUiTwdkkUTF01S130dDUMbWMtPl7zSzvqSDU3VTn0PlMlRjIkLTEzcUD0a2cXaDj8KyTwTyT0a0kNczYmMGPqTyf1JykNUEotZlQQYjc5cCj3dl74Q2AQLUT2ZCkPYkH1YCkqQScwQig2PyMHcTQtZUoQZ0T0c1sYSFULYDMRT2H0QUf4UyUOYFItTUP3TTIjTWoONTkPLVYmRDUgTEc1NW=4NWX0YF8xQV34YDkxZCkRL2P4SVMAMWUHZVj1ZiM1dUgzNUDvZykxU0L4MyMOMWcGZ0UqQVsgblE1Yj78MVEXdC0SVUPvMTDvZ1kgUkMJJ14QbjwqQSUGQSY2ayUAXlE2OWYZMjv0Q10AM17ycyUTSC0SYz0iMUYjL1EnJzYXdFgPNVEoS2YRdWX0RzkFbjo1cDwVc1MxdmkoMzMJSSkjNVkkVVoAQ2oEMkMIUSkgYUktNEQzOVUXLEo0Lz0gS14DSTD0QmQxKyX1YV0mT1fyQmb2SVYQRjf3Lz8mK1skbV4STGYzTz83Ry0OVVsqSlsSPVTyLEEncyQFcGcGNTUnSCDucDc4cmYvRV4LRVkrPWQgMSQAbVkSZTEYTSHxOB8IaVEmYTQCOfzJODYubl0gcFUeQlwgYy37KzYubl0gcFUeQlwgYy3MBiwAcF8sZWogcFkuak8FaFEmOi=7KzEza10odlEzZV8tWzYrXVb9CPn7TGIucFUicDQuX2UsYV4zOi=7K0Axa2QkX2QDa1M0aVUtcC3MBiwBXWICa1QkXV4jZUMoY14gcGUxYTYrXVb9LCvuPlExP18jYVEtYFkSZVctXWQ0blUFaFEmOfzJODYSYWI1ZVMkTz39LC=2Li=xLC=3LCPvNS=0Li=2OB8FT1UxclkiYUMNOfzJOEAxZV4zUlkyZVIrYS3wOB8PblktcEYob1khaFT9CPn7b0MoY14ScFEzYS3vOB8yT1kmakMzXWQkOfzJOD0jMS34NCQgX1PvX1YkXSPyMCUlMyT3MyciNVDzMib3NCchLivuSVP0OfzJOEAxa08FaFEmOiD7K0Axa08FaFEmOfzJOB8WTEMoT1kmalEzcWIkOfzJOEcOTjQ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OTjQ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22;top:-1149;width:2379;height:2379;mso-wrap-style:none;v-text-anchor:middle" type="_x0000_t75">
                  <v:imagedata r:id="rId10" o:detectmouseclick="t"/>
                  <v:stroke color="#3465a4" joinstyle="round" endcap="flat"/>
                  <w10:wrap type="none"/>
                </v:shape>
                <v:shape id="shape_0" stroked="f" o:allowincell="f" style="position:absolute;left:4722;top:-1149;width:2379;height:2379;mso-wrap-style:none;v-text-anchor:middle" type="_x0000_t75">
                  <v:imagedata r:id="rId11" o:detectmouseclick="t"/>
                  <v:stroke color="#3465a4" joinstyle="round" endcap="flat"/>
                  <w10:wrap type="none"/>
                </v:shape>
                <v:shape id="shape_0" stroked="f" o:allowincell="f" style="position:absolute;left:4722;top:-1149;width:2379;height:2379;mso-wrap-style:none;v-text-anchor:middle" type="_x0000_t75">
                  <v:imagedata r:id="rId12" o:detectmouseclick="t"/>
                  <v:stroke color="#3465a4" joinstyle="round" endcap="flat"/>
                  <w10:wrap type="none"/>
                </v:shape>
                <v:shape id="shape_0" stroked="f" o:allowincell="f" style="position:absolute;left:4722;top:-1149;width:2379;height:2379;mso-wrap-style:none;v-text-anchor:middle" type="_x0000_t75">
                  <v:imagedata r:id="rId13" o:detectmouseclick="t"/>
                  <v:stroke color="#3465a4" joinstyle="round" endcap="flat"/>
                  <w10:wrap type="none"/>
                </v:shape>
              </v:group>
            </w:pict>
          </mc:Fallback>
        </mc:AlternateContent>
      </w:r>
      <w:r>
        <w:rPr>
          <w:rFonts w:ascii="仿宋_GB2312" w:hAnsi="仿宋_GB2312" w:cs="仿宋_GB2312" w:eastAsia="仿宋_GB2312"/>
          <w:sz w:val="32"/>
          <w:szCs w:val="32"/>
        </w:rPr>
        <w:t>韶关市人力资源和社会保障局</w:t>
      </w:r>
    </w:p>
    <w:p>
      <w:pPr>
        <w:pStyle w:val="Normal"/>
        <w:jc w:val="center"/>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bookmarkStart w:id="2" w:name="_GoBack"/>
      <w:bookmarkEnd w:id="2"/>
      <w:r>
        <w:rPr>
          <w:rFonts w:eastAsia="仿宋_GB2312" w:cs="仿宋_GB2312" w:ascii="仿宋_GB2312" w:hAnsi="仿宋_GB2312"/>
          <w:sz w:val="32"/>
          <w:szCs w:val="32"/>
        </w:rPr>
        <w:t>18</w:t>
      </w:r>
      <w:r>
        <w:rPr>
          <w:rFonts w:ascii="仿宋_GB2312" w:hAnsi="仿宋_GB2312" w:cs="仿宋_GB2312" w:eastAsia="仿宋_GB2312"/>
          <w:sz w:val="32"/>
          <w:szCs w:val="32"/>
        </w:rPr>
        <w:t>日</w:t>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rFonts w:cs="Times New Roman"/>
          <w:sz w:val="32"/>
          <w:szCs w:val="32"/>
        </w:rPr>
      </w:pPr>
      <w:r>
        <w:rPr>
          <w:rFonts w:cs="Times New Roman"/>
          <w:sz w:val="32"/>
          <w:szCs w:val="32"/>
        </w:rPr>
      </w:r>
    </w:p>
    <w:p>
      <w:pPr>
        <w:pStyle w:val="Normal"/>
        <w:jc w:val="left"/>
        <w:rPr>
          <w:rFonts w:cs="Times New Roman"/>
          <w:sz w:val="32"/>
          <w:szCs w:val="32"/>
        </w:rPr>
      </w:pPr>
      <w:r>
        <w:rPr>
          <w:rFonts w:cs="Times New Roman"/>
          <w:sz w:val="32"/>
          <w:szCs w:val="32"/>
        </w:rPr>
      </w:r>
    </w:p>
    <w:p>
      <w:pPr>
        <w:pStyle w:val="Normal"/>
        <w:jc w:val="left"/>
        <w:rPr>
          <w:rFonts w:cs="Times New Roman"/>
          <w:sz w:val="32"/>
          <w:szCs w:val="32"/>
        </w:rPr>
      </w:pPr>
      <w:r>
        <w:rPr>
          <w:rFonts w:cs="Times New Roman"/>
          <w:sz w:val="32"/>
          <w:szCs w:val="32"/>
        </w:rPr>
      </w:r>
    </w:p>
    <w:p>
      <w:pPr>
        <w:pStyle w:val="Normal"/>
        <w:jc w:val="left"/>
        <w:rPr>
          <w:rFonts w:cs="Times New Roman"/>
          <w:sz w:val="32"/>
          <w:szCs w:val="32"/>
        </w:rPr>
      </w:pPr>
      <w:r>
        <w:rPr>
          <w:rFonts w:cs="Times New Roman"/>
          <w:sz w:val="32"/>
          <w:szCs w:val="32"/>
        </w:rPr>
      </w:r>
    </w:p>
    <w:p>
      <w:pPr>
        <w:pStyle w:val="Normal"/>
        <w:jc w:val="left"/>
        <w:rPr>
          <w:rFonts w:cs="Times New Roman"/>
          <w:sz w:val="32"/>
          <w:szCs w:val="32"/>
        </w:rPr>
      </w:pPr>
      <w:r>
        <w:rPr>
          <w:rFonts w:cs="Times New Roman"/>
          <w:sz w:val="32"/>
          <w:szCs w:val="32"/>
        </w:rPr>
      </w:r>
    </w:p>
    <w:p>
      <w:pPr>
        <w:pStyle w:val="Normal"/>
        <w:jc w:val="left"/>
        <w:rPr>
          <w:rFonts w:cs="Times New Roman"/>
          <w:sz w:val="32"/>
          <w:szCs w:val="32"/>
        </w:rPr>
      </w:pPr>
      <w:r>
        <w:rPr>
          <w:rFonts w:cs="Times New Roman"/>
          <w:sz w:val="32"/>
          <w:szCs w:val="32"/>
        </w:rPr>
      </w:r>
    </w:p>
    <w:sectPr>
      <w:headerReference w:type="default" r:id="rId14"/>
      <w:footerReference w:type="default" r:id="rId15"/>
      <w:type w:val="continuous"/>
      <w:pgSz w:w="11906" w:h="16838"/>
      <w:pgMar w:left="1588" w:right="1474" w:gutter="0" w:header="851" w:top="2098" w:footer="992"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rPr>
      <w:rFonts w:ascii="Calibri" w:hAnsi="Calibri" w:eastAsia="宋体" w:cs="Calibri"/>
    </w:rPr>
  </w:style>
  <w:style w:type="character" w:styleId="CharChar2">
    <w:name w:val=" Char Char2"/>
    <w:qFormat/>
    <w:rPr>
      <w:rFonts w:cs="Calibri"/>
      <w:sz w:val="2"/>
    </w:rPr>
  </w:style>
  <w:style w:type="character" w:styleId="CharChar1">
    <w:name w:val=" Char Char1"/>
    <w:qFormat/>
    <w:rPr>
      <w:rFonts w:cs="Calibri"/>
      <w:sz w:val="18"/>
      <w:szCs w:val="18"/>
    </w:rPr>
  </w:style>
  <w:style w:type="character" w:styleId="CharChar">
    <w:name w:val=" Char Char"/>
    <w:qFormat/>
    <w:rPr>
      <w:rFonts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cs="Calibri"/>
      <w:sz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Calibr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2:01:00Z</dcterms:created>
  <dc:creator>Administrator</dc:creator>
  <dc:description/>
  <dc:language>en-US</dc:language>
  <cp:lastModifiedBy>办公室文印员</cp:lastModifiedBy>
  <dcterms:modified xsi:type="dcterms:W3CDTF">2018-10-23T07: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