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hongtou"/>
      <w:bookmarkStart w:id="1" w:name="hongtou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143500" cy="75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1570" cy="663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9" r="-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1570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9.55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1570" cy="663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9" r="-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1570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2" w:hanging="282"/>
        <w:jc w:val="right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ind w:right="525" w:hanging="0"/>
        <w:jc w:val="right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99060</wp:posOffset>
                </wp:positionV>
                <wp:extent cx="5783580" cy="198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5305" cy="317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50" r="-6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305" cy="3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.6pt;mso-wrap-distance-left:9.05pt;mso-wrap-distance-right:9.05pt;mso-wrap-distance-top:0pt;mso-wrap-distance-bottom:0pt;margin-top:7.8pt;mso-position-vertical-relative:text;margin-left:-12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615305" cy="317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50" r="-6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305" cy="3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韶人社函〔</w:t>
      </w:r>
      <w:r>
        <w:rPr>
          <w:rFonts w:eastAsia="仿宋_GB2312" w:ascii="仿宋_GB2312" w:hAnsi="仿宋_GB2312"/>
          <w:sz w:val="32"/>
          <w:szCs w:val="21"/>
        </w:rPr>
        <w:t>2019</w:t>
      </w:r>
      <w:r>
        <w:rPr>
          <w:rFonts w:ascii="仿宋_GB2312" w:hAnsi="仿宋_GB2312" w:eastAsia="仿宋_GB2312"/>
          <w:sz w:val="32"/>
          <w:szCs w:val="21"/>
        </w:rPr>
        <w:t>〕</w:t>
      </w:r>
      <w:r>
        <w:rPr>
          <w:rFonts w:eastAsia="仿宋_GB2312" w:ascii="仿宋_GB2312" w:hAnsi="仿宋_GB2312"/>
          <w:sz w:val="32"/>
          <w:szCs w:val="21"/>
        </w:rPr>
        <w:t>135</w:t>
      </w:r>
      <w:r>
        <w:rPr>
          <w:rFonts w:ascii="仿宋_GB2312" w:hAnsi="仿宋_GB2312" w:eastAsia="仿宋_GB2312"/>
          <w:sz w:val="32"/>
          <w:szCs w:val="21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2" w:name="zhengwen"/>
      <w:r>
        <w:rPr>
          <w:rFonts w:ascii="方正小标宋简体" w:hAnsi="方正小标宋简体" w:eastAsia="方正小标宋简体"/>
          <w:sz w:val="44"/>
          <w:szCs w:val="44"/>
        </w:rPr>
        <w:t>转发关于实施失业保险援企稳岗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护航行动”的通知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县（市、区）人力资源和社会保障局，市社会保险服务管理局：</w:t>
      </w:r>
    </w:p>
    <w:p>
      <w:pPr>
        <w:pStyle w:val="Normal"/>
        <w:autoSpaceDE w:val="false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省人社厅《转发人力资源社会保障部办公厅关于实施失业保险援企稳岗“护航行动”的通知》（粤人社函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67</w:t>
      </w:r>
      <w:r>
        <w:rPr>
          <w:rFonts w:ascii="仿宋_GB2312" w:hAnsi="仿宋_GB2312" w:eastAsia="仿宋_GB2312"/>
          <w:sz w:val="32"/>
          <w:szCs w:val="32"/>
        </w:rPr>
        <w:t>号）转发给你们，请认真贯彻执行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1465</wp:posOffset>
                </wp:positionH>
                <wp:positionV relativeFrom="paragraph">
                  <wp:posOffset>341630</wp:posOffset>
                </wp:positionV>
                <wp:extent cx="1515110" cy="1515110"/>
                <wp:effectExtent l="0" t="0" r="0" b="10456398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5240"/>
                          <a:chOff x="0" y="0"/>
                          <a:chExt cx="1515240" cy="1515240"/>
                        </a:xfrm>
                      </wpg:grpSpPr>
                      <wps:wsp>
                        <wps:cNvSpPr txBox="1"/>
                        <wps:spPr>
                          <a:xfrm>
                            <a:off x="748080" y="748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3LSX4Ki=sUiftLR3vKiHwMB=sHDDoOB8AbGANXV0kOfzJODQuXzkDOmrzLCf4QjLyPR0EQTDwKSP0MyDsPSHvQhz1NSUBNCbxMzPvLDI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MBzxMB=fLSb5LyP5MSD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=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zVWoQMT8TXyAYdlQrSTQUdkkWVlgYdjjxSSIYdUoTRlkNQzU5VloALEoK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T4PbSP2PVP3ZDkFQyM3cEPyczPzSBsDSVQ5PzUuM1H4XUgUdV8ARVczZTgNUVT0aFwoZlQIL1QXQTIRa2kJS2EwczUILVn2bWLqPjwVdjQJakIpSCUOUVkybmczTTzxZCU0UVcwNVsKZSUvdlz1QFkObETqczc5RUg2RWnuaj7vcD4HLEksJ2QkRDkXRycoLDQkMFkWRkgEdEgORkImRkEKaT4kYmAtazwxbyz7K0MoY14gcGUxYUYgaGUkOfzJOEMoY14kYDwkalczZC3xLSL1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igiMCj4MyQiM1TvMSMgYlEiLiXyYiIkLlHzXSMlLCQj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95pt;margin-top:26.9pt;width:119.3pt;height:119.3pt" coordorigin="4459,538" coordsize="2386,2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37;top:171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3LSX4Ki=sUiftLR3vKiHwMB=sHDDoOB8AbGANXV0kOfzJODQuXzkDOmrzLCf4QjLyPR0EQTDwKSP0MyDsPSHvQhz1NSUBNCbxMzPvLDI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MBzxMB=fLSb5LyP5MSD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=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zVWoQMT8TXyAYdlQrSTQUdkkWVlgYdjjxSSIYdUoTRlkNQzU5VloALEoK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T4PbSP2PVP3ZDkFQyM3cEPyczPzSBsDSVQ5PzUuM1H4XUgUdV8ARVczZTgNUVT0aFwoZlQIL1QXQTIRa2kJS2EwczUILVn2bWLqPjwVdjQJakIpSCUOUVkybmczTTzxZCU0UVcwNVsKZSUvdlz1QFkObETqczc5RUg2RWnuaj7vcD4HLEksJ2QkRDkXRycoLDQkMFkWRkgEdEgORkImRkEKaT4kYmAtazwxbyz7K0MoY14gcGUxYUYgaGUkOfzJOEMoY14kYDwkalczZC3xLSL1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igiMCj4MyQiM1TvMSMgYlEiLiXyYiIkLlHzXSMlLCQj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59;top:538;width:2385;height:238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459;top:538;width:2385;height:23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459;top:538;width:2385;height:23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459;top:538;width:2385;height:23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autoSpaceDE w:val="false"/>
        <w:spacing w:lineRule="exact" w:line="56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韶关市人力资源和社会保障局</w:t>
      </w:r>
    </w:p>
    <w:p>
      <w:pPr>
        <w:pStyle w:val="Normal"/>
        <w:autoSpaceDE w:val="false"/>
        <w:spacing w:lineRule="exact" w:line="56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autoSpaceDE w:val="false"/>
        <w:spacing w:lineRule="exact" w:line="5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公开方式：主动公开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140"/>
        <w:rPr/>
      </w:pPr>
      <w:r>
        <w:rPr>
          <w:rFonts w:ascii="仿宋_GB2312" w:hAnsi="仿宋_GB2312" w:eastAsia="仿宋_GB2312"/>
          <w:sz w:val="28"/>
          <w:szCs w:val="28"/>
        </w:rPr>
        <w:t xml:space="preserve">韶关市人力资源和社会保障局办公室   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印发</w:t>
      </w:r>
      <w:bookmarkEnd w:id="2"/>
    </w:p>
    <w:sectPr>
      <w:type w:val="continuous"/>
      <w:pgSz w:w="11906" w:h="16838"/>
      <w:pgMar w:left="1588" w:right="1474" w:gutter="0" w:header="0" w:top="2098" w:footer="0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cp:keywords/>
  <dc:language>en-US</dc:language>
  <cp:lastModifiedBy>办公室盖章、归档</cp:lastModifiedBy>
  <dcterms:modified xsi:type="dcterms:W3CDTF">2019-04-24T09:34:00Z</dcterms:modified>
  <cp:revision>4</cp:revision>
  <dc:subject/>
  <dc:title/>
</cp:coreProperties>
</file>