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1570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157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1570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1570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66" r="-6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66" r="-6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151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bookmarkStart w:id="2" w:name="zhengwen"/>
      <w:bookmarkEnd w:id="2"/>
      <w:r>
        <w:rPr>
          <w:rFonts w:ascii="方正小标宋简体" w:hAnsi="方正小标宋简体" w:eastAsia="方正小标宋简体"/>
          <w:sz w:val="44"/>
        </w:rPr>
        <w:t>转发关于做好广东省</w:t>
      </w:r>
      <w:r>
        <w:rPr>
          <w:rFonts w:eastAsia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eastAsia="方正小标宋简体"/>
          <w:sz w:val="44"/>
        </w:rPr>
        <w:t>年百千万人才工程国家级人选选拔工作的通知</w:t>
      </w:r>
    </w:p>
    <w:p>
      <w:pPr>
        <w:pStyle w:val="Normal1"/>
        <w:spacing w:lineRule="exact" w:line="6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县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市、区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人力资源和社会保障局，各有关单位：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省人力资源和社会保障厅《关于做好广东省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百千万人才工程国家级人选选拔工作的通知》（粤人社函〔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143</w:t>
      </w:r>
      <w:r>
        <w:rPr>
          <w:rFonts w:ascii="仿宋_GB2312" w:hAnsi="仿宋_GB2312" w:eastAsia="仿宋_GB2312"/>
          <w:sz w:val="32"/>
        </w:rPr>
        <w:t>号）转发给你们，请根据通知要求，深入调研，认真审核，积极组织好推荐工作，于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日前将相关材料报送市人力资源和社会保障局专业技术人员管理科。</w:t>
      </w:r>
    </w:p>
    <w:p>
      <w:pPr>
        <w:pStyle w:val="Normal"/>
        <w:rPr/>
      </w:pPr>
      <w:r>
        <w:rPr/>
      </w:r>
    </w:p>
    <w:p>
      <w:pPr>
        <w:pStyle w:val="Normal1"/>
        <w:spacing w:lineRule="exact" w:line="600"/>
        <w:ind w:left="640" w:hanging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联系人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ascii="仿宋_GB2312" w:hAnsi="仿宋_GB2312" w:cs="仿宋_GB2312" w:eastAsia="仿宋_GB2312"/>
          <w:sz w:val="32"/>
        </w:rPr>
        <w:t>罗晓瑜，联系电话：</w:t>
      </w:r>
      <w:r>
        <w:rPr>
          <w:rFonts w:eastAsia="仿宋_GB2312" w:cs="仿宋_GB2312" w:ascii="仿宋_GB2312" w:hAnsi="仿宋_GB2312"/>
          <w:sz w:val="32"/>
        </w:rPr>
        <w:t>8728320</w:t>
      </w:r>
    </w:p>
    <w:p>
      <w:pPr>
        <w:pStyle w:val="Normal1"/>
        <w:spacing w:lineRule="exact" w:line="600"/>
        <w:ind w:left="64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exact" w:line="600"/>
        <w:ind w:left="640" w:hanging="0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8060</wp:posOffset>
                </wp:positionH>
                <wp:positionV relativeFrom="paragraph">
                  <wp:posOffset>107950</wp:posOffset>
                </wp:positionV>
                <wp:extent cx="1515110" cy="1515110"/>
                <wp:effectExtent l="0" t="0" r="0" b="10456398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zMSb0QjTzLR0EMSDvKSP0LDLsNC=zLh0FMygFPi=4LTPvLC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RzvMx=fLST5Lyf5LyH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VkQrZD45VloZaUTxSWoYdD4DaFgMUDE2VV0NZj4TZyIYZlbwVWorZz4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kBUj8XUmYLRUI3dWHqa0AOazYLNUEybUYZbDERPygxZ1khbjTyZ1kjUWk2LFwZbiYMRUgvMWkqUyIUMR8QMSDxZig3bSHzUWohdSAQYVkAbyEjVUQyZ1YIb1EBdCQILzIBS0EpU1smTkkJaBsmPjMoLRs5ZUMRbl0kVicrYRsAMWMZMC=xaFwDdB8XSF8QTWoSLlP2U1s1Ymjwc2oQZiQmdSYRY2koMSIsP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QkNVD2MlMlYSXyMiDzNVDwLCAhX1L0NSYhNCUiNVP1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8.5pt;width:119.3pt;height:119.3pt" coordorigin="5556,170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34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zMSb0QjTzLR0EMSDvKSP0LDLsNC=zLh0FMygFPi=4LTPvLC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RzvMx=fLST5Lyf5LyH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vVkQrZD45VloZaUTxSWoYdD4DaFgMUDE2VV0NZj4TZyIYZlbwVWorZz4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kBUj8XUmYLRUI3dWHqa0AOazYLNUEybUYZbDERPygxZ1khbjTyZ1kjUWk2LFwZbiYMRUgvMWkqUyIUMR8QMSDxZig3bSHzUWohdSAQYVkAbyEjVUQyZ1YIb1EBdCQILzIBS0EpU1smTkkJaBsmPjMoLRs5ZUMRbl0kVicrYRsAMWMZMC=xaFwDdB8XSF8QTWoSLlP2U1s1Ymjwc2oQZiQmdSYRY2koMSIsP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QkNVD2MlMlYSXyMiDzNVDwLCAhX1L0NSYhNCUiNVP1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6;top:170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56;top:170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556;top:170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56;top:170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lineRule="exact" w:line="600"/>
        <w:ind w:left="64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exact" w:line="600"/>
        <w:ind w:firstLine="40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韶关市人力资源和社会保障局</w:t>
      </w:r>
    </w:p>
    <w:p>
      <w:pPr>
        <w:pStyle w:val="Normal1"/>
        <w:spacing w:lineRule="exact" w:line="600"/>
        <w:ind w:firstLine="5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1"/>
        <w:spacing w:lineRule="exact" w:line="600"/>
        <w:ind w:left="6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韶关市人力资源和社会保障局办公室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098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盖章、归档</cp:lastModifiedBy>
  <dcterms:modified xsi:type="dcterms:W3CDTF">2019-05-07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