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pBdr/>
        <w:jc w:val="center"/>
        <w:rPr>
          <w:rFonts w:ascii="Arial Black" w:hAnsi="Arial Black" w:eastAsia="宋体" w:cs="Arial Black"/>
          <w:b/>
          <w:b/>
          <w:bCs/>
          <w:color w:val="FF0000"/>
          <w:sz w:val="48"/>
          <w:szCs w:val="48"/>
          <w:u w:val="none"/>
          <w:lang w:val="en-US" w:eastAsia="zh-CN"/>
        </w:rPr>
      </w:pPr>
      <w:r>
        <w:rPr>
          <w:rFonts w:eastAsia="宋体" w:cs="Arial Black" w:ascii="Arial Black" w:hAnsi="Arial Black"/>
          <w:b/>
          <w:bCs/>
          <w:color w:val="FF0000"/>
          <w:sz w:val="48"/>
          <w:szCs w:val="48"/>
          <w:u w:val="none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: 纯文本 2" fillcolor="red" stroked="t" o:allowincell="f" style="position:absolute;margin-left:0pt;margin-top:0pt;width:411.9pt;height:48.55pt;mso-wrap-style:none;v-text-anchor:middle" type="_x0000_t136">
            <v:path textpathok="t"/>
            <v:textpath on="t" fitshape="t" string="广东省乐昌市人力资源和社会保障局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ewNew"/>
        <w:pBdr/>
        <w:jc w:val="center"/>
        <w:rPr>
          <w:rFonts w:ascii="Arial Black" w:hAnsi="Arial Black" w:cs="Arial Black"/>
          <w:b/>
          <w:b/>
          <w:bCs/>
          <w:color w:val="FF0000"/>
          <w:sz w:val="48"/>
          <w:szCs w:val="48"/>
          <w:u w:val="none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48"/>
          <w:szCs w:val="48"/>
          <w:u w:val="none"/>
          <w:lang w:val="en-US" w:eastAsia="zh-CN"/>
        </w:rPr>
        <w:t>━━━━━━━━━━━━━━━━━</w:t>
      </w:r>
    </w:p>
    <w:p>
      <w:pPr>
        <w:pStyle w:val="Normal"/>
        <w:spacing w:lineRule="exact" w:line="560"/>
        <w:ind w:right="-153" w:hanging="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-178" w:right="-153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乐昌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人社局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度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-178" w:right="-153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实施和监督管理情况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宋体" w:hAnsi="仿宋_GB2312;宋体" w:eastAsia="仿宋_GB2312;宋体"/>
          <w:sz w:val="34"/>
          <w:szCs w:val="34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34"/>
          <w:szCs w:val="3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市政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根据《广东省行政许可监督管理条例》规定和有关要求，以“提高行政审批效率、优化营商环境”为中心，现将我单位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2017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年度行政许可实施和监督管理情况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我局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现有行政许可事项</w:t>
      </w: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>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项，分别是：县级民办职业培训学校设立审批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、职业中介机构设立许可、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市属企业实行不定时工作制和综合计算工时工作制审批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、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劳务派遣经营许可。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均已进驻网上办事分厅</w:t>
      </w:r>
      <w:r>
        <w:rPr>
          <w:rFonts w:ascii="仿宋_GB2312;宋体" w:hAnsi="仿宋_GB2312;宋体" w:cs="仿宋_GB2312;宋体" w:eastAsia="仿宋_GB2312;宋体"/>
          <w:sz w:val="32"/>
          <w:szCs w:val="32"/>
          <w:lang w:val="en-US" w:eastAsia="zh-CN"/>
        </w:rPr>
        <w:t>。全年行政许可的申请</w:t>
      </w: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>2</w:t>
      </w:r>
      <w:r>
        <w:rPr>
          <w:rFonts w:ascii="仿宋_GB2312;宋体" w:hAnsi="仿宋_GB2312;宋体" w:cs="仿宋_GB2312;宋体" w:eastAsia="仿宋_GB2312;宋体"/>
          <w:sz w:val="32"/>
          <w:szCs w:val="32"/>
          <w:lang w:val="en-US" w:eastAsia="zh-CN"/>
        </w:rPr>
        <w:t>件，受理及办结数量</w:t>
      </w: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>2</w:t>
      </w:r>
      <w:r>
        <w:rPr>
          <w:rFonts w:ascii="仿宋_GB2312;宋体" w:hAnsi="仿宋_GB2312;宋体" w:cs="仿宋_GB2312;宋体" w:eastAsia="仿宋_GB2312;宋体"/>
          <w:sz w:val="32"/>
          <w:szCs w:val="32"/>
          <w:lang w:val="en-US" w:eastAsia="zh-CN"/>
        </w:rPr>
        <w:t>件，没有未受理、未按时办结事项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依法实施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今年我局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按照要求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更新了办事指南和业务手册。对申请人提出的行政许可申请，申请资料不齐全或者不符合法定形式的，当场或者在五日内一次性书面告知申请人需要补正的全部内容，受理或者不受理行政许可申请，都出具书面凭证，注明日期</w:t>
      </w:r>
      <w:r>
        <w:rPr>
          <w:rFonts w:ascii="仿宋_GB2312;宋体" w:hAnsi="仿宋_GB2312;宋体" w:cs="仿宋_GB2312;宋体" w:eastAsia="仿宋_GB2312;宋体"/>
          <w:sz w:val="32"/>
          <w:szCs w:val="32"/>
          <w:lang w:val="en-US" w:eastAsia="zh-CN"/>
        </w:rPr>
        <w:t>。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不予受理的，给予说明理由。免费向申请人提供行政许可办事指南、申请书格式文本及填写说明，不存在要求申请人提交办事指南规定以外的资料。对受理的行政许可申请，确定行政许可审查人。审查人根据申请材料，对照业务手册，依法提出审查意见。在整个审批过程中严格执行受理公告、审批前公示及审批后公告规范程序，做到全过程公平、公证、公开，并在承诺期限内作出行政许可决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52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pacing w:val="3"/>
          <w:sz w:val="32"/>
          <w:szCs w:val="32"/>
        </w:rPr>
        <w:t>公开公示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宋体" w:hAnsi="仿宋_GB2312;宋体" w:eastAsia="仿宋_GB2312;宋体" w:cs="仿宋_GB2312;宋体"/>
          <w:sz w:val="32"/>
          <w:szCs w:val="32"/>
          <w:lang w:val="en-US" w:eastAsia="zh-CN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我局严格按照省、市统一的编写规范制定行政许可事项办事指南和业务手册，明确许可的依据、条件、期限、流程、裁量标准和申请的材料、办法、格式文本等事项，并在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乐昌市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人民政府及人社局网站公布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，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办事群众可以在网上进行下载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。网址：</w:t>
      </w: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>https://zwgk.sg.gov.cn/website/govPublic/govPublicSiteAction!deptgovp_list.action?pagesize=15&amp;deptId=19589&amp;titleTypeId=28223&amp;siteOrgCode=44028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52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pacing w:val="3"/>
          <w:sz w:val="32"/>
          <w:szCs w:val="32"/>
        </w:rPr>
        <w:t>监督管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52"/>
        <w:jc w:val="both"/>
        <w:textAlignment w:val="auto"/>
        <w:rPr>
          <w:rFonts w:ascii="仿宋_GB2312;宋体" w:hAnsi="仿宋_GB2312;宋体" w:eastAsia="仿宋_GB2312;宋体" w:cs="仿宋_GB2312;宋体"/>
          <w:spacing w:val="3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pacing w:val="3"/>
          <w:sz w:val="32"/>
          <w:szCs w:val="32"/>
        </w:rPr>
        <w:t>201</w:t>
      </w:r>
      <w:r>
        <w:rPr>
          <w:rFonts w:eastAsia="仿宋_GB2312;宋体" w:cs="仿宋_GB2312;宋体" w:ascii="仿宋_GB2312;宋体" w:hAnsi="仿宋_GB2312;宋体"/>
          <w:spacing w:val="3"/>
          <w:sz w:val="32"/>
          <w:szCs w:val="32"/>
          <w:lang w:val="en-US" w:eastAsia="zh-CN"/>
        </w:rPr>
        <w:t>7</w:t>
      </w:r>
      <w:r>
        <w:rPr>
          <w:rFonts w:ascii="仿宋_GB2312;宋体" w:hAnsi="仿宋_GB2312;宋体" w:cs="仿宋_GB2312;宋体" w:eastAsia="仿宋_GB2312;宋体"/>
          <w:spacing w:val="3"/>
          <w:sz w:val="32"/>
          <w:szCs w:val="32"/>
        </w:rPr>
        <w:t>年，我局严格执行受理公告、审批前公示及审批后公告程序，向社会公开行政许可实施过程和结果的情况，并在承诺期限内作出行政许可，未发现举报投诉和违法违规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二、效果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52"/>
        <w:textAlignment w:val="auto"/>
        <w:rPr>
          <w:rFonts w:ascii="仿宋_GB2312;宋体" w:hAnsi="仿宋_GB2312;宋体" w:eastAsia="仿宋_GB2312;宋体" w:cs="仿宋_GB2312;宋体"/>
          <w:spacing w:val="3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pacing w:val="3"/>
          <w:sz w:val="32"/>
          <w:szCs w:val="32"/>
        </w:rPr>
        <w:t>（一）实施效果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52"/>
        <w:jc w:val="both"/>
        <w:textAlignment w:val="auto"/>
        <w:rPr>
          <w:rFonts w:ascii="仿宋_GB2312;宋体" w:hAnsi="仿宋_GB2312;宋体" w:eastAsia="仿宋_GB2312;宋体" w:cs="仿宋_GB2312;宋体"/>
          <w:spacing w:val="3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pacing w:val="3"/>
          <w:sz w:val="32"/>
          <w:szCs w:val="32"/>
        </w:rPr>
        <w:t>开设网上办事大厅系统，方便了行政相对人、企业办事，提高了审批效率，得到了企业的认可和赞同，群众的认可度和满意度</w:t>
      </w:r>
      <w:r>
        <w:rPr>
          <w:rFonts w:ascii="仿宋_GB2312;宋体" w:hAnsi="仿宋_GB2312;宋体" w:cs="仿宋_GB2312;宋体" w:eastAsia="仿宋_GB2312;宋体"/>
          <w:spacing w:val="3"/>
          <w:sz w:val="32"/>
          <w:szCs w:val="32"/>
          <w:lang w:eastAsia="zh-CN"/>
        </w:rPr>
        <w:t>高</w:t>
      </w:r>
      <w:r>
        <w:rPr>
          <w:rFonts w:ascii="仿宋_GB2312;宋体" w:hAnsi="仿宋_GB2312;宋体" w:cs="仿宋_GB2312;宋体" w:eastAsia="仿宋_GB2312;宋体"/>
          <w:spacing w:val="3"/>
          <w:sz w:val="32"/>
          <w:szCs w:val="32"/>
        </w:rPr>
        <w:t>，达到了设立行政许可时预期效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52"/>
        <w:jc w:val="left"/>
        <w:textAlignment w:val="auto"/>
        <w:rPr>
          <w:rFonts w:ascii="仿宋_GB2312;宋体" w:hAnsi="仿宋_GB2312;宋体" w:eastAsia="仿宋_GB2312;宋体" w:cs="仿宋_GB2312;宋体"/>
          <w:spacing w:val="3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spacing w:val="3"/>
          <w:sz w:val="32"/>
          <w:szCs w:val="32"/>
        </w:rPr>
        <w:t>推行标准化成效。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eastAsia="zh-CN"/>
        </w:rPr>
        <w:t>我局行政许可办理时限已是最优化办理期限，无法压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52"/>
        <w:textAlignment w:val="auto"/>
        <w:rPr>
          <w:rFonts w:ascii="仿宋_GB2312;宋体" w:hAnsi="仿宋_GB2312;宋体" w:eastAsia="仿宋_GB2312;宋体" w:cs="仿宋_GB2312;宋体"/>
          <w:color w:val="00000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spacing w:val="3"/>
          <w:sz w:val="32"/>
          <w:szCs w:val="32"/>
        </w:rPr>
        <w:t>优化服务情况。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eastAsia="zh-CN"/>
        </w:rPr>
        <w:t>我局按照最优承诺时限，能按时完成相关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3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三、存在问题和困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3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自开通网上办事大厅以来，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我局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积极指导前来办事的群众，登录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乐昌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市网上办事大厅注册账号，并帮助扫描相关资料上传，推广应用网上办事大厅来办理行政许可事项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，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取得了一定的成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效。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但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部分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办事群众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对网上办事仍然不是很了解，对新鲜事物的接受程度仍然有待提高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3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四、下一步工作措施及有关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30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我局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将进一步加大宣传力度，积极指导办事群众使用</w: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乐昌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市网上办事大厅来办理相关业务，不断提高审批效能，实行办审分离，从制度上预防腐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32"/>
        <w:textAlignment w:val="auto"/>
        <w:rPr>
          <w:rFonts w:ascii="仿宋_GB2312;宋体" w:hAnsi="仿宋_GB2312;宋体"/>
          <w:spacing w:val="3"/>
          <w:szCs w:val="32"/>
        </w:rPr>
      </w:pPr>
      <w:r>
        <w:rPr>
          <w:rFonts w:eastAsia="仿宋_GB2312;宋体" w:cs="仿宋_GB2312;宋体" w:ascii="仿宋_GB2312;宋体" w:hAnsi="仿宋_GB2312;宋体"/>
          <w:spacing w:val="3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32"/>
        <w:textAlignment w:val="auto"/>
        <w:rPr>
          <w:rFonts w:ascii="仿宋_GB2312;宋体" w:hAnsi="仿宋_GB2312;宋体"/>
          <w:spacing w:val="3"/>
          <w:szCs w:val="32"/>
        </w:rPr>
      </w:pPr>
      <w:r>
        <w:rPr>
          <w:rFonts w:eastAsia="仿宋_GB2312;宋体" w:cs="仿宋_GB2312;宋体" w:ascii="仿宋_GB2312;宋体" w:hAnsi="仿宋_GB2312;宋体"/>
          <w:spacing w:val="3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32"/>
        <w:textAlignment w:val="auto"/>
        <w:rPr>
          <w:rFonts w:ascii="仿宋_GB2312;宋体" w:hAnsi="仿宋_GB2312;宋体"/>
          <w:spacing w:val="3"/>
          <w:szCs w:val="32"/>
        </w:rPr>
      </w:pPr>
      <w:r>
        <w:rPr>
          <w:rFonts w:ascii="仿宋_GB2312;宋体" w:hAnsi="仿宋_GB2312;宋体"/>
          <w:spacing w:val="3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67710</wp:posOffset>
                </wp:positionH>
                <wp:positionV relativeFrom="paragraph">
                  <wp:posOffset>-315595</wp:posOffset>
                </wp:positionV>
                <wp:extent cx="1435100" cy="1435100"/>
                <wp:effectExtent l="0" t="0" r="0" b="22378035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434960"/>
                          <a:chOff x="0" y="0"/>
                          <a:chExt cx="1434960" cy="1434960"/>
                        </a:xfrm>
                      </wpg:grpSpPr>
                      <wps:wsp>
                        <wps:cNvSpPr txBox="1"/>
                        <wps:spPr>
                          <a:xfrm>
                            <a:off x="646920" y="6469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rzNTEFPyECLB0CNTH0KSQBMSLsNTTzLhzyMCMANSb4PigFMDI8OB8Da1MIQC3MBiwDa1MNXV0kOrCVru2JzLiKxdd90iHvLSeD5qaHzMCU+sCsu7mJsbpotr173KZ8tcy=6beou+ZwpKilKlQuXyvuQF8iSlEsYS3MBiwSZVctXWQ0blUNXV0kOrCVru2JzLiKvZaWxsRztr2I46ugrZOUy66VOB8SZVctXWQ0blUNXV0kOfzJOEMoY14gcGUxYUUyYWINXV0kOrCVru2JzLiKvZaWxsRztr2I46ugrZOUy66VOB8SZVctXWQ0blUUb1UxSlEsYS3MBiwSZVctXWQ0blUUalkzSlEsYS6=0qK8xsCHx7Fl07qTsKqMxdd63aFi0b990ivuT1kmalEzcWIkUV4ocD4gaVT9CPn7T1kmalEzcWIkR1U4Tz39LC=2LCHxLCDzLS=yLSjxLyXvOB8SZVctXWQ0blUKYWkSSi3MBiwSZVctXWQ0blUTZV0kOiHvLSfsLCPsLCDfHC=4NiT2NiH3OB8SZVctXWQ0blUTZV0kOfzJODMuaWA0cFUxRU=9MiXtMiXtMiXtLS=zOB8Ca10vcWQkbjkPOfzJODMuaWA0cFUxSTECPVQjbi4CLBzyQh0DMRz2NBz4LhzyLCvuP18sbGUzYWIMPTMAYFQxOfzJOEAoXzU3cC3tY1klOB8PZVMEdGP9CPn7TFkiU1kjcFf9MB3vLC=vLC=7K0AoX0coYGQnOfzJOEAoXzgkZVcncC3zKi=vLC=vLCvuTFkiRFUoY1gzOfzJOEMoY14kYDMuamQkdGP9STkIQGYDPzMAdUcmPWcIPjEmRUABczECRTIQTT0RQTEAPTEDTkkiUz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j0SUQYcz0DPWcWZFMNSUQidD0DRSUMUEk2STQAc0cpPzIpQDUNSTEyQzDwUTUBZCQEPTUMPUQpQUAMPSAGPSEUQTMBMDcXaikORDgiPj0QNGcDTUkDUkEQRDgmVj8UQ0kMVFcIdDk5PVgBYz4VPjEuYTcqMUEZY2gkPVr1MkUvcT4RQyYQUjk3MUAqNFETNSIWajY3PT0QNGcDTUkDUkEQSDgmVlYIRSIFYDEMdDk5PVgBYz4VPjEMYTcqMUEZY2gkPVr1MkUvcT4RQyYQUjk3MUAqNFETNSIWajY3PT0IQ1YMPSAGP0MwQ0MIXiMDTTUBPUEUPTDzQz4AQDMBZUEKPlcQPykyUGgHYzw1akEmNUn0XzE5cjcPMTcxRj0DaVw3SFIjZzPzQCgMUkMwbDUoZ2MPaVguMjoQYmoyPSUIQD0AYlHxL14AK2MXP2T2a172bVIARyUYSWUnQ0YCZUkgM2MTRDkLZigIRl4TMiMwLlL4PVkqVS=yZkIUL1s4MFo5PyEtciARclHqY0jyT0PuczryU2kZQl4mT1Y2REMvLiYQSDUNLUEAMlg0aGgLczkDPUEAPl7zQzUMRTcBSTH3QzDwUVQIc0EYSTIgPTYHYDQCTjPyQkkyMmMBREMTRGMHaDETczYFTjcMPiAGPSEUYDQmTUcBPkEqYR8JalvxMl0XSDkpQE=1Z0DzTDQmPVIITUQASDImSkYHTSgEPjEMPzIyPWcFTUkFR1wYSDI2STUDPj0KSkQUMT0TZyENdjEzUzQAXjImUWEVZEUBPWcQTz0DPSMMQDk4STQELD0TPWoMUFs4SWoYcz0ALDcCT2EGTzkhLzQQQTIBTUUAPSQGPjEJPTE4TjkqRScxVmkLVGoDcSQUbkQBYyAwXlEzPTETS0ApNVYLZ10JX0ILQTclUiAIbGcJdkjwXSgIPSYDYFQtRTY1ZWgsK14gdkAZNGP3aDEwMmg3Z0MVNUQyZVkpXWQXcDUwaCkuJzkXPiUqMDQqM0MtVCYgRUDxSWH3PjohK2o5Zj0DYSIAS2P3NEkwLigUZ2k4dmUsYyESYkMlRkgicGgJM1kwM2YoMj37K0MoY14kYDMuamQkdGP9CPn7T1kmalEzcWIkUlErcVT9STkIQh8QVToKa0oIZGYiSjEQXzMuRTkFM1oCPzIkazMATTU3P2oARjImUWIDYz0CQ1cUPT0CNDcCT2EGTzkhLzQQQTgAXTEoPjMALz4sSWgZQEIpSl0ZZj0WSl0NLjjxSzQZZkoWSWoOQFc5SmoULj3xQl0ZXTMCPSgAc1cmSygMRTkDRlEAQDEmQTMAYygHPTEIYzYBPWgETTEAPTENQlg3V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VoqdD4pPWcMQDIgQmbvdD45QWcMZls3SloAcz0DPlEMRTcMSUDvczM2VTQVTUEGRFcQPUE2Pj8MTSg2QEEYQEYQTTkHY0okYi=zX1Q2QWgDdjENPlcNUjIAX1UBZyUQVlc3YTEpQVoMPzUGPSEUQTMnMFETaDIsQDXzP0QxbEMsMCEEXmABUVoHZxsTdGAPL0ogX0gEPWgDdjENPlcNUjIAb1UBaCgmZkkVLDE5QVoMPzUGPSEUQTE3MFETaDIsQDXzP0QxbEMsMCEEXmABUVoHZxsTdGAPL0ogX0gEPWcmVig2QEEYRjsuVjknclMNPUEEPjIQPTQmVSAASTkGRjEuQzIASCI3TDUkPWTqYDMDLV4rczQONEjuZ1EyZ2cOXUgEcGPxTUAmTGc3UjswZ0MKT2bqXTcpa1wBKz82QFsmSWcBNWYhYVMDJ2giRyc0ZVo0bGMAblwmdSYEVkUKRlgxcWgMX1c0TGcmaVQPblUxVmnvPzsRZkQkSjYTYUQLZUAMSEckK0IGNWX1PlojRk=uPWIjXjoqU1UBRh8AYDstXmAAb0DyUjEDbTb1VDU1PVcMPjEAQ1omVUE2Y0kEczg2VTQVTiApPjImczYuPUUjLD0JQUAiUlk5bWcEYDoMYWckUTIPPUUVQUk2REEYQEYRLD8BPkkEQjMRMygsYUghbUoib1kMSR8wTjQmND8APmMnPj0AbzcALUUjQGcQQTE2RTc2QDEVPlcUbUYmbzgAc0EMQWcuLT4TZ2gOUETySTLwVT0BbzcBT2AWQkEEQDIBRWcMQFM2SVoIcz0TTWgMQD03S0QIdj4pPWcDTUkJR18ZRVg1Xz4ATTUFPkEAQFcYQTEqPTQJQVkQZmUzajkzYj0OM1gScD0GQEMvcGDvPTIMMBsPLSg0T0krdDUyTUn4VEEoajEtSloVbmcmQF8NLSIiY0bqSDchJ1QxSSktdSM4UTMxbjgGTjoXLT84RzsNbSEkLEMwVCIpMFgiRF0TYz8TcDsjYmAuZDQYdWY2QVw1K0AOSWcNM0kAMiM5dFkxXmgSUDwLSyYgQEYJNTn3aFQ4LzUtcTsxcRsLayA3Y1cHZD0IRTHyTTkBPUQCPzETZ2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QRUABczECRTIQTT0RQTEAPTEDTkkiUz0AZzcBT2MOPWcIXTIQPWcDTUkJR18ZRVg1Xz4ATTUBPkEAQVcYPycBQlXzSDYNdVo1XVYraVUvZ2Q5dj8IZVfqdUIlTGUIdT0qMkEPJxsGbEIJLyEBdT30cWM5RicoVVoqSyMCRTTyMkINZlQnJ0YsMlMtYWo4dD0lUFEVMzUOREkpclj2c2cubxsBRyf1cVDzMmkNUkYjLSTyLTwGVT0sPTMTcFQLaWYYVmoKXhr0YkcwTFEnTlsAJ1gXPVwDbmcwRV0FdjUCNTIJQDMyTTItTSz8OB8SZVctXWQ0blUVXVw0YS3MBiwSZVctYVQLYV4mcFf9Li=0LivuT1kmalUjSFUtY2QnOfzJOEMoY14gcGUxYT8xYFUxOiD7K0MoY14gcGUxYT8xYFUxOfzJOEYkbmMoa139UiftLB3vKiD2MCvuUlUxb1kuai3MBiwIaVEmYTQCOiQJLj38cyYAbUQUZWgnLSkXQj0GYjIvZmU1M2LqRzwicFsmK1ISRV8jNEkrS13vTFUCU0YsQVE4QEo5L2IHTUH0Ql0SMiENT1sSYSIpMCjqMCP4TkIRTkIRUikRTjkiTkI1TEIRdEIRTiP4TmgRTkI3UikRdDkiTmg1TEI3dEIRdCP4TWYRTkE1UikQcjkiTWY1TEE1dEIQciP4RDkRTjgIUikHRTkiRDk1TDgIdEIHRSP4bkYRTmIVUikxUjkibkY1TGIVdEIxUiP4biQRTmHzUikxMDkibiQ1TGHzdEIxMCQ3UkIRbkYRUmgVTjjqUkI1S0YRdGIVTiQ3UmgRbkY3UmgVdDjqUmg1S0Y3dGIVdCQ3U2YRbkc1UmgWcjjqU2Y1S0c1dGIWciQ3PzkRbjMIUmgCRTjqPzk1SzMIdGICRSQ3YUYRblUVUmgkUjjqYUY1S1UVdGIkUiQ3YSQRblTzUmgkMDjqYSQ1S1TzdGIkMCQTa0IRVl8RUkQuTjk1a0I1NF8RdEouTiQTa2gRVl83UkQudDk1a2g1NF83dEoudCQTRWYRVjk1UkQIcjk1RWY1NDk1dEoIciQTTzkRVkMIUkQSRTk1Tzk1NEMIdEoSRSQTXkYRVlIVUkQhUjk1XkY1NFIVdEohUiQTXiQRVlHzUkQhMDk1XiQ1NFHzdEohMCP1b0IRXWMRUiYyTjkvb0I1RWMRdFEyTiP1b2gRXWM3UiYydDkvb2g1RWM3dFEydCP1M2YRXSc1UiX2cjkvM2Y1RSc1dFD2ciP1cjkRXWYIUiY1RTkvcjk1RWYIdFE1RSP1cUYRXWUVUiY0UjkvcUY1RWUVdFE0UiP1cSQRXWTzUiY0MDkvcSQ1RWTzdFE0MCQNNUIRUikRUj34TjkGNUI1KykRdEX4TiQNNWgRUik3Uj34dDkGNWg1Kyk3dEX4dCQNLWYRUiE1Uj3wcjkGLWY1KyE1dEXwciQNZDkRUlgIUj4nRTkGZDk1K1gIdEYnRSQNdEYRUmgVUj43UjkGdEY1K2gVdEY3UiQNdCQRUmfzUj43MDkGdCQ1K2fzdEY3MCPzSkIRYT4RUiQNTjkXSkI1cD4RdFUNTiPzSmgRYT43UiQNdDkXSmg1cD43dFUNdCPzLmYRYSI1UiPxcjkXLmY1cCI1dFTxciPzRjkRYToIUiQJRTkXRjk1cDoIdFUJRSPzMEYRYSQVUiPzUjkXMEY1cCQVdFTzUiPzMCQRYSPzUiPzMDkXMCQ1cCPzdFTzMCP4TkIRYSPzMCPzMCPzMCPzMCPzMCPzMCPzMCPzMCPzMCPzMCPzMCPzMCPzMCPzMCPzMCPzMCPzMCPzMCPzMCPzMCPzMCPzMCPzMCPzMCPzMCPzMCPzMCPzMCPzMCPzMCPzMCPzMCPzMCPzMCPzMCPzMCPzMCPzMCPzMCPzMCPzMCPzMCPzMCPzMCPzMCPzMCPzMCPzMCPzMCPzMCPzMCPzLjEZRiP8MCQncCQoMCPzMCPxZiQTJyPzMB8RMCP8bTD8Y1UjdCYNLjo3VVo3Y1UjJyEAOSInUV78ZzYDcS0NSh8TVWkAYzMjSzv4bS03dkATYzLzcBrwbTUUVVo3T0cCdFIUSh8YUV78RUYZXiY3UEMPVWkoa0YZVCYyVGEnUTsTLjb3RCXuLR8uOWc3VV0UVCHqSWcLSF78VTT2aj0lPSIrbjs3YDIZbS0USWcHRWkNVUcTdEjuST8SXVoKTEgkRzkLbF4BdkQiNG=3QScgSDn1dlsyLF0UJyc5ZUQpRTEyUlorYCkJX2kPUTEMU1zqLT4NKyQSTTo0PzTqbD0FRkcmNSANLDYOXVXzcz0zdloOa0nqS1cPRx8xLzoATGUkYGUUSyX8STElMlsDRVcBXi0ELzsTSic5YWQFYC0KSyEwazUZJ1MyZUMpaF4hY0otdCYPciX8bz0wKz0oZiIJUUUiNUYnYUcHNUUATDoxTEIVU1UQSV80OWMhZC0zZlk0ST45Zzc2TjQhU0AtU1YAVjsxc18SREQAUzEZLlr2QDoTclEEUFEhaUgzZlU0QkglSUkEPzMJVVj4bFouaT3qXib2Mz0FYmUXZDsINSMSQS0gSWX1M1sMRjUqcjgJLCYNQWAjXl7qQz4qVDwiTSEqRkQOSjEvQy0XVGfwQSk0J2MXLjQ1QmDxbUYXcFXzMDsOPWQXXiIJUTknRkESb1o0cVENQD4vQz0iQjTqPlg5SUfqbyXzcjohcychVGA2TDM2YzIJZUX2cjEZZFozKxrxMCAgQkM5cjoXdCMDbWkjPSYjazsJT2XvdFgJcjzuRVohbVP3KxshPjkhYEkqbSQwQj4gc18jYVgWLT0LSUgKcT8UPlklL1z3aWEyYFoiQlLzLTD3XTnxZyAjOUksYlIKXjzqXlIgYDrqLmPzUGj8VlITJzEqX0EAaTkObWUmSCIjNSg2SDoIMy=zQCz3OT8NNTbxLjszcCz2Mjv4L1n1YWP2SyIkbEkXK0Q3Rkk5Y172S2EDMkP4dVY1Q2YKVCYhdhrzMi0SYEggRWYCQV8uVGAvMkE2VjMWdWH2VUUEL2UHRVQXRUUkdiIUMiz4ZGD1UEQQbDn3SD0KYSY5VlDxRjf2aVHyaVM0UkkPSxsZbzMFcCYhSEcuQWYzLkkJXkMLQ2EKPiQTYT4Jc2o5XRrqLTrwSzsyTlEFQjryMGorc10OMlsMZTX2SFoNbUEKRCcla2D8TzklNGARZ0f2M0cSQyzwSkQkRWo2aVwSdj8YNCAkbGUWPm=2aiMjaEg3Ykk4ZF44Z1oFX1L4dEUGQ2IwRSQzX1XwTFUiMDoEdDYvMkIGLycpYlX8LD0QbFoWTzgUMkcTLyIEQFgkZSMnYDkCaUAlcikFa0TvZ1UpTj4FNGTwTCgHXjUqXlD3dVwmXkYBPjwmSDD8NFvyOWkYZ1cgVDQnKzsSUzj4c2PxPV0SRCIpLzrvVkf3QSD3LmMSKyYZLC0LRSEVQ0YXMGclR2o5Sjf1b2=qR2PwMCILNEgTT18GQiIXLV81b1fwTkExbzkBRWkDUx8rZFg1QmooUDsnK2gQRFcrbGEmQiYSdCInaGUuS2P8TjwkP2YnYFoBc1r3aDYQZF02LCYiTTYIY0gDUFcZZTsPRl8QRGM5PkTuTDsQVVUUUSctTWX4ayDvbVs2YjTucVMvVUP1ZjMwVEnwdiIwNF8zLj8wbCkYdUQQLlYmaTELOUgCcjf3cUcwSUMUUUELRjc3VEgSVjHqUTwxcEkXakQIYjQ4NGggVjM4TyYjQSb4RyD2bkcBSlQTcGQqXmYMcVfuQ0Y0UDoMMjgPdCQmc1cXZGIzaFc2Xz0XREARTTL8LVQnaUk4YTcWYjLvckQwcmcyM0AiJzUNYFIwbVcNLj4LJzz8ckQTbDgSSmUSX2U1QCQAcjwSUEb8bSIrOVorXlLwUWMWRiIiUDcZdkoLPloxTGcBYGgZY0gKYjU5bSg4RiQhbEoGcFUMLi0IUFoBS2kScSIJZy0sXyfzZ2YBNGYWLGPuaGb3RFsGOTEwRmcHbVchTS0OL1kmZ2EFYUgHRF0xSDIJSmEPdVk2Q0DxUkQhZRrqdFb1UF78T1ERMDr1LFYBMjYIMFH8OSglMzotdCkOSVYnRjEvUEoHYzkrLTMUPi=4YkElRVEgZVksPm=8NVkMJ1Xwaiz8LiP1OVQFQzEiajc2YDguP2kHVh8kZDYIYR8ga0UFMFkFNDMUKz4FT0UybFTybCIDUEU0QToCbWP4djU3RTsCJzP2PVIlLCghdCEgMyb2XjkIQjclPigDSCkRUSH2ayj2VDcFXSEzUzMFPVoSdDL2UFIYazvvVT02SDIhQlQuTDsTXzrvLG=3SigoUBsZRy0pRD8sLFwWS1H8ZyQ0bmcwcTsWYz03MxsVZi=vUGERUF0IYzUXLlYsUGYyXjcSYGU1UFcwQkkMJ1D1PTYMQmYWQ0kMViz3dTv8SUMOZlsTLTkWQCguLlkKU10JTlQOSznqKzzuciXwLVgDdWn8Sj0HUUXuaWUkZyINb0QBZ1UMMCkKMlI5XmEWRWcMY2H8cSMTQF4YZGo4NFwYRyIJMkoDLT0SVDP1NCE2XmAUQjPudGEEQyLwPmMqQGgvY0gLMmYicEoVQUMLP2cAbUUnR0oqbTYwcFYjaFIuYDjyK1H3UkT3TVYTNVfqYVEWSD0VTUcMVWoxKyISXyAZQSQiXjI0YT33QUkIUC0yQlkBbCf4PkUXaTgLMGAKQlfxQDIZPUH8ZGD3SFspUTwBUUMWZVLzZVj8LDPvTFgMT0ktUkf3TzIOUSz2YiAZMz4XNB7vTUcnMEMqcUQ3Kzc0Y2IWOR8uVGooSkInJ2A1RFP8KycrRz4uVmgXcGcJcjsLSFX3QmQzL2EMazUzQWYva2g1J14hPyEwYF4UdS0uYBslSiYmU0gqXj4rJ2AYK1slTCQOYygIM1H8dEQ4L0UBVGU0Q2g5YGMjbF4RckooQDEtXjMpcVg3YD8ldTUobx8GdD83U1P8Lyg1XzwHLVc2TEUHJyMjbT8ZRzQBVSkZT0ATbiYtMkEtaTYmMyA5XlUNNTUrVD4uJ0o2Rh8VYjglPkX4U0c5ZV0AOT8OLyQBZGQJKyb3TC0hSFcIXz3xbmg0P2kqdFj3cWEmT1koQUATbUQBNC=1LSIlUVUgSVouL0kURWEHYzQDSkEYU2I4aWQxMFovSTQ2RFIrTiLqUT4UaDsMOUUpc2QHT0YAZyAIX0L2UT0NRD8YXmQiL2UPTV4CdDEFaWcLKzMHLFn1SDMWPxsxczczYGIFUDzqJ2IoMlr3OVn3bmctQmUiMicxaVYvQ0E0YTctcDgOYkPuZGP2aC00XUoHQVYxVGI2OUkwVlYIcCkUaV7uQSH3LUQXYSIkZVUkLyYnZzX1UhsralzuUWANOUojdl4iYEcPVUknZlIsMDo4Yj0UT2gSbyb3Qj0TMjEmQlYZRlEyLF41bDUgQmcYVVIpPkArZhr1VjYrdFnqM2EIYTYWdSYiciIXcDYEQkkWUUMVLV7yShsWcFcEK2EOKyAmbj4lUSgHbD4DT2kULjgrdTUqMyQDbWjwVUEVb18ndB83bz0Ca2gGQkL4LDjuMGYUalkJSUATPVIhSGc3aGQtdBr4NDr4UVM0X2EIZzwUTVTuNSX1VCQsRWoPbkcMPj4WTmAIRWEwMDUNZFwuM2U3dGkTTGD3aWUZPTw4PUUKUFIjUlUxbWQuSWEhL2ESTWQBdiMGRVQWLGgVXmMIbSIwR2knQlDqbzwGRCcmPjgvdWoUUiITLDIWMFw2K2oNPWQgSE=2VFQPci0xZD4BTTDzajwGNDn2NEgzZ2QwYFkFKyg2QFMFayfyUmMMQWM0KzfzZF43dCQNSib3ZUD3M1PyOVsDbFshLmYKQlPqSGgIdjwCQWUUcFYBbUoJRWMKTEgraF42YzgNQzr1PjMzdFgnVGYUYm=3UFI1MloNalvxY2kxK1E3PhswR10DJ1YpQEkwU0kLZTEBZlj4UT0CSyMmTx8mMj01XWoqPTHxMCQlPzELQmI0QVUZLUAmYyg5LRsvMGMtT0IRM2kyRTkANCY4ZBr1ZWcGTF04Q0YDRR8gL2H1QykyPmIqLCg4VTUWNGMRYi=zZjQqZjc1TUooPjsFaUA3cEkJL0bqU1IvTEcoa0A4PVQEakkSZDI4LUESS2PyTD8vb2AiLGonKxrvSzYUQVYvQz73ZmTqYFcsQFgSajUEcyIhYmQ2djQmPSEsTzowPlsNczIAVVQBbD0zQkb8PSYJQzcKZ0YIcGkYZV0mRiAlPmolcVclNGQMcF4BQyM2PiYtc0oBPkETcyciaVc1czoFYifzSTPqOT3yUWESJ0YJbT40QFoRMmcJOWoUbWgvPkcqSzQqcmozZ1QiZzDyYDoFUWIlbCf8LDoJZFglPmghXWoQclsSYDX1bVP8YlsUc1QvUSgCYGU3Q0YCZ1D3LTMjSUYBbDL4YT0KSDwJSlrzXWUxPzEsRCEAYmQnOWc3cV01aEcwPTMTOV8AR2EAZVsMS18OUzwqJzIKRFYuRCYFYjkJLSzvLGcgQGEZQCEjZ2EmS0ICUGkBUkQ1R2kzQDQjR14ydlrqcl8KVTTvPmD1YkgIYjsqXVQkPkD4ZEUTP1YvbSQnRjINMi0MSEn8Z1IDYzo3SC05NGLqUh8nZ0IOL1cwJ1wzK0crYjwOX2cYZycqJ2MzbWYXLmEhaEg3cEMPcF8ic1sPSzzqUjkTcFX3OUQBYT0FQzI0dGk0ajX4TSM2UikZZ0kNQTo4MicFUzcKQjv2L2QQbGj8SD4qbTfzcFbwTlP1UUknQjIPQFsYVWEKbiMsSUUlRj0nPlo3SEcSLVf8NTslc1YTcWM4bTL2RTsMMEQqaF0zcCQCVUPyVCYqP1UoYln1bWggK14mUVQxdDwhSi0zPSg3LCf2LWETcmYYRzMBbVoZbCIRZmQ1QGU2U2cqSVg2bWA3bmE1Mj0tbTgnLWEMcmAKQ2b2UDcRb1gGRUQBVUk4MmgHQ0QMSlghVB8kZCXzTjgGbCIISjr8Ri0FSUITYx8lUDXxU1YoRzEDbzwZYDcRPTHuOWb3bx7zc1HxajkmZ1Y1ZlstUFr1P1cqb2ovXkMNPWAhakP8bFEwY0YNciYLYzQSbDr8YzT2UDYVYSgSY2EqZmYmZ1gPLzY1PiITT1IqVkMUJzIBSRsNc18ocmMOUWcFamUwT17xcVsSNEoqTVUEZ1cDRVIWUVrwNTU4TzgVOSYSRCgnMFX3J2UyUGM5XlcIOTYwLSgobTYuQWX8TSIELTnwPTkoYDM2Y1QAVB7yNGcTRUQTQ1ICT2UgZ0L1YkYhQjc1MmgmRVH8XzcqYjQmUD8lcVg5TEovRS0TZFs1QWgrXWAIZCcGcWQCTzkudGYBcTkgYkoxVmEiUS0nJy0VM0IDcTj3SkX8U2o1PUEMYGYSOVEIMFzxayQ1cjkWNGcXSGkNRTsPdUQhQzL1YiAVT2ooTkcBLmchZ1ggRGUrJyEFbTMMRkQXYz0yNCAFXSPqYlsKLCz2ZlYuOVs0clMHbmYVUEc1P17zY2AwZDovVmU1R0=xQmIUXlcOMl3uTCEJPjg0UWAUakclMyMUMzooPyYNLlruciITSi0zJx8IZDomPTIMPmACaigPNVQ0YBr1MmEWZGAGMmE1QVsEOS0Eai0Tczk0a2H2PlgvPmADXS0ZXT8kY0Uxbj0MPjsFZ1oOT2gEM0jzXlf1QFkIZ1MkZGYEZWDucSzqQ0gELDk4Z0Q4VVQhbFnucTIlSCD3TyD1TyE5TzMtPWAjbFrzPmQ0QFQiLDgYLTgEc0EMTT0iLVUXcyPzc1cxdCb2USgUOWAwNGUOckoxNGEhTUUFOTf4MigFYEUqPhsLXkX8Z1sBQUchQUYMZygiUV8AaVsTUFTxM2UQQWoKSBr2J1H1UVstaVo3UFggZD4XZhslb2EYYFggMlQFK2TuPkcKLTQhQmQmYEkuQSAIczkAUF4ATDwjXmb3bVHvVSgNX0TxYFL3R18pND8JXkUjNDQYckQGOUMGYmYlS1v1NFwBVVvxPy0XMD4OMSvuRV0gY1UDPy3MBiwFa2IsXWQkWzYrXVb9OB8Fa2IsXWQkWzYrXVb9CPn7PWQuaVk5XWQoa14eQlwgYy3vOB8AcF8sZWogcFkuak8FaFEmOfzJOEAxa2QkX2QDa1M0aVUtcC3vOB8Pbl8zYVMzQF8icV0kamP9CPn7PlExP18jYVEtYFkSZVctXWQ0blUFaFEmOi=7KzIgbjMuYFUgalQoT1kmalEzcWIkQlwgYy3MBiwFT1UxclkiYUMNOi=vMy=xLi=wMCDvLyD4LiL1LC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3pt;margin-top:-24.85pt;width:113pt;height:113pt" coordorigin="5146,-497" coordsize="2260,2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65;top:52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rzNTEFPyECLB0CNTH0KSQBMSLsNTTzLhzyMCMANSb4PigFMDI8OB8Da1MIQC3MBiwDa1MNXV0kOrCVru2JzLiKxdd90iHvLSeD5qaHzMCU+sCsu7mJsbpotr173KZ8tcy=6beou+ZwpKilKlQuXyvuQF8iSlEsYS3MBiwSZVctXWQ0blUNXV0kOrCVru2JzLiKvZaWxsRztr2I46ugrZOUy66VOB8SZVctXWQ0blUNXV0kOfzJOEMoY14gcGUxYUUyYWINXV0kOrCVru2JzLiKvZaWxsRztr2I46ugrZOUy66VOB8SZVctXWQ0blUUb1UxSlEsYS3MBiwSZVctXWQ0blUUalkzSlEsYS6=0qK8xsCHx7Fl07qTsKqMxdd63aFi0b990ivuT1kmalEzcWIkUV4ocD4gaVT9CPn7T1kmalEzcWIkR1U4Tz39LC=2LCHxLCDzLS=yLSjxLyXvOB8SZVctXWQ0blUKYWkSSi3MBiwSZVctXWQ0blUTZV0kOiHvLSfsLCPsLCDfHC=4NiT2NiH3OB8SZVctXWQ0blUTZV0kOfzJODMuaWA0cFUxRU=9MiXtMiXtMiXtLS=zOB8Ca10vcWQkbjkPOfzJODMuaWA0cFUxSTECPVQjbi4CLBzyQh0DMRz2NBz4LhzyLCvuP18sbGUzYWIMPTMAYFQxOfzJOEAoXzU3cC3tY1klOB8PZVMEdGP9CPn7TFkiU1kjcFf9MB3vLC=vLC=7K0AoX0coYGQnOfzJOEAoXzgkZVcncC3zKi=vLC=vLCvuTFkiRFUoY1gzOfzJOEMoY14kYDMuamQkdGP9STkIQGYDPzMAdUcmPWcIPjEmRUABczECRTIQTT0RQTEAPTEDTkkiUz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j0SUQYcz0DPWcWZFMNSUQidD0DRSUMUEk2STQAc0cpPzIpQDUNSTEyQzDwUTUBZCQEPTUMPUQpQUAMPSAGPSEUQTMBMDcXaikORDgiPj0QNGcDTUkDUkEQRDgmVj8UQ0kMVFcIdDk5PVgBYz4VPjEuYTcqMUEZY2gkPVr1MkUvcT4RQyYQUjk3MUAqNFETNSIWajY3PT0QNGcDTUkDUkEQSDgmVlYIRSIFYDEMdDk5PVgBYz4VPjEMYTcqMUEZY2gkPVr1MkUvcT4RQyYQUjk3MUAqNFETNSIWajY3PT0IQ1YMPSAGP0MwQ0MIXiMDTTUBPUEUPTDzQz4AQDMBZUEKPlcQPykyUGgHYzw1akEmNUn0XzE5cjcPMTcxRj0DaVw3SFIjZzPzQCgMUkMwbDUoZ2MPaVguMjoQYmoyPSUIQD0AYlHxL14AK2MXP2T2a172bVIARyUYSWUnQ0YCZUkgM2MTRDkLZigIRl4TMiMwLlL4PVkqVS=yZkIUL1s4MFo5PyEtciARclHqY0jyT0PuczryU2kZQl4mT1Y2REMvLiYQSDUNLUEAMlg0aGgLczkDPUEAPl7zQzUMRTcBSTH3QzDwUVQIc0EYSTIgPTYHYDQCTjPyQkkyMmMBREMTRGMHaDETczYFTjcMPiAGPSEUYDQmTUcBPkEqYR8JalvxMl0XSDkpQE=1Z0DzTDQmPVIITUQASDImSkYHTSgEPjEMPzIyPWcFTUkFR1wYSDI2STUDPj0KSkQUMT0TZyENdjEzUzQAXjImUWEVZEUBPWcQTz0DPSMMQDk4STQELD0TPWoMUFs4SWoYcz0ALDcCT2EGTzkhLzQQQTIBTUUAPSQGPjEJPTE4TjkqRScxVmkLVGoDcSQUbkQBYyAwXlEzPTETS0ApNVYLZ10JX0ILQTclUiAIbGcJdkjwXSgIPSYDYFQtRTY1ZWgsK14gdkAZNGP3aDEwMmg3Z0MVNUQyZVkpXWQXcDUwaCkuJzkXPiUqMDQqM0MtVCYgRUDxSWH3PjohK2o5Zj0DYSIAS2P3NEkwLigUZ2k4dmUsYyESYkMlRkgicGgJM1kwM2YoMj37K0MoY14kYDMuamQkdGP9CPn7T1kmalEzcWIkUlErcVT9STkIQh8QVToKa0oIZGYiSjEQXzMuRTkFM1oCPzIkazMATTU3P2oARjImUWIDYz0CQ1cUPT0CNDcCT2EGTzkhLzQQQTgAXTEoPjMALz4sSWgZQEIpSl0ZZj0WSl0NLjjxSzQZZkoWSWoOQFc5SmoULj3xQl0ZXTMCPSgAc1cmSygMRTkDRlEAQDEmQTMAYygHPTEIYzYBPWgETTEAPTENQlg3V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VoqdD4pPWcMQDIgQmbvdD45QWcMZls3SloAcz0DPlEMRTcMSUDvczM2VTQVTUEGRFcQPUE2Pj8MTSg2QEEYQEYQTTkHY0okYi=zX1Q2QWgDdjENPlcNUjIAX1UBZyUQVlc3YTEpQVoMPzUGPSEUQTMnMFETaDIsQDXzP0QxbEMsMCEEXmABUVoHZxsTdGAPL0ogX0gEPWgDdjENPlcNUjIAb1UBaCgmZkkVLDE5QVoMPzUGPSEUQTE3MFETaDIsQDXzP0QxbEMsMCEEXmABUVoHZxsTdGAPL0ogX0gEPWcmVig2QEEYRjsuVjknclMNPUEEPjIQPTQmVSAASTkGRjEuQzIASCI3TDUkPWTqYDMDLV4rczQONEjuZ1EyZ2cOXUgEcGPxTUAmTGc3UjswZ0MKT2bqXTcpa1wBKz82QFsmSWcBNWYhYVMDJ2giRyc0ZVo0bGMAblwmdSYEVkUKRlgxcWgMX1c0TGcmaVQPblUxVmnvPzsRZkQkSjYTYUQLZUAMSEckK0IGNWX1PlojRk=uPWIjXjoqU1UBRh8AYDstXmAAb0DyUjEDbTb1VDU1PVcMPjEAQ1omVUE2Y0kEczg2VTQVTiApPjImczYuPUUjLD0JQUAiUlk5bWcEYDoMYWckUTIPPUUVQUk2REEYQEYRLD8BPkkEQjMRMygsYUghbUoib1kMSR8wTjQmND8APmMnPj0AbzcALUUjQGcQQTE2RTc2QDEVPlcUbUYmbzgAc0EMQWcuLT4TZ2gOUETySTLwVT0BbzcBT2AWQkEEQDIBRWcMQFM2SVoIcz0TTWgMQD03S0QIdj4pPWcDTUkJR18ZRVg1Xz4ATTUFPkEAQFcYQTEqPTQJQVkQZmUzajkzYj0OM1gScD0GQEMvcGDvPTIMMBsPLSg0T0krdDUyTUn4VEEoajEtSloVbmcmQF8NLSIiY0bqSDchJ1QxSSktdSM4UTMxbjgGTjoXLT84RzsNbSEkLEMwVCIpMFgiRF0TYz8TcDsjYmAuZDQYdWY2QVw1K0AOSWcNM0kAMiM5dFkxXmgSUDwLSyYgQEYJNTn3aFQ4LzUtcTsxcRsLayA3Y1cHZD0IRTHyTTkBPUQCPzETZ2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QRUABczECRTIQTT0RQTEAPTEDTkkiUz0AZzcBT2MOPWcIXTIQPWcDTUkJR18ZRVg1Xz4ATTUBPkEAQVcYPycBQlXzSDYNdVo1XVYraVUvZ2Q5dj8IZVfqdUIlTGUIdT0qMkEPJxsGbEIJLyEBdT30cWM5RicoVVoqSyMCRTTyMkINZlQnJ0YsMlMtYWo4dD0lUFEVMzUOREkpclj2c2cubxsBRyf1cVDzMmkNUkYjLSTyLTwGVT0sPTMTcFQLaWYYVmoKXhr0YkcwTFEnTlsAJ1gXPVwDbmcwRV0FdjUCNTIJQDMyTTItTSz8OB8SZVctXWQ0blUVXVw0YS3MBiwSZVctYVQLYV4mcFf9Li=0LivuT1kmalUjSFUtY2QnOfzJOEMoY14gcGUxYT8xYFUxOiD7K0MoY14gcGUxYT8xYFUxOfzJOEYkbmMoa139UiftLB3vKiD2MCvuUlUxb1kuai3MBiwIaVEmYTQCOiQJLj38cyYAbUQUZWgnLSkXQj0GYjIvZmU1M2LqRzwicFsmK1ISRV8jNEkrS13vTFUCU0YsQVE4QEo5L2IHTUH0Ql0SMiENT1sSYSIpMCjqMCP4TkIRTkIRUikRTjkiTkI1TEIRdEIRTiP4TmgRTkI3UikRdDkiTmg1TEI3dEIRdCP4TWYRTkE1UikQcjkiTWY1TEE1dEIQciP4RDkRTjgIUikHRTkiRDk1TDgIdEIHRSP4bkYRTmIVUikxUjkibkY1TGIVdEIxUiP4biQRTmHzUikxMDkibiQ1TGHzdEIxMCQ3UkIRbkYRUmgVTjjqUkI1S0YRdGIVTiQ3UmgRbkY3UmgVdDjqUmg1S0Y3dGIVdCQ3U2YRbkc1UmgWcjjqU2Y1S0c1dGIWciQ3PzkRbjMIUmgCRTjqPzk1SzMIdGICRSQ3YUYRblUVUmgkUjjqYUY1S1UVdGIkUiQ3YSQRblTzUmgkMDjqYSQ1S1TzdGIkMCQTa0IRVl8RUkQuTjk1a0I1NF8RdEouTiQTa2gRVl83UkQudDk1a2g1NF83dEoudCQTRWYRVjk1UkQIcjk1RWY1NDk1dEoIciQTTzkRVkMIUkQSRTk1Tzk1NEMIdEoSRSQTXkYRVlIVUkQhUjk1XkY1NFIVdEohUiQTXiQRVlHzUkQhMDk1XiQ1NFHzdEohMCP1b0IRXWMRUiYyTjkvb0I1RWMRdFEyTiP1b2gRXWM3UiYydDkvb2g1RWM3dFEydCP1M2YRXSc1UiX2cjkvM2Y1RSc1dFD2ciP1cjkRXWYIUiY1RTkvcjk1RWYIdFE1RSP1cUYRXWUVUiY0UjkvcUY1RWUVdFE0UiP1cSQRXWTzUiY0MDkvcSQ1RWTzdFE0MCQNNUIRUikRUj34TjkGNUI1KykRdEX4TiQNNWgRUik3Uj34dDkGNWg1Kyk3dEX4dCQNLWYRUiE1Uj3wcjkGLWY1KyE1dEXwciQNZDkRUlgIUj4nRTkGZDk1K1gIdEYnRSQNdEYRUmgVUj43UjkGdEY1K2gVdEY3UiQNdCQRUmfzUj43MDkGdCQ1K2fzdEY3MCPzSkIRYT4RUiQNTjkXSkI1cD4RdFUNTiPzSmgRYT43UiQNdDkXSmg1cD43dFUNdCPzLmYRYSI1UiPxcjkXLmY1cCI1dFTxciPzRjkRYToIUiQJRTkXRjk1cDoIdFUJRSPzMEYRYSQVUiPzUjkXMEY1cCQVdFTzUiPzMCQRYSPzUiPzMDkXMCQ1cCPzdFTzMCP4TkIRYSPzMCPzMCPzMCPzMCPzMCPzMCPzMCPzMCPzMCPzMCPzMCPzMCPzMCPzMCPzMCPzMCPzMCPzMCPzMCPzMCPzMCPzMCPzMCPzMCPzMCPzMCPzMCPzMCPzMCPzMCPzMCPzMCPzMCPzMCPzMCPzMCPzMCPzMCPzMCPzMCPzMCPzMCPzMCPzMCPzMCPzMCPzMCPzMCPzMCPzMCPzMCPzLjEZRiP8MCQncCQoMCPzMCPxZiQTJyPzMB8RMCP8bTD8Y1UjdCYNLjo3VVo3Y1UjJyEAOSInUV78ZzYDcS0NSh8TVWkAYzMjSzv4bS03dkATYzLzcBrwbTUUVVo3T0cCdFIUSh8YUV78RUYZXiY3UEMPVWkoa0YZVCYyVGEnUTsTLjb3RCXuLR8uOWc3VV0UVCHqSWcLSF78VTT2aj0lPSIrbjs3YDIZbS0USWcHRWkNVUcTdEjuST8SXVoKTEgkRzkLbF4BdkQiNG=3QScgSDn1dlsyLF0UJyc5ZUQpRTEyUlorYCkJX2kPUTEMU1zqLT4NKyQSTTo0PzTqbD0FRkcmNSANLDYOXVXzcz0zdloOa0nqS1cPRx8xLzoATGUkYGUUSyX8STElMlsDRVcBXi0ELzsTSic5YWQFYC0KSyEwazUZJ1MyZUMpaF4hY0otdCYPciX8bz0wKz0oZiIJUUUiNUYnYUcHNUUATDoxTEIVU1UQSV80OWMhZC0zZlk0ST45Zzc2TjQhU0AtU1YAVjsxc18SREQAUzEZLlr2QDoTclEEUFEhaUgzZlU0QkglSUkEPzMJVVj4bFouaT3qXib2Mz0FYmUXZDsINSMSQS0gSWX1M1sMRjUqcjgJLCYNQWAjXl7qQz4qVDwiTSEqRkQOSjEvQy0XVGfwQSk0J2MXLjQ1QmDxbUYXcFXzMDsOPWQXXiIJUTknRkESb1o0cVENQD4vQz0iQjTqPlg5SUfqbyXzcjohcychVGA2TDM2YzIJZUX2cjEZZFozKxrxMCAgQkM5cjoXdCMDbWkjPSYjazsJT2XvdFgJcjzuRVohbVP3KxshPjkhYEkqbSQwQj4gc18jYVgWLT0LSUgKcT8UPlklL1z3aWEyYFoiQlLzLTD3XTnxZyAjOUksYlIKXjzqXlIgYDrqLmPzUGj8VlITJzEqX0EAaTkObWUmSCIjNSg2SDoIMy=zQCz3OT8NNTbxLjszcCz2Mjv4L1n1YWP2SyIkbEkXK0Q3Rkk5Y172S2EDMkP4dVY1Q2YKVCYhdhrzMi0SYEggRWYCQV8uVGAvMkE2VjMWdWH2VUUEL2UHRVQXRUUkdiIUMiz4ZGD1UEQQbDn3SD0KYSY5VlDxRjf2aVHyaVM0UkkPSxsZbzMFcCYhSEcuQWYzLkkJXkMLQ2EKPiQTYT4Jc2o5XRrqLTrwSzsyTlEFQjryMGorc10OMlsMZTX2SFoNbUEKRCcla2D8TzklNGARZ0f2M0cSQyzwSkQkRWo2aVwSdj8YNCAkbGUWPm=2aiMjaEg3Ykk4ZF44Z1oFX1L4dEUGQ2IwRSQzX1XwTFUiMDoEdDYvMkIGLycpYlX8LD0QbFoWTzgUMkcTLyIEQFgkZSMnYDkCaUAlcikFa0TvZ1UpTj4FNGTwTCgHXjUqXlD3dVwmXkYBPjwmSDD8NFvyOWkYZ1cgVDQnKzsSUzj4c2PxPV0SRCIpLzrvVkf3QSD3LmMSKyYZLC0LRSEVQ0YXMGclR2o5Sjf1b2=qR2PwMCILNEgTT18GQiIXLV81b1fwTkExbzkBRWkDUx8rZFg1QmooUDsnK2gQRFcrbGEmQiYSdCInaGUuS2P8TjwkP2YnYFoBc1r3aDYQZF02LCYiTTYIY0gDUFcZZTsPRl8QRGM5PkTuTDsQVVUUUSctTWX4ayDvbVs2YjTucVMvVUP1ZjMwVEnwdiIwNF8zLj8wbCkYdUQQLlYmaTELOUgCcjf3cUcwSUMUUUELRjc3VEgSVjHqUTwxcEkXakQIYjQ4NGggVjM4TyYjQSb4RyD2bkcBSlQTcGQqXmYMcVfuQ0Y0UDoMMjgPdCQmc1cXZGIzaFc2Xz0XREARTTL8LVQnaUk4YTcWYjLvckQwcmcyM0AiJzUNYFIwbVcNLj4LJzz8ckQTbDgSSmUSX2U1QCQAcjwSUEb8bSIrOVorXlLwUWMWRiIiUDcZdkoLPloxTGcBYGgZY0gKYjU5bSg4RiQhbEoGcFUMLi0IUFoBS2kScSIJZy0sXyfzZ2YBNGYWLGPuaGb3RFsGOTEwRmcHbVchTS0OL1kmZ2EFYUgHRF0xSDIJSmEPdVk2Q0DxUkQhZRrqdFb1UF78T1ERMDr1LFYBMjYIMFH8OSglMzotdCkOSVYnRjEvUEoHYzkrLTMUPi=4YkElRVEgZVksPm=8NVkMJ1Xwaiz8LiP1OVQFQzEiajc2YDguP2kHVh8kZDYIYR8ga0UFMFkFNDMUKz4FT0UybFTybCIDUEU0QToCbWP4djU3RTsCJzP2PVIlLCghdCEgMyb2XjkIQjclPigDSCkRUSH2ayj2VDcFXSEzUzMFPVoSdDL2UFIYazvvVT02SDIhQlQuTDsTXzrvLG=3SigoUBsZRy0pRD8sLFwWS1H8ZyQ0bmcwcTsWYz03MxsVZi=vUGERUF0IYzUXLlYsUGYyXjcSYGU1UFcwQkkMJ1D1PTYMQmYWQ0kMViz3dTv8SUMOZlsTLTkWQCguLlkKU10JTlQOSznqKzzuciXwLVgDdWn8Sj0HUUXuaWUkZyINb0QBZ1UMMCkKMlI5XmEWRWcMY2H8cSMTQF4YZGo4NFwYRyIJMkoDLT0SVDP1NCE2XmAUQjPudGEEQyLwPmMqQGgvY0gLMmYicEoVQUMLP2cAbUUnR0oqbTYwcFYjaFIuYDjyK1H3UkT3TVYTNVfqYVEWSD0VTUcMVWoxKyISXyAZQSQiXjI0YT33QUkIUC0yQlkBbCf4PkUXaTgLMGAKQlfxQDIZPUH8ZGD3SFspUTwBUUMWZVLzZVj8LDPvTFgMT0ktUkf3TzIOUSz2YiAZMz4XNB7vTUcnMEMqcUQ3Kzc0Y2IWOR8uVGooSkInJ2A1RFP8KycrRz4uVmgXcGcJcjsLSFX3QmQzL2EMazUzQWYva2g1J14hPyEwYF4UdS0uYBslSiYmU0gqXj4rJ2AYK1slTCQOYygIM1H8dEQ4L0UBVGU0Q2g5YGMjbF4RckooQDEtXjMpcVg3YD8ldTUobx8GdD83U1P8Lyg1XzwHLVc2TEUHJyMjbT8ZRzQBVSkZT0ATbiYtMkEtaTYmMyA5XlUNNTUrVD4uJ0o2Rh8VYjglPkX4U0c5ZV0AOT8OLyQBZGQJKyb3TC0hSFcIXz3xbmg0P2kqdFj3cWEmT1koQUATbUQBNC=1LSIlUVUgSVouL0kURWEHYzQDSkEYU2I4aWQxMFovSTQ2RFIrTiLqUT4UaDsMOUUpc2QHT0YAZyAIX0L2UT0NRD8YXmQiL2UPTV4CdDEFaWcLKzMHLFn1SDMWPxsxczczYGIFUDzqJ2IoMlr3OVn3bmctQmUiMicxaVYvQ0E0YTctcDgOYkPuZGP2aC00XUoHQVYxVGI2OUkwVlYIcCkUaV7uQSH3LUQXYSIkZVUkLyYnZzX1UhsralzuUWANOUojdl4iYEcPVUknZlIsMDo4Yj0UT2gSbyb3Qj0TMjEmQlYZRlEyLF41bDUgQmcYVVIpPkArZhr1VjYrdFnqM2EIYTYWdSYiciIXcDYEQkkWUUMVLV7yShsWcFcEK2EOKyAmbj4lUSgHbD4DT2kULjgrdTUqMyQDbWjwVUEVb18ndB83bz0Ca2gGQkL4LDjuMGYUalkJSUATPVIhSGc3aGQtdBr4NDr4UVM0X2EIZzwUTVTuNSX1VCQsRWoPbkcMPj4WTmAIRWEwMDUNZFwuM2U3dGkTTGD3aWUZPTw4PUUKUFIjUlUxbWQuSWEhL2ESTWQBdiMGRVQWLGgVXmMIbSIwR2knQlDqbzwGRCcmPjgvdWoUUiITLDIWMFw2K2oNPWQgSE=2VFQPci0xZD4BTTDzajwGNDn2NEgzZ2QwYFkFKyg2QFMFayfyUmMMQWM0KzfzZF43dCQNSib3ZUD3M1PyOVsDbFshLmYKQlPqSGgIdjwCQWUUcFYBbUoJRWMKTEgraF42YzgNQzr1PjMzdFgnVGYUYm=3UFI1MloNalvxY2kxK1E3PhswR10DJ1YpQEkwU0kLZTEBZlj4UT0CSyMmTx8mMj01XWoqPTHxMCQlPzELQmI0QVUZLUAmYyg5LRsvMGMtT0IRM2kyRTkANCY4ZBr1ZWcGTF04Q0YDRR8gL2H1QykyPmIqLCg4VTUWNGMRYi=zZjQqZjc1TUooPjsFaUA3cEkJL0bqU1IvTEcoa0A4PVQEakkSZDI4LUESS2PyTD8vb2AiLGonKxrvSzYUQVYvQz73ZmTqYFcsQFgSajUEcyIhYmQ2djQmPSEsTzowPlsNczIAVVQBbD0zQkb8PSYJQzcKZ0YIcGkYZV0mRiAlPmolcVclNGQMcF4BQyM2PiYtc0oBPkETcyciaVc1czoFYifzSTPqOT3yUWESJ0YJbT40QFoRMmcJOWoUbWgvPkcqSzQqcmozZ1QiZzDyYDoFUWIlbCf8LDoJZFglPmghXWoQclsSYDX1bVP8YlsUc1QvUSgCYGU3Q0YCZ1D3LTMjSUYBbDL4YT0KSDwJSlrzXWUxPzEsRCEAYmQnOWc3cV01aEcwPTMTOV8AR2EAZVsMS18OUzwqJzIKRFYuRCYFYjkJLSzvLGcgQGEZQCEjZ2EmS0ICUGkBUkQ1R2kzQDQjR14ydlrqcl8KVTTvPmD1YkgIYjsqXVQkPkD4ZEUTP1YvbSQnRjINMi0MSEn8Z1IDYzo3SC05NGLqUh8nZ0IOL1cwJ1wzK0crYjwOX2cYZycqJ2MzbWYXLmEhaEg3cEMPcF8ic1sPSzzqUjkTcFX3OUQBYT0FQzI0dGk0ajX4TSM2UikZZ0kNQTo4MicFUzcKQjv2L2QQbGj8SD4qbTfzcFbwTlP1UUknQjIPQFsYVWEKbiMsSUUlRj0nPlo3SEcSLVf8NTslc1YTcWM4bTL2RTsMMEQqaF0zcCQCVUPyVCYqP1UoYln1bWggK14mUVQxdDwhSi0zPSg3LCf2LWETcmYYRzMBbVoZbCIRZmQ1QGU2U2cqSVg2bWA3bmE1Mj0tbTgnLWEMcmAKQ2b2UDcRb1gGRUQBVUk4MmgHQ0QMSlghVB8kZCXzTjgGbCIISjr8Ri0FSUITYx8lUDXxU1YoRzEDbzwZYDcRPTHuOWb3bx7zc1HxajkmZ1Y1ZlstUFr1P1cqb2ovXkMNPWAhakP8bFEwY0YNciYLYzQSbDr8YzT2UDYVYSgSY2EqZmYmZ1gPLzY1PiITT1IqVkMUJzIBSRsNc18ocmMOUWcFamUwT17xcVsSNEoqTVUEZ1cDRVIWUVrwNTU4TzgVOSYSRCgnMFX3J2UyUGM5XlcIOTYwLSgobTYuQWX8TSIELTnwPTkoYDM2Y1QAVB7yNGcTRUQTQ1ICT2UgZ0L1YkYhQjc1MmgmRVH8XzcqYjQmUD8lcVg5TEovRS0TZFs1QWgrXWAIZCcGcWQCTzkudGYBcTkgYkoxVmEiUS0nJy0VM0IDcTj3SkX8U2o1PUEMYGYSOVEIMFzxayQ1cjkWNGcXSGkNRTsPdUQhQzL1YiAVT2ooTkcBLmchZ1ggRGUrJyEFbTMMRkQXYz0yNCAFXSPqYlsKLCz2ZlYuOVs0clMHbmYVUEc1P17zY2AwZDovVmU1R0=xQmIUXlcOMl3uTCEJPjg0UWAUakclMyMUMzooPyYNLlruciITSi0zJx8IZDomPTIMPmACaigPNVQ0YBr1MmEWZGAGMmE1QVsEOS0Eai0Tczk0a2H2PlgvPmADXS0ZXT8kY0Uxbj0MPjsFZ1oOT2gEM0jzXlf1QFkIZ1MkZGYEZWDucSzqQ0gELDk4Z0Q4VVQhbFnucTIlSCD3TyD1TyE5TzMtPWAjbFrzPmQ0QFQiLDgYLTgEc0EMTT0iLVUXcyPzc1cxdCb2USgUOWAwNGUOckoxNGEhTUUFOTf4MigFYEUqPhsLXkX8Z1sBQUchQUYMZygiUV8AaVsTUFTxM2UQQWoKSBr2J1H1UVstaVo3UFggZD4XZhslb2EYYFggMlQFK2TuPkcKLTQhQmQmYEkuQSAIczkAUF4ATDwjXmb3bVHvVSgNX0TxYFL3R18pND8JXkUjNDQYckQGOUMGYmYlS1v1NFwBVVvxPy0XMD4OMSvuRV0gY1UDPy3MBiwFa2IsXWQkWzYrXVb9OB8Fa2IsXWQkWzYrXVb9CPn7PWQuaVk5XWQoa14eQlwgYy3vOB8AcF8sZWogcFkuak8FaFEmOfzJOEAxa2QkX2QDa1M0aVUtcC3vOB8Pbl8zYVMzQF8icV0kamP9CPn7PlExP18jYVEtYFkSZVctXWQ0blUFaFEmOi=7KzIgbjMuYFUgalQoT1kmalEzcWIkQlwgYy3MBiwFT1UxclkiYUMNOi=vMy=xLi=wMCDvLyD4LiL1LC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6;top:-497;width:2259;height:2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46;top:-497;width:2259;height:22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46;top:-497;width:2259;height:2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;宋体" w:hAnsi="仿宋_GB2312;宋体" w:cs="仿宋_GB2312;宋体" w:eastAsia="仿宋_GB2312;宋体"/>
          <w:sz w:val="32"/>
          <w:szCs w:val="32"/>
          <w:lang w:eastAsia="zh-CN"/>
        </w:rPr>
        <w:t>乐昌市人力资源和社会保障局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宋体" w:hAnsi="仿宋_GB2312;宋体" w:eastAsia="仿宋_GB2312;宋体" w:cs="仿宋_GB2312;宋体"/>
          <w:sz w:val="32"/>
          <w:szCs w:val="32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>2018</w:t>
      </w:r>
      <w:r>
        <w:rPr>
          <w:rFonts w:ascii="仿宋_GB2312;宋体" w:hAnsi="仿宋_GB2312;宋体" w:cs="仿宋_GB2312;宋体" w:eastAsia="仿宋_GB2312;宋体"/>
          <w:sz w:val="32"/>
          <w:szCs w:val="32"/>
          <w:lang w:val="en-US" w:eastAsia="zh-CN"/>
        </w:rPr>
        <w:t>年</w:t>
      </w: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>3</w:t>
      </w:r>
      <w:r>
        <w:rPr>
          <w:rFonts w:ascii="仿宋_GB2312;宋体" w:hAnsi="仿宋_GB2312;宋体" w:cs="仿宋_GB2312;宋体" w:eastAsia="仿宋_GB2312;宋体"/>
          <w:sz w:val="32"/>
          <w:szCs w:val="32"/>
          <w:lang w:val="en-US" w:eastAsia="zh-CN"/>
        </w:rPr>
        <w:t>月</w:t>
      </w: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>23</w:t>
      </w:r>
      <w:r>
        <w:rPr>
          <w:rFonts w:ascii="仿宋_GB2312;宋体" w:hAnsi="仿宋_GB2312;宋体" w:cs="仿宋_GB2312;宋体" w:eastAsia="仿宋_GB2312;宋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30"/>
        <w:jc w:val="right"/>
        <w:textAlignment w:val="auto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          </w:t>
      </w:r>
    </w:p>
    <w:sectPr>
      <w:headerReference w:type="default" r:id="rId8"/>
      <w:footerReference w:type="default" r:id="rId9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脚 Char Char"/>
    <w:basedOn w:val="Style14"/>
    <w:qFormat/>
    <w:rPr>
      <w:rFonts w:ascii="Times New Roman" w:hAnsi="Times New Roman" w:eastAsia="仿宋_GB2312;宋体" w:cs="Times New Roman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eastAsia="仿宋_GB2312;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宋体" w:cs="Times New Roman"/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37:00Z</dcterms:created>
  <dc:creator>周旭贤</dc:creator>
  <dc:description/>
  <dc:language>en-US</dc:language>
  <cp:lastModifiedBy>changjiangzhige</cp:lastModifiedBy>
  <dcterms:modified xsi:type="dcterms:W3CDTF">2018-04-01T01:57:43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